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APRESENTAÇÃO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olocamos à disposição dos companheiros do Instituto de Difusão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Espírita de Juiz de Fora-MG, a apostila com os Estudos sobre Mediunidade.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Este é um trabalho despretensioso, cujo objetivo não é esgotar os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ssuntos, mas apresentar as idéias básicas necessárias em um estudo sobre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 Mediunidade. Não se trata de um livro espírita: as obras doutrinárias,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em especial “O Livro dos Médiuns”, são de leitura obrigatória!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Este curso, baseado no COEM do Centro Espírita Luz Eterna (Paraná),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em enriquecido a formação espírita de trabalhadores da área mediúnica,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bem como de expositores, doutrinadores, plantonistas, etc.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pós cada capítulo, apresentamos uma breve bibliografia que deve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er consultada sempre que possível.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Esperamos que este trabalho seja proveitoso a todos.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DE-JF/CVDEE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ÍNDIC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. A MEDIUNIDADE ATRAVÉS DOS TEMPOS.....................................................................1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. A PRECE...........................................................................................................................3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3. MÉDIUM: CONCEITO, CLASSIFICAÇÃO E DESENVOLVIMENTO MEDIÚNICO...........5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4. CLASSIFICAÇÃO DOS FENÔMENOS MEDIÚNICOS SEGUNDO SEUS EFEITOS ........9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5. OS FLUIDOS ESPIRITUAIS.............................................................................................11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6. O PERISPÍRITO...............................................................................................................13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7. OS CENTROS DE FORÇA E A GLÂNDULA PINEAL......................................................15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8. O PENSAMENTO: IDEOPLASTIA E CRIAÇÕES FLUÍDICAS........................................19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9. CONCENTRAÇÃO - NOÇÕES GERAIS..........................................................................23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0. FLUIDOTERAPIA.............................................................................................................24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1. INFLUÊNCIA MORAL DO MÉDIUM E DO MEIO.............................................................27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2. O PAPEL DO MÉDIUM NAS COMUNICAÇÕES .............................................................32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3. MÉDIUNS ESCREVENTES E FALANTES.......................................................................35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4. PERIGOS E INCONVENIENTES, PERDA E SUSPENSÃO DA FACULDADE MEDIÚNIC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........................................................................................................................................37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5. AS MANIFESTAÇÕES VISUAIS, BICORPOREIDADE E TRANSFIGURAÇÃO..............41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6. MEDIUNIDADE DE CURA ...............................................................................................44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7. DESDOBRAMENTO, CATALEPSIA E LETARGIA ..........................................................46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8. OBSESSÃO: CONCEITO E CAUSAS..............................................................................48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9. OBSESSÃO: CLASSIFICAÇÃO.......................................................................................50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0. OBSESSÃO: TRATAMENTO, PROGNÓSTICO E PROFILAXIA.....................................52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1. AS DOENÇAS MENTAIS .................................................................................................55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2. AS COMUNICAÇÕES MEDIÚNICAS...............................................................................57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3. A DOUTRINAÇÃO............................................................................................................63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4. PARAPSICOLOGIA E ESPIRITISMO ..............................................................................67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5. A DISCIPLINA COMO A BASE DA CARIDADE...............................................................71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7AD78t00" w:hAnsi="TTE1B7AD78t00" w:cs="TTE1B7AD78t00"/>
          <w:sz w:val="20"/>
          <w:szCs w:val="20"/>
        </w:rPr>
      </w:pPr>
      <w:r>
        <w:rPr>
          <w:rFonts w:cs="TTE1B7AD78t00" w:ascii="TTE1B7AD78t00" w:hAnsi="TTE1B7AD78t00"/>
          <w:sz w:val="20"/>
          <w:szCs w:val="20"/>
        </w:rPr>
        <w:t>________</w:t>
        <w:tab/>
        <w:tab/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A MEDIUNIDADE ATRAVÉS DOS TEMPOS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I</w:t>
      </w:r>
      <w:r>
        <w:rPr>
          <w:rFonts w:cs="Times-Bold" w:ascii="Times-Bold" w:hAnsi="Times-Bold"/>
          <w:b/>
          <w:bCs/>
          <w:sz w:val="19"/>
          <w:szCs w:val="19"/>
        </w:rPr>
        <w:t>NTRODU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udando as civilizações da Terra, vamos observar que a mediunidade tem-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nifestado, em todos os tempos e em todos os lugares, desde as mais remotas épocas.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ença na imortalidade da alma e a possibilidade da comunicação entre os "vivos" e 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"mortos" sempre existiu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o observarmos o passado, evocando a lembrança das religiões desaparecidas, d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enças mortas, veremos que todas elas tinham um ensinamento dúplice: um exterior ou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úblico, com suas cerimônias bizarras, rituais e mitos, e outro interior ou secre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vestido de um caráter profundo e elevado. Os aspectos exteriores eram levados ao pov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um modo geral, enquanto que o aspecto interior era revelado apenas a indivídu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eciais. Chamados "iniciados" por algumas religiões, estes eram preparados desde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fância, às vezes por 20 a 30 an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Julgar uma religião, apenas levando em consideração o seu aspecto exterior, será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mesmo que apreciar o valor moral de uma pessoa por suas vestes. Analisando o aspec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terior destas religiões, observaremos que todos os ensinamentos estão ligados entre si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 uma única doutrina básica, que os homens trazem intuitivamente, desde um passa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ongínquo. Vamos observar alguns aspectos interessantes das religiões do passado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Í</w:t>
      </w:r>
      <w:r>
        <w:rPr>
          <w:rFonts w:cs="Times-Bold" w:ascii="Times-Bold" w:hAnsi="Times-Bold"/>
          <w:b/>
          <w:bCs/>
          <w:sz w:val="19"/>
          <w:szCs w:val="19"/>
        </w:rPr>
        <w:t>ND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 Índia, berço de todas as religiões da Humanidade, temos o Livro dos Veda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tado de aproximadamente 1.500 a.C., que tem sido reconhecido como o mais antigo códig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ligioso da Humanidade; são quatro livros cujo conteúdo principal são cânticos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ouvor. Os Brâmanes, seguidores dos Vedas, acreditam que este código religioso foi dita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r BRAHMA. Nos Vedas encontramos afirmativas claras sobre imortalidade da alma e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criação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Há uma parte imortal no Homem, o AGNI, ela é que é preciso rescaldar co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teus raios, inflamar com os teus fogos(...)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(...)Assim como se deixam as vestes gastas, para usar novas vestes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também a alma deixa o corpo usado para recobrir novos corpos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inda na Índia, encontramos KRISHNA, educado por ascetas nas florestas do cum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 Himalaia, inspirador de uma doutrina religiosa, na verdade um reformulador da Doutrin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édica. Deixa claro a idéia da imortalidade da alma, as reencarnações sucessivas, e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ssibilidade de comunicação entre vivos e mortos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O corpo envoltório da alma, que nele faz sua morada, é uma coisa finita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orém a alma que o habita é invisível, imponderável e eterna."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Todo renascimento feliz ou infeliz é conseqüência das obras praticada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m vidas anteriores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es são alguns aspectos dos ensinamentos de KRISHNA, que podem ser encontra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s livros sagrados, conservados nos santuários ao sul do Industã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ambém na Índia, 600 a.C., vamos encontrar Siddartha Gautama, o Buda, filh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m rei da Índia, que certo dia saindo do castelo, onde até então vivera, tem contato co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sofrimento humano e, sendo tomado de grande tristeza, refugia-se nas florestas frias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imalaia e, depois de aproximadamente 15 anos de meditação, retorna trazendo para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umanidade uma nova crença, toda baseada na caridade e no amor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Enquanto não conquistar o progresso (Nirvana) o ser está condenado 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adeia das existências terrestres."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Todos os Homens são destinados ao Nirvana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uda e seus discípulos praticavam o Dhyana, ou seja, a contemplação aos mortos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Durante este estado, o Espírito entra em comunicação com as almas que já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eixaram a Terra."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E</w:t>
      </w:r>
      <w:r>
        <w:rPr>
          <w:rFonts w:cs="Times-Bold" w:ascii="Times-Bold" w:hAnsi="Times-Bold"/>
          <w:b/>
          <w:bCs/>
          <w:sz w:val="19"/>
          <w:szCs w:val="19"/>
        </w:rPr>
        <w:t>GI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 Egito, o culto aos mortos foi muito praticado. As Ciências psíquicas atua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ram familiares aos sacerdotes da época; o conhecimento das formas fluídicas e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gnetismo eram comuns. O destino da alma, a comunicação com os mortos, a pluralidade d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istências da alma e dos mundos habitados eram, para eles, problemas solucionado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hecidos. Egiptólogos modernos, estudando as pirâmides, os túmulos dos faraós, 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piros, deixam claro todos estes aspectos reconhecendo a grande sabedoria deste pov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 em outras religiões, apenas os iniciados conheciam as grandes verdades, o povo, p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teresse de poder dos soberanos, praticamente mantinha-se ignorante a este respeito.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C</w:t>
      </w:r>
      <w:r>
        <w:rPr>
          <w:rFonts w:cs="Times-Bold" w:ascii="Times-Bold" w:hAnsi="Times-Bold"/>
          <w:b/>
          <w:bCs/>
          <w:sz w:val="19"/>
          <w:szCs w:val="19"/>
        </w:rPr>
        <w:t>HIN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 China, vamos encontrar Lao-Tsé e Confúcio, 600 a 400 a.C., que com os seu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scípulos (iniciados), mantinham no culto dos antepassados a base de sua fé. Nes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ulto, a idéia da imortalidade e a possibilidade da evocação dos mortos era clara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I</w:t>
      </w:r>
      <w:r>
        <w:rPr>
          <w:rFonts w:cs="Times-Bold" w:ascii="Times-Bold" w:hAnsi="Times-Bold"/>
          <w:b/>
          <w:bCs/>
          <w:sz w:val="19"/>
          <w:szCs w:val="19"/>
        </w:rPr>
        <w:t>SRAE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erca de 15 séculos antes de Cristo, Moisés, o grande legislador hebreu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servando a ignorância e o despreparo de sue povo, procura através de uma lei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sciplinar, educar os hebreus com relação a evocação dos mortos. Se houve est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oibição, é claro que a evocação dos mortos era comum entre este povo da Antiguidad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oisés assim se referiu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Que ninguém use de sortilégio e de encantamentos, nem interrogue 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ortos para saber a verdade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ão havia chegado o momento para tais revelaçõ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udando a vida de Moisés, vemos que ele era possuidor de uma mediunid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bulosa que possibilitou o recebimento dos "Dez Mandamentos", no Sinai, que até hoj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presenta a base dos códigos de moral e ética no mundo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G</w:t>
      </w:r>
      <w:r>
        <w:rPr>
          <w:rFonts w:cs="Times-Bold" w:ascii="Times-Bold" w:hAnsi="Times-Bold"/>
          <w:b/>
          <w:bCs/>
          <w:sz w:val="19"/>
          <w:szCs w:val="19"/>
        </w:rPr>
        <w:t>RÉC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 Grécia, a crença nas evocações era geral. Vários filósofos, dest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ogressista civilização, se referem a estes fatos: Pitágoras (600 a.C.) Astófane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ófocles (400 a.C.) e a maravilhosa figura de Sócrates (400 a.C.). A idéia da unicid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Deus, da pluralidade dos mundos habitados e da multiplicidade das existências era p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les transmitidas a todos os seus iniciados. Sócrates, o grande filósofo, aureolado p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vinas claridades espirituais, tem uma existência que em algumas circunstância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proxima-se da exemplificação do próprio Cristo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A alma quando despida do corpo, conserva evidentes, os traços de seu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aráter, de suas afeições e as marcas que lhe deixaram todos os atos 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ua vida."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J</w:t>
      </w:r>
      <w:r>
        <w:rPr>
          <w:rFonts w:cs="Times-Bold" w:ascii="Times-Bold" w:hAnsi="Times-Bold"/>
          <w:b/>
          <w:bCs/>
          <w:sz w:val="19"/>
          <w:szCs w:val="19"/>
        </w:rPr>
        <w:t>ESUS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Jesus, o </w:t>
      </w:r>
      <w:r>
        <w:rPr>
          <w:rFonts w:cs="Courier-Oblique" w:ascii="Courier-Oblique" w:hAnsi="Courier-Oblique"/>
          <w:i/>
          <w:iCs/>
          <w:sz w:val="20"/>
          <w:szCs w:val="20"/>
        </w:rPr>
        <w:t>Médium de Deus</w:t>
      </w:r>
      <w:r>
        <w:rPr>
          <w:rFonts w:cs="Courier;Courier New" w:ascii="Courier;Courier New" w:hAnsi="Courier;Courier New"/>
          <w:sz w:val="20"/>
          <w:szCs w:val="20"/>
        </w:rPr>
        <w:t>, teve sua existência assinalada por fenômenos mediúnic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versos. O Novo Testamento traz citações claras e belas de mediunidade em suas ma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ferentes modalidade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I</w:t>
      </w:r>
      <w:r>
        <w:rPr>
          <w:rFonts w:cs="Times-Bold" w:ascii="Times-Bold" w:hAnsi="Times-Bold"/>
          <w:b/>
          <w:bCs/>
          <w:sz w:val="19"/>
          <w:szCs w:val="19"/>
        </w:rPr>
        <w:t xml:space="preserve">DADE </w:t>
      </w:r>
      <w:r>
        <w:rPr>
          <w:rFonts w:cs="Times-Bold" w:ascii="Times-Bold" w:hAnsi="Times-Bold"/>
          <w:b/>
          <w:bCs/>
        </w:rPr>
        <w:t>M</w:t>
      </w:r>
      <w:r>
        <w:rPr>
          <w:rFonts w:cs="Times-Bold" w:ascii="Times-Bold" w:hAnsi="Times-Bold"/>
          <w:b/>
          <w:bCs/>
          <w:sz w:val="19"/>
          <w:szCs w:val="19"/>
        </w:rPr>
        <w:t>ÉD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Idade Média foi uma época em que o estudo mais profundo da religião e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aticado apenas por sociedades ultra-secretas. Milhares de vidas foram sacrificadas sob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acusação de feitiçaria, por evocarem os mort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esta época, tão triste para a Humanidade, em vários aspectos, podemos cit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 uma grande figura, Joana D'arc, que guiando o povo francês, sob orientação de "su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ozes", deixou claro a possibilidade da comunicação entre os vivos e os morto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O E</w:t>
      </w:r>
      <w:r>
        <w:rPr>
          <w:rFonts w:cs="Times-Bold" w:ascii="Times-Bold" w:hAnsi="Times-Bold"/>
          <w:b/>
          <w:bCs/>
          <w:sz w:val="19"/>
          <w:szCs w:val="19"/>
        </w:rPr>
        <w:t>SPIRITISM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oi no século XIX (1848), na pacata cidade de Hydesville, no estado de New York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(EUA), na casa da família Fox, que o fenômeno mediúnico começaria a ser conhecido em to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mund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hegara o momento em que todos as coisas deveriam ser reestabelecidas. Foi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ndo surgiu no cenário terrestre, aquele que deu corpo à Doutrina dos Espírito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ippolyte Léon Denizar Rivail, ou ALLAN KARDEC, como ficou conhecid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 1855, com a idade de 51 anos, Kardec iniciou um trabalho criterioso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ientífico sobre o fenômeno mediúnico e após alguns anos de estudos sistematiza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ançou, em 18 de abril de 1857, O Livro dos Espíritos; em 1859 - O Que é o Espiritism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 1861 - O Livro dos Médiuns; em 1864 - O Evangelho Segundo o Espiritismo; em 1865 -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éu e Inferno e em 1868 - A Gênes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Graças ao sábio lionês tivemos a Codificação da Doutrina Espírita reconheci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 a Terceira Revelação, o Consolador Prometido por Jesu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Bibliograf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) Depois da Morte - Léon Den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) História do Espiritismo - Arthur Conan Doyl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) Allan Kardec - Zeus Wantuil e Francisco Thiesen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7AD78t00" w:hAnsi="TTE1B7AD78t00" w:cs="TTE1B7AD78t00"/>
          <w:sz w:val="20"/>
          <w:szCs w:val="20"/>
        </w:rPr>
      </w:pPr>
      <w:r>
        <w:rPr>
          <w:rFonts w:cs="TTE1B7AD78t00" w:ascii="TTE1B7AD78t00" w:hAnsi="TTE1B7AD78t00"/>
          <w:sz w:val="20"/>
          <w:szCs w:val="20"/>
        </w:rPr>
        <w:t>________</w:t>
        <w:tab/>
        <w:t>_</w:t>
        <w:tab/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A PRECE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C</w:t>
      </w:r>
      <w:r>
        <w:rPr>
          <w:rFonts w:cs="Times-Bold" w:ascii="Times-Bold" w:hAnsi="Times-Bold"/>
          <w:b/>
          <w:bCs/>
          <w:sz w:val="19"/>
          <w:szCs w:val="19"/>
        </w:rPr>
        <w:t>ONCEIT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“</w:t>
      </w:r>
      <w:r>
        <w:rPr>
          <w:rFonts w:cs="Courier-Oblique" w:ascii="Courier-Oblique" w:hAnsi="Courier-Oblique"/>
          <w:i/>
          <w:iCs/>
          <w:sz w:val="20"/>
          <w:szCs w:val="20"/>
        </w:rPr>
        <w:t>Há quem conteste a eficácia da prece, com fundamento no princípio 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que, conhecendo Deus as nossas necessidades, inútil se torna expô-las.”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e argumento não oferece muita lógica porque, independente de Deus conhecer 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ssas necessidades, a prece proporciona, a quem ora, um bem-estar incalculável já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proxima a criatura do seu Criador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“</w:t>
      </w:r>
      <w:r>
        <w:rPr>
          <w:rFonts w:cs="Courier-Oblique" w:ascii="Courier-Oblique" w:hAnsi="Courier-Oblique"/>
          <w:i/>
          <w:iCs/>
          <w:sz w:val="20"/>
          <w:szCs w:val="20"/>
        </w:rPr>
        <w:t>A prece é o orvalho divino que aplaca o calor excessivo das paixões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Filha primogênita da fé, ela nos encaminha para a senda que conduz 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eus.”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ão existe qualquer fórmula para orar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O Espiritismo reconhece como boas as preces de todos os cultos, quand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itas de coração e não de lábios somente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 qualidade principal da prece é ser clara, simples e concisa ".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A prece </w:t>
      </w:r>
      <w:r>
        <w:rPr>
          <w:rFonts w:cs="Courier-Oblique" w:ascii="Courier-Oblique" w:hAnsi="Courier-Oblique"/>
          <w:i/>
          <w:iCs/>
          <w:sz w:val="20"/>
          <w:szCs w:val="20"/>
        </w:rPr>
        <w:t>“Pode ter por objeto um pedido, um agradecimento, ou uma glorificação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s preces feitas a Deus escutam-nas os Espíritos incumbidos da execução de sua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vontades.”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QUADRO I - OBJETIVOS DA PREC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di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ouv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gradecer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“</w:t>
      </w:r>
      <w:r>
        <w:rPr>
          <w:rFonts w:cs="Courier-Oblique" w:ascii="Courier-Oblique" w:hAnsi="Courier-Oblique"/>
          <w:i/>
          <w:iCs/>
          <w:sz w:val="20"/>
          <w:szCs w:val="20"/>
        </w:rPr>
        <w:t>Pela prece, obtém o homem o concurso dos bons Espíritos que acorrem 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ustentá-lo em suas boas resoluções e a inspirar-lhe idéias sãs. El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dquire, desse modo, a força moral necessária a vencer as dificuldades 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 volver ao caminho reto, se deste se afastou. Por esse meio, pode també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esviar de si os males que atrairia pelas suas próprias faltas.”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Quando Jesus nos disse: </w:t>
      </w:r>
      <w:r>
        <w:rPr>
          <w:rFonts w:cs="Courier-Oblique" w:ascii="Courier-Oblique" w:hAnsi="Courier-Oblique"/>
          <w:i/>
          <w:iCs/>
          <w:sz w:val="20"/>
          <w:szCs w:val="20"/>
        </w:rPr>
        <w:t>“tudo o que pedirdes com fé, em oração, vós o</w:t>
      </w:r>
    </w:p>
    <w:p>
      <w:pPr>
        <w:pStyle w:val="Normal"/>
        <w:autoSpaceDE w:val="false"/>
        <w:rPr/>
      </w:pPr>
      <w:r>
        <w:rPr>
          <w:rFonts w:cs="Courier-Oblique" w:ascii="Courier-Oblique" w:hAnsi="Courier-Oblique"/>
          <w:i/>
          <w:iCs/>
          <w:sz w:val="20"/>
          <w:szCs w:val="20"/>
        </w:rPr>
        <w:t xml:space="preserve">recebereis” </w:t>
      </w:r>
      <w:r>
        <w:rPr>
          <w:rFonts w:cs="Courier;Courier New" w:ascii="Courier;Courier New" w:hAnsi="Courier;Courier New"/>
          <w:sz w:val="20"/>
          <w:szCs w:val="20"/>
        </w:rPr>
        <w:t>[Mateus-21:22] revelou-nos que o ato de orar é algo muito profundo do que se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pode observar à primeira vista. Desta máxima: </w:t>
      </w:r>
      <w:r>
        <w:rPr>
          <w:rFonts w:cs="Courier-Oblique" w:ascii="Courier-Oblique" w:hAnsi="Courier-Oblique"/>
          <w:i/>
          <w:iCs/>
          <w:sz w:val="20"/>
          <w:szCs w:val="20"/>
        </w:rPr>
        <w:t>“concedido vos será o que quer que pedirde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ela prece”, fora ilógico deduzir que basta pedir para obter e fora injusto acusar 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rovidência se não acede a toda súplica que se lhe faça, uma vez que ela sabe, melhor d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que nós, o que é para o nosso bem. É como procede um pai criterioso que recusa ao filho 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que seja contrário aos seus interesses.”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E</w:t>
      </w:r>
      <w:r>
        <w:rPr>
          <w:rFonts w:cs="Times-Bold" w:ascii="Times-Bold" w:hAnsi="Times-Bold"/>
          <w:b/>
          <w:bCs/>
          <w:sz w:val="19"/>
          <w:szCs w:val="19"/>
        </w:rPr>
        <w:t xml:space="preserve">FICÁCIA DA </w:t>
      </w:r>
      <w:r>
        <w:rPr>
          <w:rFonts w:cs="Times-Bold" w:ascii="Times-Bold" w:hAnsi="Times-Bold"/>
          <w:b/>
          <w:bCs/>
        </w:rPr>
        <w:t>P</w:t>
      </w:r>
      <w:r>
        <w:rPr>
          <w:rFonts w:cs="Times-Bold" w:ascii="Times-Bold" w:hAnsi="Times-Bold"/>
          <w:b/>
          <w:bCs/>
          <w:sz w:val="19"/>
          <w:szCs w:val="19"/>
        </w:rPr>
        <w:t>REC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vemos cultivar o hábito de orar, porque a prece, inegavelmente, tem su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ficácia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O santuário doméstico que encontre criaturas amantes da oração e d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entimentos elevados, converte-se em campo sublime das mais bela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florações e colheitas espirituais "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“</w:t>
      </w:r>
      <w:r>
        <w:rPr>
          <w:rFonts w:cs="Courier-Oblique" w:ascii="Courier-Oblique" w:hAnsi="Courier-Oblique"/>
          <w:i/>
          <w:iCs/>
          <w:sz w:val="20"/>
          <w:szCs w:val="20"/>
        </w:rPr>
        <w:t>A prece não é movimento mecânico de lábios, nem disco de fácil repetiçã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no aparelho da mente. É vibração, energia, poder. A criatura que ora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obilizando as próprias forças, realiza trabalhos de inexprimível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ignificação. Semelhante estado psíquico descortina forças ignoradas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revela a nossa origem divina e coloca-nos em contato com as fonte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uperiores”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“</w:t>
      </w:r>
      <w:r>
        <w:rPr>
          <w:rFonts w:cs="Courier-Oblique" w:ascii="Courier-Oblique" w:hAnsi="Courier-Oblique"/>
          <w:i/>
          <w:iCs/>
          <w:sz w:val="20"/>
          <w:szCs w:val="20"/>
        </w:rPr>
        <w:t>Os raios divinos, expedidos pela oração santificadora, convertem-se e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fatores adiantados de cooperação eficiente e definitiva na cura do corpo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na renovação da alma e iluminação da consciência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Toda prece elevada é manancial de magnetismo criador e vivificante e tod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riatura que cultiva a oração, com o devido equilíbrio do sentimento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transforma-se, gradativamente, em foco irradiante de energias d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ivindade”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preende-se também que, além da importância do cultivo da oração, devem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prender a orar e a entender as respostas do Alto às nossas súplicas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“</w:t>
      </w:r>
      <w:r>
        <w:rPr>
          <w:rFonts w:cs="Courier-Oblique" w:ascii="Courier-Oblique" w:hAnsi="Courier-Oblique"/>
          <w:i/>
          <w:iCs/>
          <w:sz w:val="20"/>
          <w:szCs w:val="20"/>
        </w:rPr>
        <w:t>Exporemos em prece ao Senhor os nossos obstáculos, pedindo a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rovidências que se nos façam necessárias à paz e à execução dos encarg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que a vida nos delegou; entretanto, suplicaremos também a Ele nos ilumin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o entendimento, para que lhe saibamos receber dignamente as decisões.”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“</w:t>
      </w:r>
      <w:r>
        <w:rPr>
          <w:rFonts w:cs="Courier-Oblique" w:ascii="Courier-Oblique" w:hAnsi="Courier-Oblique"/>
          <w:i/>
          <w:iCs/>
          <w:sz w:val="20"/>
          <w:szCs w:val="20"/>
        </w:rPr>
        <w:t>Entre o pedido terrestre e o Suprimento Divino, é imperioso funcione 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lavanca da vontade humana, com decisão e firmeza, para que se efetive 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uxílio solicitado”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“</w:t>
      </w:r>
      <w:r>
        <w:rPr>
          <w:rFonts w:cs="Courier-Oblique" w:ascii="Courier-Oblique" w:hAnsi="Courier-Oblique"/>
          <w:i/>
          <w:iCs/>
          <w:sz w:val="20"/>
          <w:szCs w:val="20"/>
        </w:rPr>
        <w:t>Confiemos em Deus e supliquemos o amparo de Deus, mas, se quiserm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receber a Benção Divina, procuremos esvaziar o coração de tudo aquilo qu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iscorde das nossas petições, a fim de oferecer à Benção Divina clima 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ceitação, base e lugar.”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“</w:t>
      </w:r>
      <w:r>
        <w:rPr>
          <w:rFonts w:cs="Courier-Oblique" w:ascii="Courier-Oblique" w:hAnsi="Courier-Oblique"/>
          <w:i/>
          <w:iCs/>
          <w:sz w:val="20"/>
          <w:szCs w:val="20"/>
        </w:rPr>
        <w:t>Em verdade, todos nós podemos endereçar a Deus, em qualquer parte e e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qualquer tempo, as mais variadas preces; no entanto, nós todos precisam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ultivar paciência e humildade, para esperar e compreender as resposta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e Deus.”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QUADRO II - CARACTERÍSTICAS DA PREC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clara, simples, espontânea e breve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á acompanhada de sentimento de humildade e sinceridade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spensa aparatos exteriore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depende do local, hora, atitude física e gesto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Bibliograf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) O Livro dos Espírito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) O Evangelho Segundo o Espiritismo - Allan Kardec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7AD78t00" w:hAnsi="TTE1B7AD78t00" w:cs="TTE1B7AD78t00"/>
          <w:sz w:val="20"/>
          <w:szCs w:val="20"/>
        </w:rPr>
      </w:pPr>
      <w:r>
        <w:rPr>
          <w:rFonts w:cs="TTE1B7AD78t00" w:ascii="TTE1B7AD78t00" w:hAnsi="TTE1B7AD78t00"/>
          <w:sz w:val="20"/>
          <w:szCs w:val="20"/>
        </w:rPr>
        <w:t>________</w:t>
        <w:tab/>
        <w:t>_</w:t>
        <w:tab/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MÉDIUM: CONCEITO, CLASSIFICAÇÃO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E DESENVOLVIMENTO MEDIÚNICO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C</w:t>
      </w:r>
      <w:r>
        <w:rPr>
          <w:rFonts w:cs="Times-Bold" w:ascii="Times-Bold" w:hAnsi="Times-Bold"/>
          <w:b/>
          <w:bCs/>
          <w:sz w:val="19"/>
          <w:szCs w:val="19"/>
        </w:rPr>
        <w:t xml:space="preserve">ONCEITO DE </w:t>
      </w:r>
      <w:r>
        <w:rPr>
          <w:rFonts w:cs="Times-Bold" w:ascii="Times-Bold" w:hAnsi="Times-Bold"/>
          <w:b/>
          <w:bCs/>
        </w:rPr>
        <w:t>M</w:t>
      </w:r>
      <w:r>
        <w:rPr>
          <w:rFonts w:cs="Times-Bold" w:ascii="Times-Bold" w:hAnsi="Times-Bold"/>
          <w:b/>
          <w:bCs/>
          <w:sz w:val="19"/>
          <w:szCs w:val="19"/>
        </w:rPr>
        <w:t xml:space="preserve">ÉDIUM E </w:t>
      </w:r>
      <w:r>
        <w:rPr>
          <w:rFonts w:cs="Times-Bold" w:ascii="Times-Bold" w:hAnsi="Times-Bold"/>
          <w:b/>
          <w:bCs/>
        </w:rPr>
        <w:t>M</w:t>
      </w:r>
      <w:r>
        <w:rPr>
          <w:rFonts w:cs="Times-Bold" w:ascii="Times-Bold" w:hAnsi="Times-Bold"/>
          <w:b/>
          <w:bCs/>
          <w:sz w:val="19"/>
          <w:szCs w:val="19"/>
        </w:rPr>
        <w:t>EDIUNIDADE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A palavra 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médium </w:t>
      </w:r>
      <w:r>
        <w:rPr>
          <w:rFonts w:cs="Courier;Courier New" w:ascii="Courier;Courier New" w:hAnsi="Courier;Courier New"/>
          <w:sz w:val="20"/>
          <w:szCs w:val="20"/>
        </w:rPr>
        <w:t>é uma expressão latina que significa "meio" ou "intermediário"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lan Kardec apropriou-se dessa expressão para designar as pessoas que são portadoras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culdade mediúnic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Kardec [LM-cap 32] conceitua: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 xml:space="preserve">Médium </w:t>
      </w:r>
      <w:r>
        <w:rPr>
          <w:rFonts w:cs="Courier;Courier New" w:ascii="Courier;Courier New" w:hAnsi="Courier;Courier New"/>
          <w:sz w:val="20"/>
          <w:szCs w:val="20"/>
        </w:rPr>
        <w:t>- pessoa que pode servir de intermediária entre os Espíritos e os homens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 xml:space="preserve">Mediunidade - </w:t>
      </w:r>
      <w:r>
        <w:rPr>
          <w:rFonts w:cs="Courier;Courier New" w:ascii="Courier;Courier New" w:hAnsi="Courier;Courier New"/>
          <w:sz w:val="20"/>
          <w:szCs w:val="20"/>
        </w:rPr>
        <w:t>a faculdade dos médiuns, ou seja, a faculdade que possibilita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ma pessoa servir de intermediária entre os Espíritos desencarnados e os homen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severa ainda Kardec [LM-it 159] que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todo aquele que sente em qualquer grau a influência dos Espíritos é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édium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ante da assertiva do Codificador da Doutrina Espírita poder-se-ia indagar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omos todos médiuns?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De forma generalizada poderíamos afirmar que </w:t>
      </w:r>
      <w:r>
        <w:rPr>
          <w:rFonts w:cs="Courier-Bold" w:ascii="Courier-Bold" w:hAnsi="Courier-Bold"/>
          <w:b/>
          <w:bCs/>
          <w:sz w:val="20"/>
          <w:szCs w:val="20"/>
        </w:rPr>
        <w:t>sim</w:t>
      </w:r>
      <w:r>
        <w:rPr>
          <w:rFonts w:cs="Courier;Courier New" w:ascii="Courier;Courier New" w:hAnsi="Courier;Courier New"/>
          <w:sz w:val="20"/>
          <w:szCs w:val="20"/>
        </w:rPr>
        <w:t>. Todos os indivíduos possu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udimentos da faculdade mediúnica, já que podem ser influenciados pelos Espírit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través do pensamento, as entidades da esfera extra-física, podem atuar sobre todos nó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forma imperceptível. Mostram os benfeitores espirituais da Codificação que esta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influência </w:t>
      </w:r>
      <w:r>
        <w:rPr>
          <w:rFonts w:cs="Courier-Oblique" w:ascii="Courier-Oblique" w:hAnsi="Courier-Oblique"/>
          <w:i/>
          <w:iCs/>
          <w:sz w:val="20"/>
          <w:szCs w:val="20"/>
        </w:rPr>
        <w:t>"é maior do que supomos" [LE-qst 459]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Todavia, de forma particular, na prática espírita cotidiana, é 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não </w:t>
      </w:r>
      <w:r>
        <w:rPr>
          <w:rFonts w:cs="Courier;Courier New" w:ascii="Courier;Courier New" w:hAnsi="Courier;Courier New"/>
          <w:sz w:val="20"/>
          <w:szCs w:val="20"/>
        </w:rPr>
        <w:t>a respost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rienta Allan Kardec que se deve reservar esta expressão apenas para as pessoas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mitem a produção de fenômenos patentes e de certa intensidade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Pode-se dizer, que todos são mais ou menos médiuns. Usualmente, porém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ssa qualificação se aplica somente aos que possuem uma faculdade be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aracterizada, que se traduz por efeitos patentes de certa intensidade, 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que depende de uma organização mais ou nos sensitiva." [LM-it 159]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C</w:t>
      </w:r>
      <w:r>
        <w:rPr>
          <w:rFonts w:cs="Times-Bold" w:ascii="Times-Bold" w:hAnsi="Times-Bold"/>
          <w:b/>
          <w:bCs/>
          <w:sz w:val="19"/>
          <w:szCs w:val="19"/>
        </w:rPr>
        <w:t xml:space="preserve">LASSIFICAÇÃO </w:t>
      </w:r>
      <w:r>
        <w:rPr>
          <w:rFonts w:cs="Times-Bold" w:ascii="Times-Bold" w:hAnsi="Times-Bold"/>
          <w:b/>
          <w:bCs/>
        </w:rPr>
        <w:t>G</w:t>
      </w:r>
      <w:r>
        <w:rPr>
          <w:rFonts w:cs="Times-Bold" w:ascii="Times-Bold" w:hAnsi="Times-Bold"/>
          <w:b/>
          <w:bCs/>
          <w:sz w:val="19"/>
          <w:szCs w:val="19"/>
        </w:rPr>
        <w:t xml:space="preserve">ERAL DOS </w:t>
      </w:r>
      <w:r>
        <w:rPr>
          <w:rFonts w:cs="Times-Bold" w:ascii="Times-Bold" w:hAnsi="Times-Bold"/>
          <w:b/>
          <w:bCs/>
        </w:rPr>
        <w:t>M</w:t>
      </w:r>
      <w:r>
        <w:rPr>
          <w:rFonts w:cs="Times-Bold" w:ascii="Times-Bold" w:hAnsi="Times-Bold"/>
          <w:b/>
          <w:bCs/>
          <w:sz w:val="19"/>
          <w:szCs w:val="19"/>
        </w:rPr>
        <w:t>ÉDIUN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faculdade mediúnica não se revela em todos da mesma maneira. Os médiuns t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geralmente aptidão especial para esta ou aquela ordem de fenômenos, o que os divide 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antas variedades quantas são as espécies de mediunidade, embora nada impeça que 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édium venha a possuir mais do que uma aptidã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versas são as classificações propostas, mas de forma bem prática, podem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lassificá-los de acordo com o tipo de mediunidade, nas seguintes categorias: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) Médiuns de Efeitos Físicos</w:t>
      </w:r>
      <w:r>
        <w:rPr>
          <w:rFonts w:cs="Courier;Courier New" w:ascii="Courier;Courier New" w:hAnsi="Courier;Courier New"/>
          <w:sz w:val="20"/>
          <w:szCs w:val="20"/>
        </w:rPr>
        <w:t>: são aqueles aptos à produção de fenômenos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nsibilizam objetivamente os nossos sentidos, tais como: movimento de corpos inerte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uídos, etc. Trata-se de uma categoria de médiuns bastante infreqüente em nossos dia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s que teve fundamental importância na fase de implantação da Doutrina Espírita. Subcategoria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. Tiptólogos: os que produzem ruídos e pancadas. Mesmo sem que o médium tom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hecimento, os Espíritos podem se utilizar de certos recursos fluídicos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les possuem para produzir o fenômen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. Motores: os que produzem movimentos dos corpos inerte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. De Translação e Suspensão: os que produzem a translação de objetos através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aço ou a sua suspensão, sem qualquer ponto de apoio. Há também os que pod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levar-se a si mesmos (levitação)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4. De Transporte: os que podem servir aos Espíritos para o transporte de obje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teriais através de lugares fechado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5. Pneumatógrafos: os médiuns que permitem a escrita direta (espécie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uninade onde os Espíritos, utilizando-se do ectoplasma do médium, escrev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obre determinados objetos sem se utilizarem de lápis ou caneta)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6. Pneumatofônicos: os médiuns que permitem a voz direta (fenômeno mediúnico on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Espíritos emitem sons e palavras através de uma "garganta ectoplásmica", s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utilização do aparelho vocal do medianeiro)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7. De Materialização: são aqueles que doam recursos fluídicos (ectoplasma) para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terialização do Espírito ou de parte do Espírito, ou, ainda, de cer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jeto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8. De Bicorporeidade: são aqueles capazes de materializarem seu corp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ispirítico em local FORA do corpo físic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9. De Transfiguração: são aqueles aptos a promoverem modificações temporárias 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u corpo físico, através da vontade e do pensamento.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b) Médiuns Sensitivos</w:t>
      </w:r>
      <w:r>
        <w:rPr>
          <w:rFonts w:cs="Courier;Courier New" w:ascii="Courier;Courier New" w:hAnsi="Courier;Courier New"/>
          <w:sz w:val="20"/>
          <w:szCs w:val="20"/>
        </w:rPr>
        <w:t>: são os médiuns capazes de registrar a presença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s por uma vaga impressão. Ora esta impressão é boa ora é ruim, dependendo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tureza da entidade desencarnada. Esta variedade não apresenta caráter bem definid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is todos médiuns são mais ou menos sensitivos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c) Médiuns Intuitivos ou Inspirados</w:t>
      </w:r>
      <w:r>
        <w:rPr>
          <w:rFonts w:cs="Courier;Courier New" w:ascii="Courier;Courier New" w:hAnsi="Courier;Courier New"/>
          <w:sz w:val="20"/>
          <w:szCs w:val="20"/>
        </w:rPr>
        <w:t>: são aqueles que recebem comunicaç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ntais entranhas às suas idéias, vindas da esfera imaterial. Na realidade, todos nó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omos médiuns intuitivos, pois podemos assimilar inconscientemente o pensamento dos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Espíritos, mas em algumas pessoas, essa capacidade é mais evidente. Os </w:t>
      </w:r>
      <w:r>
        <w:rPr>
          <w:rFonts w:cs="Courier-Bold" w:ascii="Courier-Bold" w:hAnsi="Courier-Bold"/>
          <w:b/>
          <w:bCs/>
          <w:sz w:val="20"/>
          <w:szCs w:val="20"/>
        </w:rPr>
        <w:t>médiuns de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 xml:space="preserve">pressentimento </w:t>
      </w:r>
      <w:r>
        <w:rPr>
          <w:rFonts w:cs="Courier;Courier New" w:ascii="Courier;Courier New" w:hAnsi="Courier;Courier New"/>
          <w:sz w:val="20"/>
          <w:szCs w:val="20"/>
        </w:rPr>
        <w:t>são uma variedade dos intuitivos, onde há uma vaga impressão de acontecimen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uturos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d) Médiuns Audientes</w:t>
      </w:r>
      <w:r>
        <w:rPr>
          <w:rFonts w:cs="Courier;Courier New" w:ascii="Courier;Courier New" w:hAnsi="Courier;Courier New"/>
          <w:sz w:val="20"/>
          <w:szCs w:val="20"/>
        </w:rPr>
        <w:t>: são os médiuns que ouvem os Espíritos. Em algumas vezes é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 se escutassem uma voz interna que lhes ressoasse no foro íntimo, doutras vezes, é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ma voz exterior, clara, distinta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e) Médiuns Videntes</w:t>
      </w:r>
      <w:r>
        <w:rPr>
          <w:rFonts w:cs="Courier;Courier New" w:ascii="Courier;Courier New" w:hAnsi="Courier;Courier New"/>
          <w:sz w:val="20"/>
          <w:szCs w:val="20"/>
        </w:rPr>
        <w:t>: são aqueles aptos a verem os Espíritos em estad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gília. Kardec fazia referência à raridade desta faculdade e em nossos dias continu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uco comum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f) Médiuns Falantes ou Psicofônicos</w:t>
      </w:r>
      <w:r>
        <w:rPr>
          <w:rFonts w:cs="Courier;Courier New" w:ascii="Courier;Courier New" w:hAnsi="Courier;Courier New"/>
          <w:sz w:val="20"/>
          <w:szCs w:val="20"/>
        </w:rPr>
        <w:t>: são aqueles que possibilitam aos Espíri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comunicação oral com outras pessoas encarnadas, utilizando dos recursos vocais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édium. É a variedade de médiuns mais comum em nossos dias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g) Médiuns Escreventes ou Psicógrafos</w:t>
      </w:r>
      <w:r>
        <w:rPr>
          <w:rFonts w:cs="Courier;Courier New" w:ascii="Courier;Courier New" w:hAnsi="Courier;Courier New"/>
          <w:sz w:val="20"/>
          <w:szCs w:val="20"/>
        </w:rPr>
        <w:t>: são os médiuns aptos a receberem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unicação dos Espíritos através da escrita. Foi pelos médiuns escreventes que Allan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Kardec montou os pilares básicos da Codificação Espírita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h) Médiuns Curadores</w:t>
      </w:r>
      <w:r>
        <w:rPr>
          <w:rFonts w:cs="Courier;Courier New" w:ascii="Courier;Courier New" w:hAnsi="Courier;Courier New"/>
          <w:sz w:val="20"/>
          <w:szCs w:val="20"/>
        </w:rPr>
        <w:t>: são aqueles aptos a curarem, através do toque, por um a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vontade e pelo passe. Em realidade, todos somos capazes de curar enfermidades pel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ece e pela transfusão fluídica, mas, também aqui, esta designação deve ficar reserva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 aquelas pessoas onde a capacidade de curar ou aliviar as doenças é bem evidente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i) Médiuns Psicômetras</w:t>
      </w:r>
      <w:r>
        <w:rPr>
          <w:rFonts w:cs="Courier;Courier New" w:ascii="Courier;Courier New" w:hAnsi="Courier;Courier New"/>
          <w:sz w:val="20"/>
          <w:szCs w:val="20"/>
        </w:rPr>
        <w:t>: são aqueles aptos a identificarem os fluidos present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 determinados objetos e locais (Psicometria)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j) Médiuns Sonambúlicos ou de Desdobramento</w:t>
      </w:r>
      <w:r>
        <w:rPr>
          <w:rFonts w:cs="Courier;Courier New" w:ascii="Courier;Courier New" w:hAnsi="Courier;Courier New"/>
          <w:sz w:val="20"/>
          <w:szCs w:val="20"/>
        </w:rPr>
        <w:t>: são aqueles capazes de emancipar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u corpo espiritual deixando a organização física num estado de sonolência ou apati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gundo Kardec, estes médiuns "vivem por antecipação a vida espiritual", pois são capaz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realizar inúmeras tarefas no mundo dos Espírito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D</w:t>
      </w:r>
      <w:r>
        <w:rPr>
          <w:rFonts w:cs="Times-Bold" w:ascii="Times-Bold" w:hAnsi="Times-Bold"/>
          <w:b/>
          <w:bCs/>
          <w:sz w:val="19"/>
          <w:szCs w:val="19"/>
        </w:rPr>
        <w:t xml:space="preserve">ESENVOLVIMENTO </w:t>
      </w:r>
      <w:r>
        <w:rPr>
          <w:rFonts w:cs="Times-Bold" w:ascii="Times-Bold" w:hAnsi="Times-Bold"/>
          <w:b/>
          <w:bCs/>
        </w:rPr>
        <w:t>M</w:t>
      </w:r>
      <w:r>
        <w:rPr>
          <w:rFonts w:cs="Times-Bold" w:ascii="Times-Bold" w:hAnsi="Times-Bold"/>
          <w:b/>
          <w:bCs/>
          <w:sz w:val="19"/>
          <w:szCs w:val="19"/>
        </w:rPr>
        <w:t>EDIÚNI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gundo Aurélio Buarque de Holanda Ferreira, no seu Pequeno Dicionário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Brasileiro da Língua Portuguesa, 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desenvolver </w:t>
      </w:r>
      <w:r>
        <w:rPr>
          <w:rFonts w:cs="Courier;Courier New" w:ascii="Courier;Courier New" w:hAnsi="Courier;Courier New"/>
          <w:sz w:val="20"/>
          <w:szCs w:val="20"/>
        </w:rPr>
        <w:t>significa: tirar invólucro, expor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minuciosamente, progredir, alargar, instruir-se. E 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desenvolvimento </w:t>
      </w:r>
      <w:r>
        <w:rPr>
          <w:rFonts w:cs="Courier;Courier New" w:ascii="Courier;Courier New" w:hAnsi="Courier;Courier New"/>
          <w:sz w:val="20"/>
          <w:szCs w:val="20"/>
        </w:rPr>
        <w:t>é o ato ou efeit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envolver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 xml:space="preserve">Desenvolvimento Mediúnico </w:t>
      </w:r>
      <w:r>
        <w:rPr>
          <w:rFonts w:cs="Courier;Courier New" w:ascii="Courier;Courier New" w:hAnsi="Courier;Courier New"/>
          <w:sz w:val="20"/>
          <w:szCs w:val="20"/>
        </w:rPr>
        <w:t>é o ato de fazer crescer, progredir, expor a faculd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permite aos homens comunicarem-se com os Espíritos.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>Se nós falamos somente em desenvolvimento mediúnico e não em “criar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” </w:t>
      </w:r>
      <w:r>
        <w:rPr>
          <w:rFonts w:cs="Courier;Courier New" w:ascii="Courier;Courier New" w:hAnsi="Courier;Courier New"/>
          <w:sz w:val="20"/>
          <w:szCs w:val="20"/>
        </w:rPr>
        <w:t>mediunid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 médiuns, é, certamente porque esta faculdade não se cria numa determinada pessoa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ão a possua. A mediunidade é uma faculdade tão natural no homem quanto qualquer outr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s cinco sentidos habituais (visão, audição, olfato, tato e paladar). Tomemos o palad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 exemplo. Ninguém inventa faculdade inata, pronta para ser utilizada, como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ogramada por milênios e milênios de existências anteriores, documentada na noss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mória espiritual. É preciso, contudo, em cada existência que se reinicia, reaprender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tilizá-lo adequadamente para selecionar alimentos, definir preferências ou recus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ubstâncias prejudiciais. Assim também é a mediunidade um atributo físico do homem. 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s afirmam a Kardec [LM-it 226]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A faculdade mediúnica se radica no organismo"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médium já nasce médium. Cabe-nos portanto, se possuidores da faculd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única, nos esforçarmos por exercê-la com devotamento e humildade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Por que desenvolver a mediunid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posse destes conceitos, forma-se uma nova dúvida em nossa mente: Por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envolver a mediunidade? Presença de mediunidade significa necessidade de trabalho n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ara Espírita? Nós sabemos que na Terra estamos rodeados por Espíritos desencarnados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todo instante, através do pensamento, nos influenciam e são influenciados por nó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ndo os médiuns, por características próprias de seu corpo físico, indivíduos ma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nsíveis, captam com maior facilidade a influência dos Espíritos, podendo sofrer, à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ezes, conseqüências desagradáveis em decorrência de possuir em uma faculdade que n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hecem e não dominam.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Além disso, nós sabemos que da faculdade mediúnica podem dispor-se 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bons </w:t>
      </w:r>
      <w:r>
        <w:rPr>
          <w:rFonts w:cs="Courier;Courier New" w:ascii="Courier;Courier New" w:hAnsi="Courier;Courier New"/>
          <w:sz w:val="20"/>
          <w:szCs w:val="20"/>
        </w:rPr>
        <w:t xml:space="preserve">e </w:t>
      </w:r>
      <w:r>
        <w:rPr>
          <w:rFonts w:cs="Courier-Bold" w:ascii="Courier-Bold" w:hAnsi="Courier-Bold"/>
          <w:b/>
          <w:bCs/>
          <w:sz w:val="20"/>
          <w:szCs w:val="20"/>
        </w:rPr>
        <w:t>maus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Espíritos, podendo no caso dos </w:t>
      </w:r>
      <w:r>
        <w:rPr>
          <w:rFonts w:cs="Courier-Bold" w:ascii="Courier-Bold" w:hAnsi="Courier-Bold"/>
          <w:b/>
          <w:bCs/>
          <w:sz w:val="20"/>
          <w:szCs w:val="20"/>
        </w:rPr>
        <w:t>maus</w:t>
      </w:r>
      <w:r>
        <w:rPr>
          <w:rFonts w:cs="Courier;Courier New" w:ascii="Courier;Courier New" w:hAnsi="Courier;Courier New"/>
          <w:sz w:val="20"/>
          <w:szCs w:val="20"/>
        </w:rPr>
        <w:t>, levarem o médium ao desequilíbri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Espírito da Verdade afirma [LM-cap 31 it 15]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...Todos os médiuns são incontestavelmente chamados a servir à causa d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spiritismo, na medida da sua faculdade..."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 [Nos Domínios da Mediunidade] ouvimos as seguintes afirmativas do Espíri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bério (instrutor de André Luiz)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Mediunidade, por si só não basta. É necessário sabermos que tipo de ond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ental assimilamos, para conhecer a qualidade do nosso trabalho e julgar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nossa direção. É perigoso possuir sem saber usar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sim, é a mediunidade uma faculdade inerente à própria vida, sendo semelhan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o dom da visão comum, peculiar a todas as criaturas, responsável por tantas glória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r tantos infortúnios na Terra. Entretanto, ninguém se lembrará de suprimir os olho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rque milhões de pessoas, em face das circunstâncias imponderáveis da evolução, tenha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 servido dos olhos para perseguir e matar nas guerras de terror e destruição. É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ecessário iluminá-los, orientá-los, esclarecê-lo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Etapas do Desenvolvimento Mediúnico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>A mediunidade não requisitará desenvolvimento indiscriminado, mas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antes de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>tudo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 xml:space="preserve">aprimoramento da 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personalidade mediúnica </w:t>
      </w:r>
      <w:r>
        <w:rPr>
          <w:rFonts w:cs="Courier;Courier New" w:ascii="Courier;Courier New" w:hAnsi="Courier;Courier New"/>
          <w:sz w:val="20"/>
          <w:szCs w:val="20"/>
        </w:rPr>
        <w:t>e nobreza de fins, para que o médium poss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ornar-se um filtro leal das Esferas Superiores com vistas à ascensão da Humanidade pa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Progress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s então, como proceder ao desenvolvimento mediúnico? Allan Kardec e vári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enfeitores espirituais nos orientam que, no desenvolvimento mediúnico, temos de venc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rês etapas: intelectual - material - moral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) Etapa Intelectual</w:t>
      </w:r>
      <w:r>
        <w:rPr>
          <w:rFonts w:cs="Courier;Courier New" w:ascii="Courier;Courier New" w:hAnsi="Courier;Courier New"/>
          <w:sz w:val="20"/>
          <w:szCs w:val="20"/>
        </w:rPr>
        <w:t>: é representada pela necessidade do estudo. Kardec afirma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...O estudo preliminar da teoria é indispensável, se quisermos evitar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inconvenientes inseparáveis da inexperiência." [LM-it 211]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estudo da faculdade mediúnica e o conhecimento da Doutrina Espírita são bas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senciais e indispensáveis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b) Etapa Material</w:t>
      </w:r>
      <w:r>
        <w:rPr>
          <w:rFonts w:cs="Courier;Courier New" w:ascii="Courier;Courier New" w:hAnsi="Courier;Courier New"/>
          <w:sz w:val="20"/>
          <w:szCs w:val="20"/>
        </w:rPr>
        <w:t>: é o adestramento, uma forma de treinamento da faculd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única, uma familiarização com as técnicas envolvidas no processo da mediunidade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Na verdade, até hoje, não existe sinal ou diagnóstico infalível para s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hegar à conclusão que alguém possua essa faculdade; os sinais físic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nos quais algumas pessoas julgam ver indícios, nada tem de infalíveis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la se encontra, nas crianças e nos velhos, entre homens e mulheres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quaisquer que sejam o temperamento, o estado de saúde, o grau 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esenvolvimento intelectual e moral. Não há senão um meio para lhe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ontatar a existência que é o experimentar." [LM-cap 17 it 200]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Esta experimentação deve ser: </w:t>
      </w:r>
      <w:r>
        <w:rPr>
          <w:rFonts w:cs="Courier-Bold" w:ascii="Courier-Bold" w:hAnsi="Courier-Bold"/>
          <w:b/>
          <w:bCs/>
          <w:sz w:val="20"/>
          <w:szCs w:val="20"/>
        </w:rPr>
        <w:t>perseverante, assídua, séria, em grupo, local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dequado, sob orientação experiente, desprovida de condicionamentos</w:t>
      </w:r>
      <w:r>
        <w:rPr>
          <w:rFonts w:cs="Courier;Courier New" w:ascii="Courier;Courier New" w:hAnsi="Courier;Courier New"/>
          <w:sz w:val="20"/>
          <w:szCs w:val="20"/>
        </w:rPr>
        <w:t>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candidato a médium deve ter persistência, exercitando-se para as comunicaç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 dias e horários certos da semana, pré-estabelecidos, de preferência em grupo.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s orienta [LM-it 207] que a reunião de pessoas com intenção semelhante forma um to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letivo onde a força e a sensibilidade se encontram aumentadas por uma espécie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fluência magnética que ajuda o desenvolvimento da faculdad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reunião deste grupo deve ser sob a direção de pessoas experiente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hecedoras da Doutrina Espírita e do fenômeno mediúnic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a reunião deve ser também feita, de preferência em local apropriado, isto é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 Centro Espírita, onde estaremos sob o amparo e a orientação de Espíritos Bons, que s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sponsáveis pelos trabalhos mediúnicos da Casa. Além disto, todo Centro Espírita t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 que um isolamento magnético que nos protege espiritualmente durante os trabalh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únicos. É simples compreendermos, pois na Terra acontece o mesmo. Um acadêmic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cina inicia seu treinamento aos doentes num Hospital e sob a supervisão de um médi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periente para evitar desastres. Se for uma cirurgia será necessário um cuidado ain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ior - um centro cirúrgic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candidato a médium não deve desistir se, após 2, 3 ou 10 tentativas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unicação com os Espíritos não obtiver qualquer resultado ou qualquer indíci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unicação. Como vimos, existem obstáculos decorrentes da própria organização mediúnic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 desabrochamento, impedimentos materiais e psíquicos que, só com o tempo e a dedica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rão contornad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nto ao médium que já controla bem sua faculdade, que permite aos Espíritos 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unicarem com facilidade, que seja, em uma palavra, um “médium feito”, seria um err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ua parte, nos assevera Kardec [LM-it 216] crer-se dispensado de qualquer out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strução. Não venceu senão uma resistência material, e é agora que começa para ele o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verdadeiro desafio, as verdadeiras dificuldades: vencer a terceira etapa - a </w:t>
      </w:r>
      <w:r>
        <w:rPr>
          <w:rFonts w:cs="Courier-Bold" w:ascii="Courier-Bold" w:hAnsi="Courier-Bold"/>
          <w:b/>
          <w:bCs/>
          <w:sz w:val="20"/>
          <w:szCs w:val="20"/>
        </w:rPr>
        <w:t>moral</w:t>
      </w:r>
      <w:r>
        <w:rPr>
          <w:rFonts w:cs="Courier;Courier New" w:ascii="Courier;Courier New" w:hAnsi="Courier;Courier New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c) Etapa Moral</w:t>
      </w:r>
      <w:r>
        <w:rPr>
          <w:rFonts w:cs="Courier;Courier New" w:ascii="Courier;Courier New" w:hAnsi="Courier;Courier New"/>
          <w:sz w:val="20"/>
          <w:szCs w:val="20"/>
        </w:rPr>
        <w:t>: Allan Kardec define como espírita-cristão ou verdadeir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a, aquele que não se contenta em admirar a moral espírita, mas a pratica e aceit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odas as suas conseqüências. Convencido de que a existência terrena é uma prov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ssageira, aproveita todos os instantes para avançar no caminho do Progresso,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esforçando-se em fazer o bem e anular seus maus pensamentos. A 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caridade </w:t>
      </w:r>
      <w:r>
        <w:rPr>
          <w:rFonts w:cs="Courier;Courier New" w:ascii="Courier;Courier New" w:hAnsi="Courier;Courier New"/>
          <w:sz w:val="20"/>
          <w:szCs w:val="20"/>
        </w:rPr>
        <w:t>em todas 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isas é a regra de sua condut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ob o ponto de vista espírita, a mediunidade é uma iniciação religiosa das ma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érias, é um mandato que nos é oferecido pela Espiritualidade Superior a fim de s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ielmente desempenhada. Desta forma, o aspirante à mediunidade - Luz da Doutrina Espírit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deve partir da conscientização de seus ensinamentos e esforçar-se, desde o início de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seu aprendizado, por ser um 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espírita-cristão. </w:t>
      </w:r>
      <w:r>
        <w:rPr>
          <w:rFonts w:cs="Courier;Courier New" w:ascii="Courier;Courier New" w:hAnsi="Courier;Courier New"/>
          <w:sz w:val="20"/>
          <w:szCs w:val="20"/>
        </w:rPr>
        <w:t>Isto significa trabalhar incessantemente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por nossa </w:t>
      </w:r>
      <w:r>
        <w:rPr>
          <w:rFonts w:cs="Courier-Bold" w:ascii="Courier-Bold" w:hAnsi="Courier-Bold"/>
          <w:b/>
          <w:bCs/>
          <w:sz w:val="20"/>
          <w:szCs w:val="20"/>
        </w:rPr>
        <w:t>reforma moral</w:t>
      </w:r>
      <w:r>
        <w:rPr>
          <w:rFonts w:cs="Courier;Courier New" w:ascii="Courier;Courier New" w:hAnsi="Courier;Courier New"/>
          <w:sz w:val="20"/>
          <w:szCs w:val="20"/>
        </w:rPr>
        <w:t>. Somente nossa evolução moral, nossa melhora e nosso crescimen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 o Bem poderão garantir-nos o assessoramento dos bons Espíritos e o exercício segur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 mediunidade, por nossa sintonia com o Bem. E esta não é uma tarefa fácil, pois o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is temos dentro de nós são sensações e experiências negativas e deformadas trazidas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ssado. Por isso para nós ainda é mais fácil e cômodo, sintonizar com as atitud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egativas do que com as positiva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 como faremos? Como nos livrarmos de condicionamentos inferiores? Carregam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éculos de erros e alguns anos de boas intenções. É claro que não podemos mudar s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forço, temos que trabalhar duro nesta reforma moral, que só nós saberemos identificar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ntir porque estará marcada em nosso íntimo. Trabalhemos com exercícios diário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stantes no bem, meditando e orando muito. Jesus, o Médium por Excelência, sintonizava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stantemente com Deus, no entanto, após a convivência com o povo, sempre se afastav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 orar e meditar em silêncio e solidã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diferença de um bom médium e um médium desajustado, não está na mediunidade,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mas no 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caráter </w:t>
      </w:r>
      <w:r>
        <w:rPr>
          <w:rFonts w:cs="Courier;Courier New" w:ascii="Courier;Courier New" w:hAnsi="Courier;Courier New"/>
          <w:sz w:val="20"/>
          <w:szCs w:val="20"/>
        </w:rPr>
        <w:t>de um e de outro; na formação moral está a base de todo desenvolvimen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únic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guns cuidados devem ser tomados por todos aqueles que aspiram a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envolvimento mediúnico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* Culto do Evangelho no Lar: ele proporciona a renovação do clima espiritual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ar sob as luzes do Evangelho Redivivo, porque o lar é a usina maior de energia de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omos carentes, é onde compensamos nossa vibrações psíquicas em reajustament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* Culto de Assistência: rompimento com o egoísmo, interessando-nos pelo próxim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uxiliando-o sempre em todas as ocasiões, usando ao máximo nossa capacidade de servi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interessadamente. Participação em atividades como: campanha do quilo, distribuiçã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imentos, visita aos enfermos, idosos e creches, grupos de costura, evangelização, etc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* Freqüência ao Centro Espírita: nas reuniões públicas e outras atividad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ferecidas pelas Casas Espíritas. Aprenderemos a viver em grupos Humanos que n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mitirão o exercício da humildade. Evitemos as sessões mediúnicas nos lare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rganização espiritual não se improvis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* Estudo Coletivo: reunidos aos companheiros para o estudo das obras espírita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vitemos as falsas interpretações. Assimilando as experiências de companheiros, estarem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ongando nossa visão e nossa percepção dos conteúdos espíritas; o que se torna ma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fícil numa leitura solitári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* Reforma Íntima: revisão e reconstrução de nossos atos e hábitos, permutan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ícios por virtudes legitimamente cristãs que são as únicas que sobreviverão eternament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 nos diz o instrutor Albério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... elevemos nosso padrão de conhecimento pelo estudo bem conduzido 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puremos a qualidade de nossa emoção pelo exercício constante da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virtudes superiores..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ntro destes critérios de desenvolvimento da mediunidade, mesmo que nenhu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culdade venha a desabrochar, tenhamos a certeza que estaremos desenvolvendo-n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iritualmente e capacitando-nos para o exercício da mediunidade com Jesu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Bibliograf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) Livro dos Espírito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) Livro dos Médiun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) Obras Póstuma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4) Médium: Quem é, Quem não é? - Demétrio Pave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5) Diversidade dos Carismas - Hermínio Miran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6) Missionários da Luz - André Luiz/Chico Xavi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7) Nos Domínios da Mediunidade - André Luiz/Chico Xavi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8) Desenvolvimento Mediúnico - Roque Jacinto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7AD78t00" w:hAnsi="TTE1B7AD78t00" w:cs="TTE1B7AD78t00"/>
          <w:sz w:val="20"/>
          <w:szCs w:val="20"/>
        </w:rPr>
      </w:pPr>
      <w:r>
        <w:rPr>
          <w:rFonts w:cs="TTE1B7AD78t00" w:ascii="TTE1B7AD78t00" w:hAnsi="TTE1B7AD78t00"/>
          <w:sz w:val="20"/>
          <w:szCs w:val="20"/>
        </w:rPr>
        <w:t>________</w:t>
        <w:tab/>
        <w:tab/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CLASSIFICAÇÃO DOS FENÔMENOS MEDIÚNICOS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SEGUNDO SEUS EFEITOS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I</w:t>
      </w:r>
      <w:r>
        <w:rPr>
          <w:rFonts w:cs="Times-Bold" w:ascii="Times-Bold" w:hAnsi="Times-Bold"/>
          <w:b/>
          <w:bCs/>
          <w:sz w:val="19"/>
          <w:szCs w:val="19"/>
        </w:rPr>
        <w:t>NTRODU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gundo os efeitos que produzem, podemos classificar os fenômenos mediúnicos em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. Fenômenos de efeitos materiais, físicos ou objetivos: são os que sensibiliza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nossos sentidos físicos, podendo se apresentarem de variada form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. Fenômenos de efeitos inteligentes ou subjetivos: são os que ocorrem na esfe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ubjetiva, não ferindo os cinco sentidos, senão a racionalidade e o intelecto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F</w:t>
      </w:r>
      <w:r>
        <w:rPr>
          <w:rFonts w:cs="Times-Bold" w:ascii="Times-Bold" w:hAnsi="Times-Bold"/>
          <w:b/>
          <w:bCs/>
          <w:sz w:val="19"/>
          <w:szCs w:val="19"/>
        </w:rPr>
        <w:t xml:space="preserve">ENÔMENOS </w:t>
      </w:r>
      <w:r>
        <w:rPr>
          <w:rFonts w:cs="Times-Bold" w:ascii="Times-Bold" w:hAnsi="Times-Bold"/>
          <w:b/>
          <w:bCs/>
        </w:rPr>
        <w:t>O</w:t>
      </w:r>
      <w:r>
        <w:rPr>
          <w:rFonts w:cs="Times-Bold" w:ascii="Times-Bold" w:hAnsi="Times-Bold"/>
          <w:b/>
          <w:bCs/>
          <w:sz w:val="19"/>
          <w:szCs w:val="19"/>
        </w:rPr>
        <w:t>BJETIVOS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) Materialização</w:t>
      </w:r>
      <w:r>
        <w:rPr>
          <w:rFonts w:cs="Courier;Courier New" w:ascii="Courier;Courier New" w:hAnsi="Courier;Courier New"/>
          <w:sz w:val="20"/>
          <w:szCs w:val="20"/>
        </w:rPr>
        <w:t>: fenômeno em que ocorre a materialização ou formaçã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jetos e de Espíritos, utilizando-se uma energia esbranquiçada que o médium emite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através dos orifícios de seu corpo, chamada 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ectoplasma. </w:t>
      </w:r>
      <w:r>
        <w:rPr>
          <w:rFonts w:cs="Courier;Courier New" w:ascii="Courier;Courier New" w:hAnsi="Courier;Courier New"/>
          <w:sz w:val="20"/>
          <w:szCs w:val="20"/>
        </w:rPr>
        <w:t>Esta denominação foi dada p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harles Richet, quando estudava este fenômen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 exemplo mais eloqüente podemos citar as experiências de William Crookes co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médium Florence Cook possibilitando a materialização do Espírito Katie King de 1870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874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b) Transfiguração</w:t>
      </w:r>
      <w:r>
        <w:rPr>
          <w:rFonts w:cs="Courier;Courier New" w:ascii="Courier;Courier New" w:hAnsi="Courier;Courier New"/>
          <w:sz w:val="20"/>
          <w:szCs w:val="20"/>
        </w:rPr>
        <w:t>: modificação dos traços fisionômicos do médium. O Espíri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tiliza fluidos do mundo espiritual e os expelidos pelo próprio médium e os manipul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volvendo o rosto do médium com uma capa fluídica sobre a qual modela sua fisionomia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c) Levitação</w:t>
      </w:r>
      <w:r>
        <w:rPr>
          <w:rFonts w:cs="Courier;Courier New" w:ascii="Courier;Courier New" w:hAnsi="Courier;Courier New"/>
          <w:sz w:val="20"/>
          <w:szCs w:val="20"/>
        </w:rPr>
        <w:t>: erguimento de objetos e pessoas contrariando a lei da gravidad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awford, que estudou estes fenômenos, classificou-os como resultantes de a sustenta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obre colunas de fluidos condensados erguidas para suportar o peso dos objetos e erguêl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ão conhecidos por "colunas de Crawford"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d) Transporte</w:t>
      </w:r>
      <w:r>
        <w:rPr>
          <w:rFonts w:cs="Courier;Courier New" w:ascii="Courier;Courier New" w:hAnsi="Courier;Courier New"/>
          <w:sz w:val="20"/>
          <w:szCs w:val="20"/>
        </w:rPr>
        <w:t>: entrada e saída de objetos de recintos hermeticamente fechados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e) Bicorporeidade</w:t>
      </w:r>
      <w:r>
        <w:rPr>
          <w:rFonts w:cs="Courier;Courier New" w:ascii="Courier;Courier New" w:hAnsi="Courier;Courier New"/>
          <w:sz w:val="20"/>
          <w:szCs w:val="20"/>
        </w:rPr>
        <w:t>: aparecimento do Espírito do médium em outro local de for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terializada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f) Voz Direta</w:t>
      </w:r>
      <w:r>
        <w:rPr>
          <w:rFonts w:cs="Courier;Courier New" w:ascii="Courier;Courier New" w:hAnsi="Courier;Courier New"/>
          <w:sz w:val="20"/>
          <w:szCs w:val="20"/>
        </w:rPr>
        <w:t>: vozes de Espíritos que soam no ambiente, independentemente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édium, através de uma garganta ectoplásmica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g) Escrita Direta</w:t>
      </w:r>
      <w:r>
        <w:rPr>
          <w:rFonts w:cs="Courier;Courier New" w:ascii="Courier;Courier New" w:hAnsi="Courier;Courier New"/>
          <w:sz w:val="20"/>
          <w:szCs w:val="20"/>
        </w:rPr>
        <w:t>: palavras ou frases escritas diretamente pelos Espíritos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h) Tiptologia</w:t>
      </w:r>
      <w:r>
        <w:rPr>
          <w:rFonts w:cs="Courier;Courier New" w:ascii="Courier;Courier New" w:hAnsi="Courier;Courier New"/>
          <w:sz w:val="20"/>
          <w:szCs w:val="20"/>
        </w:rPr>
        <w:t>: sinais ou pancadas formando palavras e frases inteligentes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i) Sematologia</w:t>
      </w:r>
      <w:r>
        <w:rPr>
          <w:rFonts w:cs="Courier;Courier New" w:ascii="Courier;Courier New" w:hAnsi="Courier;Courier New"/>
          <w:sz w:val="20"/>
          <w:szCs w:val="20"/>
        </w:rPr>
        <w:t>: movimento de objetos sem contato físico, traduzindo um desej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m sentimento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F</w:t>
      </w:r>
      <w:r>
        <w:rPr>
          <w:rFonts w:cs="Times-Bold" w:ascii="Times-Bold" w:hAnsi="Times-Bold"/>
          <w:b/>
          <w:bCs/>
          <w:sz w:val="19"/>
          <w:szCs w:val="19"/>
        </w:rPr>
        <w:t xml:space="preserve">ENÔMENOS </w:t>
      </w:r>
      <w:r>
        <w:rPr>
          <w:rFonts w:cs="Times-Bold" w:ascii="Times-Bold" w:hAnsi="Times-Bold"/>
          <w:b/>
          <w:bCs/>
        </w:rPr>
        <w:t>S</w:t>
      </w:r>
      <w:r>
        <w:rPr>
          <w:rFonts w:cs="Times-Bold" w:ascii="Times-Bold" w:hAnsi="Times-Bold"/>
          <w:b/>
          <w:bCs/>
          <w:sz w:val="19"/>
          <w:szCs w:val="19"/>
        </w:rPr>
        <w:t>UBJETIVOS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) Intuição</w:t>
      </w:r>
      <w:r>
        <w:rPr>
          <w:rFonts w:cs="Courier;Courier New" w:ascii="Courier;Courier New" w:hAnsi="Courier;Courier New"/>
          <w:sz w:val="20"/>
          <w:szCs w:val="20"/>
        </w:rPr>
        <w:t>: é o mecanismo mediúnico mais evoluído da espécie humana. O médi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segue captar conteúdos mentais da dimensão espiritual e de lá retirar imagens, idéi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 grupos de pensamentos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b) Vidência</w:t>
      </w:r>
      <w:r>
        <w:rPr>
          <w:rFonts w:cs="Courier;Courier New" w:ascii="Courier;Courier New" w:hAnsi="Courier;Courier New"/>
          <w:sz w:val="20"/>
          <w:szCs w:val="20"/>
        </w:rPr>
        <w:t>: é a percepção visual dos fatos que se passam na dimens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iritual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c) Audiência</w:t>
      </w:r>
      <w:r>
        <w:rPr>
          <w:rFonts w:cs="Courier;Courier New" w:ascii="Courier;Courier New" w:hAnsi="Courier;Courier New"/>
          <w:sz w:val="20"/>
          <w:szCs w:val="20"/>
        </w:rPr>
        <w:t>: pode-se ouvir através dos órgão auditivos do corpo físico voze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nsagens bem caracterizadas ou dentro do cérebro onde as vibrações atingem os centr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ervosos ou, ainda, em alguma zona espiritual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d) Desdobramento</w:t>
      </w:r>
      <w:r>
        <w:rPr>
          <w:rFonts w:cs="Courier;Courier New" w:ascii="Courier;Courier New" w:hAnsi="Courier;Courier New"/>
          <w:sz w:val="20"/>
          <w:szCs w:val="20"/>
        </w:rPr>
        <w:t>: o Espírito do médium desloca-se em desdobramento perispiritua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às regiões espirituais ou aqui mesmo na Terra, mas sem se materializar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e) Psicometria</w:t>
      </w:r>
      <w:r>
        <w:rPr>
          <w:rFonts w:cs="Courier;Courier New" w:ascii="Courier;Courier New" w:hAnsi="Courier;Courier New"/>
          <w:sz w:val="20"/>
          <w:szCs w:val="20"/>
        </w:rPr>
        <w:t>: é a faculdade mediúnica onde o indivíduo torna-se capaz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gistrar e identificar os fluidos de objetos e locais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f) Psicografia</w:t>
      </w:r>
      <w:r>
        <w:rPr>
          <w:rFonts w:cs="Courier;Courier New" w:ascii="Courier;Courier New" w:hAnsi="Courier;Courier New"/>
          <w:sz w:val="20"/>
          <w:szCs w:val="20"/>
        </w:rPr>
        <w:t>: manifestação mediúnica através da escrita. Pode ser observada 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graus e aspectos diversos: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g) Psicofonia</w:t>
      </w:r>
      <w:r>
        <w:rPr>
          <w:rFonts w:cs="Courier;Courier New" w:ascii="Courier;Courier New" w:hAnsi="Courier;Courier New"/>
          <w:sz w:val="20"/>
          <w:szCs w:val="20"/>
        </w:rPr>
        <w:t>: é a manifestação mediúnica através da fala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T</w:t>
      </w:r>
      <w:r>
        <w:rPr>
          <w:rFonts w:cs="Times-Bold" w:ascii="Times-Bold" w:hAnsi="Times-Bold"/>
          <w:b/>
          <w:bCs/>
          <w:sz w:val="19"/>
          <w:szCs w:val="19"/>
        </w:rPr>
        <w:t xml:space="preserve">EORIA DAS </w:t>
      </w:r>
      <w:r>
        <w:rPr>
          <w:rFonts w:cs="Times-Bold" w:ascii="Times-Bold" w:hAnsi="Times-Bold"/>
          <w:b/>
          <w:bCs/>
        </w:rPr>
        <w:t>M</w:t>
      </w:r>
      <w:r>
        <w:rPr>
          <w:rFonts w:cs="Times-Bold" w:ascii="Times-Bold" w:hAnsi="Times-Bold"/>
          <w:b/>
          <w:bCs/>
          <w:sz w:val="19"/>
          <w:szCs w:val="19"/>
        </w:rPr>
        <w:t xml:space="preserve">ANIFESTAÇÕES </w:t>
      </w:r>
      <w:r>
        <w:rPr>
          <w:rFonts w:cs="Times-Bold" w:ascii="Times-Bold" w:hAnsi="Times-Bold"/>
          <w:b/>
          <w:bCs/>
        </w:rPr>
        <w:t>F</w:t>
      </w:r>
      <w:r>
        <w:rPr>
          <w:rFonts w:cs="Times-Bold" w:ascii="Times-Bold" w:hAnsi="Times-Bold"/>
          <w:b/>
          <w:bCs/>
          <w:sz w:val="19"/>
          <w:szCs w:val="19"/>
        </w:rPr>
        <w:t>ÍSIC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 temos um efeito - o fenômeno físico - ele deve ter uma caus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amos analisar os fenômenos mediúnicos produzidos pelos Espíritos desencarna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uscando saber como se opera esta ação, qual o seu mecanism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temos que estas teorias não nasceram de cérebros humanos, mas foram el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óprios, os Espíritos desencarnados, que as deram. Fizeram-nos conhecer primeiro a su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istência, sua sobrevivência, independentemente do corpo físico ou carnal. Em segundo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>lugar, a existência de um envólucro semi-material que lhes serve de corpo no mundo es</w:t>
      </w:r>
      <w:r>
        <w:rPr>
          <w:rFonts w:cs="TTE1B37D78t00" w:ascii="TTE1B37D78t00" w:hAnsi="TTE1B37D78t00"/>
          <w:sz w:val="18"/>
          <w:szCs w:val="18"/>
        </w:rPr>
        <w:t>_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iritual e que tem possibilidades de ação sobre a matéria física. É o perispírito, term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iado por Allan Kardec para designar o corpo perispiritual - a condensação do flui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(que tem origem no Fluido Cósmico Universal - FCU) em torno de um foco de inteligênc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é o Espírito. O perispírito é um subproduto do FCU e é variável em sua maior ou men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densação. O que lhe dá propriedades especiais para agir sobre a matéri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perispírito é o intermediário entre o Espírito e corpo físico, formando assi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complexo humano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 - Espíri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 - perispíri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 - corpo físi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fenômeno mediúnico de efeito físico, isto é, aquele que sensibiliza noss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ntidos físicos, tem sua explicação na ação do perispírito. Para atuar sobre um obje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animado, o Espírito desencarnado combina o seu fluido perispiritual com o fluido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capa do médium, satura os espaços interatômicos e intermoleculares da matéria e, com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orça do pensamento, agindo como deseja. Temos como exemplo a movimentação de objetos e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unicação por pancada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Manifestação Físicas Espontâne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 alguns lugares, tal como aconteceu com as irmãs Fox, em Hydesville, em 1848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servam-se fenômenos mediúnicos ostensivos, como batidas ou levantamento de objetos, s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nenhuma pessoa tivesse intenção de consegui-lo. Ocorrem espontaneamente, e muit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ezes ao dar origem aquilo que se costuma denominar de "casa mal assombrada"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vemos analisar, primeiramente, se fenômenos como esses não são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frutos da imaginação ou alucinaçõe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de causa física conhecida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mistificações, fraudes de pessoas inescrupulosa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cluídas as causas acima, iremos analisar o motivo pelo qual os fenômen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correm ou são provocado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. perseguição de Espírito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. desejo de comunicar-se com a finalidade de expor alguma preocupação ou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tençã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. brincadeiras para assustar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4. intenção de provar sua sobrevivência e que o Espírito é uma realidad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 agir?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. Não dar atenção quando o fenômeno for produzido por Espíritos brincalhõe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. orientar, quando produzidos por Espíritos perturbadores e vingativo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. atender às solicitações, quando justas, daqueles Espírito dentro de noss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ssibilidade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4. Orar. A prece sincera e partida do íntimo da alma, tocar-lhes-ão o coração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ajudarão naturalmente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Bibliograf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) Livro dos Médiun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) No Invisível - Léon Den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) O Fenômeno Espírita - Gabriel Dellan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4) A História do Espiritismo - Arthur Conan Doyl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5) Nos Alicerces do Inconsciente - Jorge Andréa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7AD78t00" w:hAnsi="TTE1B7AD78t00" w:cs="TTE1B7AD78t00"/>
          <w:sz w:val="20"/>
          <w:szCs w:val="20"/>
        </w:rPr>
      </w:pPr>
      <w:r>
        <w:rPr>
          <w:rFonts w:cs="TTE1B7AD78t00" w:ascii="TTE1B7AD78t00" w:hAnsi="TTE1B7AD78t00"/>
          <w:sz w:val="20"/>
          <w:szCs w:val="20"/>
        </w:rPr>
        <w:t>________</w:t>
        <w:tab/>
        <w:t>_</w:t>
        <w:tab/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OS FLUIDOS ESPIRITUAIS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I</w:t>
      </w:r>
      <w:r>
        <w:rPr>
          <w:rFonts w:cs="Times-Bold" w:ascii="Times-Bold" w:hAnsi="Times-Bold"/>
          <w:b/>
          <w:bCs/>
          <w:sz w:val="19"/>
          <w:szCs w:val="19"/>
        </w:rPr>
        <w:t>NTRODU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estudo dos fenômenos espíritas fez-nos conhecer estados de matéria e condiç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vida que a Ciência havia longo tempo ignorad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icamos sabendo que, além do estado radiante, a matéria, tornada invisível e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imponderável, se encontra sob formas cada vez mais sutis que se denominam </w:t>
      </w:r>
      <w:r>
        <w:rPr>
          <w:rFonts w:cs="Courier-Bold" w:ascii="Courier-Bold" w:hAnsi="Courier-Bold"/>
          <w:b/>
          <w:bCs/>
          <w:sz w:val="20"/>
          <w:szCs w:val="20"/>
        </w:rPr>
        <w:t>fluidos</w:t>
      </w:r>
      <w:r>
        <w:rPr>
          <w:rFonts w:cs="Courier;Courier New" w:ascii="Courier;Courier New" w:hAnsi="Courier;Courier New"/>
          <w:sz w:val="20"/>
          <w:szCs w:val="20"/>
        </w:rPr>
        <w:t>. À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da que se rarefaz, adquire novas propriedades e uma capacidade de irradiação sempr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escente; torna-se uma das formas da energi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a força, gerada pelo próprio Espírito encarnado ou desencarnado, tem si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ignada sob os nomes de força ódica, fluído magnético, força elétrica, força psíquic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, mais recentemente, de Bioenergia. É através dessa energia específica que os Espíri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teragem uns com os outros e exercem a sua influência no mundo corpóreo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C</w:t>
      </w:r>
      <w:r>
        <w:rPr>
          <w:rFonts w:cs="Times-Bold" w:ascii="Times-Bold" w:hAnsi="Times-Bold"/>
          <w:b/>
          <w:bCs/>
          <w:sz w:val="19"/>
          <w:szCs w:val="19"/>
        </w:rPr>
        <w:t xml:space="preserve">ONCEITOS </w:t>
      </w:r>
      <w:r>
        <w:rPr>
          <w:rFonts w:cs="Times-Bold" w:ascii="Times-Bold" w:hAnsi="Times-Bold"/>
          <w:b/>
          <w:bCs/>
        </w:rPr>
        <w:t>B</w:t>
      </w:r>
      <w:r>
        <w:rPr>
          <w:rFonts w:cs="Times-Bold" w:ascii="Times-Bold" w:hAnsi="Times-Bold"/>
          <w:b/>
          <w:bCs/>
          <w:sz w:val="19"/>
          <w:szCs w:val="19"/>
        </w:rPr>
        <w:t>ÁSIC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 [LE-qst 27] dizem os benfeitores espirituais que todas as coisas que exist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 Universo podem ser sistematizadas em três elementos fundamentais denominados de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TRINDADE UNIVERSAL</w:t>
      </w:r>
      <w:r>
        <w:rPr>
          <w:rFonts w:cs="Courier;Courier New" w:ascii="Courier;Courier New" w:hAnsi="Courier;Courier New"/>
          <w:sz w:val="20"/>
          <w:szCs w:val="20"/>
        </w:rPr>
        <w:t>. Esses elementos são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US - ESPÍRITO - MATÉRIA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 xml:space="preserve">Deus: </w:t>
      </w:r>
      <w:r>
        <w:rPr>
          <w:rFonts w:cs="Courier;Courier New" w:ascii="Courier;Courier New" w:hAnsi="Courier;Courier New"/>
          <w:sz w:val="20"/>
          <w:szCs w:val="20"/>
        </w:rPr>
        <w:t>a causa primária, a inteligência suprema, cuja natureza não nos é da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hecer, agora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 xml:space="preserve">Espírito: </w:t>
      </w:r>
      <w:r>
        <w:rPr>
          <w:rFonts w:cs="Courier;Courier New" w:ascii="Courier;Courier New" w:hAnsi="Courier;Courier New"/>
          <w:sz w:val="20"/>
          <w:szCs w:val="20"/>
        </w:rPr>
        <w:t>o princípio inteligente, uma "energia pensante", com inteligência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oralidade próprias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 xml:space="preserve">Matéria: </w:t>
      </w:r>
      <w:r>
        <w:rPr>
          <w:rFonts w:cs="Courier;Courier New" w:ascii="Courier;Courier New" w:hAnsi="Courier;Courier New"/>
          <w:sz w:val="20"/>
          <w:szCs w:val="20"/>
        </w:rPr>
        <w:t xml:space="preserve">que na definição espírita é </w:t>
      </w:r>
      <w:r>
        <w:rPr>
          <w:rFonts w:cs="Courier-Oblique" w:ascii="Courier-Oblique" w:hAnsi="Courier-Oblique"/>
          <w:i/>
          <w:iCs/>
          <w:sz w:val="20"/>
          <w:szCs w:val="20"/>
        </w:rPr>
        <w:t>"tudo sobre o qual o Espírito exerce a su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ção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serva-se, portanto, que o conceito espírita de matéria transcende à defini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 física oficial (tudo que tem massa e ocupa lugar no espaço). Se retirarmos do Univers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Espíritos e Deus, tudo o que restar é matéri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conhece-se três tipos de matéria: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) Matéria Ponderável</w:t>
      </w:r>
      <w:r>
        <w:rPr>
          <w:rFonts w:cs="Courier;Courier New" w:ascii="Courier;Courier New" w:hAnsi="Courier;Courier New"/>
          <w:sz w:val="20"/>
          <w:szCs w:val="20"/>
        </w:rPr>
        <w:t>: é a matéria do mundo físico, que preenche o mundo 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carnados e dá origem aos corpos físicos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b) Matéria Imponderável</w:t>
      </w:r>
      <w:r>
        <w:rPr>
          <w:rFonts w:cs="Courier;Courier New" w:ascii="Courier;Courier New" w:hAnsi="Courier;Courier New"/>
          <w:sz w:val="20"/>
          <w:szCs w:val="20"/>
        </w:rPr>
        <w:t>: é a matéria do mundo espiritual, num tônus vibratóri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is elevado que não nos é dado perceber. Forma o perispírito, as construções do mun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iritual e os fluidos espirituais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c) Fluido Cósmico Universal (FCU)</w:t>
      </w:r>
      <w:r>
        <w:rPr>
          <w:rFonts w:cs="Courier;Courier New" w:ascii="Courier;Courier New" w:hAnsi="Courier;Courier New"/>
          <w:sz w:val="20"/>
          <w:szCs w:val="20"/>
        </w:rPr>
        <w:t>: é a matéria elementar primitiva, dispersa p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odo o Universo. Uma matéria extremamente sutil, cujas modificações e transformações v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stituir a inumerável variedade dos corpos da natureza. É nesse elemento primordia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 a vida, que vibram e vivem todos os seres e todas as coisas: constelações e sói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undos e almas, como peixes no oceano. A manipulação desse fluido pelos Espíritos atravé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seus pensamentos e sentimentos, vai dar origem aos fluidos espirituai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M</w:t>
      </w:r>
      <w:r>
        <w:rPr>
          <w:rFonts w:cs="Times-Bold" w:ascii="Times-Bold" w:hAnsi="Times-Bold"/>
          <w:b/>
          <w:bCs/>
          <w:sz w:val="19"/>
          <w:szCs w:val="19"/>
        </w:rPr>
        <w:t xml:space="preserve">ECANISMO DE </w:t>
      </w:r>
      <w:r>
        <w:rPr>
          <w:rFonts w:cs="Times-Bold" w:ascii="Times-Bold" w:hAnsi="Times-Bold"/>
          <w:b/>
          <w:bCs/>
        </w:rPr>
        <w:t>F</w:t>
      </w:r>
      <w:r>
        <w:rPr>
          <w:rFonts w:cs="Times-Bold" w:ascii="Times-Bold" w:hAnsi="Times-Bold"/>
          <w:b/>
          <w:bCs/>
          <w:sz w:val="19"/>
          <w:szCs w:val="19"/>
        </w:rPr>
        <w:t>ORMAÇÃO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O benfeitor André Luiz define 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Fluidos Espirituais </w:t>
      </w:r>
      <w:r>
        <w:rPr>
          <w:rFonts w:cs="Courier;Courier New" w:ascii="Courier;Courier New" w:hAnsi="Courier;Courier New"/>
          <w:sz w:val="20"/>
          <w:szCs w:val="20"/>
        </w:rPr>
        <w:t>como send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um fluido vivo e multiforme, estuante e inestancável, a nascer-lhe d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rópria alma, de vez que podemos defini-lo até certo ponto, por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ubproduto do fluido cósmico, absorvido pela mente humana, em process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vitalista semelhante do Criador, esparsa em todo o cosmos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transubstanciando-a, sob a própria responsabilidade, para influenciar n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riação, a partir de si mesma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serva-se pela definição de André Luiz que todo um processo dinâmico e complex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volve a formação dos Fluidos Espirituais. Ao ser absorvido pelo corpo espiritual, o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Fluido Universal será manipulado na mente. A mente humana, sediada no 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Centro Coronário </w:t>
      </w:r>
      <w:r>
        <w:rPr>
          <w:rFonts w:cs="Courier;Courier New" w:ascii="Courier;Courier New" w:hAnsi="Courier;Courier New"/>
          <w:sz w:val="20"/>
          <w:szCs w:val="20"/>
        </w:rPr>
        <w:t>é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um brilhante laboratório de forças sutis, onde 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o pensamento </w:t>
      </w:r>
      <w:r>
        <w:rPr>
          <w:rFonts w:cs="Courier;Courier New" w:ascii="Courier;Courier New" w:hAnsi="Courier;Courier New"/>
          <w:sz w:val="20"/>
          <w:szCs w:val="20"/>
        </w:rPr>
        <w:t xml:space="preserve">e 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a vontade </w:t>
      </w:r>
      <w:r>
        <w:rPr>
          <w:rFonts w:cs="Courier;Courier New" w:ascii="Courier;Courier New" w:hAnsi="Courier;Courier New"/>
          <w:sz w:val="20"/>
          <w:szCs w:val="20"/>
        </w:rPr>
        <w:t>estão aglutinan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 partículas do Fluido Cósmico Universal e dando a elas as suas própri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racterísticas. O Fluido Espiritual específico da individualidade, será distribuído por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todos os </w:t>
      </w:r>
      <w:r>
        <w:rPr>
          <w:rFonts w:cs="Courier-Bold" w:ascii="Courier-Bold" w:hAnsi="Courier-Bold"/>
          <w:b/>
          <w:bCs/>
          <w:sz w:val="20"/>
          <w:szCs w:val="20"/>
        </w:rPr>
        <w:t>centros de força</w:t>
      </w:r>
      <w:r>
        <w:rPr>
          <w:rFonts w:cs="Courier;Courier New" w:ascii="Courier;Courier New" w:hAnsi="Courier;Courier New"/>
          <w:sz w:val="20"/>
          <w:szCs w:val="20"/>
        </w:rPr>
        <w:t xml:space="preserve">, ocupará as 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regiões mais íntimas do perispírito </w:t>
      </w:r>
      <w:r>
        <w:rPr>
          <w:rFonts w:cs="Courier;Courier New" w:ascii="Courier;Courier New" w:hAnsi="Courier;Courier New"/>
          <w:sz w:val="20"/>
          <w:szCs w:val="20"/>
        </w:rPr>
        <w:t>e ao se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exteriorizar para fora da organização espiritual irá constituir a </w:t>
      </w:r>
      <w:r>
        <w:rPr>
          <w:rFonts w:cs="Courier-Bold" w:ascii="Courier-Bold" w:hAnsi="Courier-Bold"/>
          <w:b/>
          <w:bCs/>
          <w:sz w:val="20"/>
          <w:szCs w:val="20"/>
        </w:rPr>
        <w:t>aura</w:t>
      </w:r>
      <w:r>
        <w:rPr>
          <w:rFonts w:cs="Courier;Courier New" w:ascii="Courier;Courier New" w:hAnsi="Courier;Courier New"/>
          <w:sz w:val="20"/>
          <w:szCs w:val="20"/>
        </w:rPr>
        <w:t>, distribuindo-se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ogo após, pelo ambiente, formando a atmosfera espiritual do local.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A A</w:t>
      </w:r>
      <w:r>
        <w:rPr>
          <w:rFonts w:cs="Times-Bold" w:ascii="Times-Bold" w:hAnsi="Times-Bold"/>
          <w:b/>
          <w:bCs/>
          <w:sz w:val="19"/>
          <w:szCs w:val="19"/>
        </w:rPr>
        <w:t>U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aura é o resultado da difusão dos fluidos espirituais para além da organiza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ispiritual. Forma em torno do Espírito um envoltório fluídico, de cerca de 20 a 25 c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partir da superfície do corpo, segundo Hernani Guimarães de Andrade, e vai 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stituir no retrato de nosso mundo íntimo. O que somos, o que pensamos e o que sentim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rá fielmente retratado em nosso campo áuric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odos os elementos da natureza possuem a sua aura típica, mas será no homem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vido aos seus diversos estados de sensibilidade e afetividade, que as irradiaç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áuricas irão sofrer as mais profundas modificaçõ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 ano de 1939, o técnico em Eletricidade Semyon Kirlian, coadjuvado por su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osa Valentina, na Rússia, construiu uma câmara elétrica de alta freqüência na qual 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de obter fotografias das auras. Denomina-se KIRLIANGRAFIA a técnica que hoje estuda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terpreta a aura humana. Nos dias atuais, existem muitos trabalhos de registro dess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rradiações áuricas, mostrando, muitos deles, as mudanças do campo áurico relacionad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os diversos estados emocionais, como também as mudanças relacionadas às condições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aúde e enfermidad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credita-se que, no futuro, o estudo da aura, através da fotografia Kirlian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enha a ser de grande utilidade na Medicina, na Psicologia e em muitas outras áreas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iência oficial, no entanto, no presente momento, apesar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De inúmeras observações ainda não se chegou a conclusões precisas 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omo interpretar as modificações desses campos e seus respectiv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reflexos na zona física, principalmente em suas posições patológicas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(Jorge Andréa)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C</w:t>
      </w:r>
      <w:r>
        <w:rPr>
          <w:rFonts w:cs="Times-Bold" w:ascii="Times-Bold" w:hAnsi="Times-Bold"/>
          <w:b/>
          <w:bCs/>
          <w:sz w:val="19"/>
          <w:szCs w:val="19"/>
        </w:rPr>
        <w:t xml:space="preserve">ARACTERÍSTICAS DOS </w:t>
      </w:r>
      <w:r>
        <w:rPr>
          <w:rFonts w:cs="Times-Bold" w:ascii="Times-Bold" w:hAnsi="Times-Bold"/>
          <w:b/>
          <w:bCs/>
        </w:rPr>
        <w:t>F</w:t>
      </w:r>
      <w:r>
        <w:rPr>
          <w:rFonts w:cs="Times-Bold" w:ascii="Times-Bold" w:hAnsi="Times-Bold"/>
          <w:b/>
          <w:bCs/>
          <w:sz w:val="19"/>
          <w:szCs w:val="19"/>
        </w:rPr>
        <w:t>LUIDOS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Os fluidos espirituais não possuem qualidade </w:t>
      </w:r>
      <w:r>
        <w:rPr>
          <w:rFonts w:cs="Courier-Oblique" w:ascii="Courier-Oblique" w:hAnsi="Courier-Oblique"/>
          <w:i/>
          <w:iCs/>
          <w:sz w:val="20"/>
          <w:szCs w:val="20"/>
        </w:rPr>
        <w:t>sui generis</w:t>
      </w:r>
      <w:r>
        <w:rPr>
          <w:rFonts w:cs="Courier;Courier New" w:ascii="Courier;Courier New" w:hAnsi="Courier;Courier New"/>
          <w:sz w:val="20"/>
          <w:szCs w:val="20"/>
        </w:rPr>
        <w:t>, mas sim, qualidades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divíduo que os elaborou. Em decorrência então da evolução espiritual e d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culiaridades particulares de cada pessoa, os fluidos irão assumir característic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versas: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) Pureza</w:t>
      </w:r>
      <w:r>
        <w:rPr>
          <w:rFonts w:cs="Courier;Courier New" w:ascii="Courier;Courier New" w:hAnsi="Courier;Courier New"/>
          <w:sz w:val="20"/>
          <w:szCs w:val="20"/>
        </w:rPr>
        <w:t>: varia ao infinito e depende do grau de evolução moral que a criatu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já alcançou. Os fluidos menos puros, densos, grosseiros, formam a atmosfera espiritual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laneta, em decorrência do atraso espiritual que ainda caracteriza a populaçã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s vinculados ao orbe terrestre. Os fluidos espirituais vão se eterizando e 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utilizando à medida que se afastam da crosta, assumindo um grau de pureza sempr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escentes. As esferas espirituais mais afastadas da superfície da Terra são formadas 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luidos mais puros em virtude de serem habitadas por entidades moralmente mais elevadas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b) Propriedades Físicas</w:t>
      </w:r>
      <w:r>
        <w:rPr>
          <w:rFonts w:cs="Courier;Courier New" w:ascii="Courier;Courier New" w:hAnsi="Courier;Courier New"/>
          <w:sz w:val="20"/>
          <w:szCs w:val="20"/>
        </w:rPr>
        <w:t>: os fluidos espirituais apresentam característic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ísicas como: odor, coloração, temperatura, etc. Pessoas portadoras de sensibilid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única podem perceber essas características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c) Qualidade dos Fluidos</w:t>
      </w:r>
      <w:r>
        <w:rPr>
          <w:rFonts w:cs="Courier;Courier New" w:ascii="Courier;Courier New" w:hAnsi="Courier;Courier New"/>
          <w:sz w:val="20"/>
          <w:szCs w:val="20"/>
        </w:rPr>
        <w:t>: têm conseqüências de importância capital a qualid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s fluidos espirituais. Sendo esses fluidos formados a partir do pensamento e, poden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e modificar-lhes as propriedades, é evidente que eles devem achar-se impregnados d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lidades boas ou más dos pensamentos que os fazem vibrar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rá, portanto, a soma dos sentimentos da individualidade, o "raio da emoção"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 expressão de André Luiz, que irá qualificar o fluido, dando a ele potencialidad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uperiores ou inferior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esse sentido, os fluidos vão trazer o cunho dos sentimentos de ódio, invej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iúme, hipocrisia, de bondade, de paz, etc. A qualidade dos fluidos será, em síntese,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flexo de todas as paixões, das virtudes e dos vícios da humanidad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sim sendo, encontra-se-á fluidos balsamizantes, alimentícios, vivificadore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imulantes, anestesiantes, curativos, soníferos, enfermiços, etc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F</w:t>
      </w:r>
      <w:r>
        <w:rPr>
          <w:rFonts w:cs="Times-Bold" w:ascii="Times-Bold" w:hAnsi="Times-Bold"/>
          <w:b/>
          <w:bCs/>
          <w:sz w:val="19"/>
          <w:szCs w:val="19"/>
        </w:rPr>
        <w:t xml:space="preserve">LUIDOS E </w:t>
      </w:r>
      <w:r>
        <w:rPr>
          <w:rFonts w:cs="Times-Bold" w:ascii="Times-Bold" w:hAnsi="Times-Bold"/>
          <w:b/>
          <w:bCs/>
        </w:rPr>
        <w:t>P</w:t>
      </w:r>
      <w:r>
        <w:rPr>
          <w:rFonts w:cs="Times-Bold" w:ascii="Times-Bold" w:hAnsi="Times-Bold"/>
          <w:b/>
          <w:bCs/>
          <w:sz w:val="19"/>
          <w:szCs w:val="19"/>
        </w:rPr>
        <w:t>ERISPÍRI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ndo o perispírito dos encarnados de natureza idêntica a dos flui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irituais, ele os assimila com facilidade, como uma esponja se embebe de um líquid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ses fluidos exercem sobre o perispírito uma ação tanto mais direta, quanto por su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pansão e sua irradiação com eles se confunde.Atuando esses fluidos sobre o perispírit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e, a seu turno reage sobre o organismos materiais com que se acha em contato íntim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 os eflúvios são de boa natureza, o corpo ressente uma impressão salutar; 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ão maus, a impressão é penosa. Se são permanentes e enérgicos, os eflúvios maus pod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casionar desordens físicas e mentais das mais sérias. Muitas enfermidades têm sua gêne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esta absorção de natureza infeliz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Bibliograf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) A Gênese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) No Invisível - Léon Den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) Evolução em Dois Mundos - André Luiz/Chico Xavier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7AD78t00" w:hAnsi="TTE1B7AD78t00" w:cs="TTE1B7AD78t00"/>
          <w:sz w:val="20"/>
          <w:szCs w:val="20"/>
        </w:rPr>
      </w:pPr>
      <w:r>
        <w:rPr>
          <w:rFonts w:cs="TTE1B7AD78t00" w:ascii="TTE1B7AD78t00" w:hAnsi="TTE1B7AD78t00"/>
          <w:sz w:val="20"/>
          <w:szCs w:val="20"/>
        </w:rPr>
        <w:t>________</w:t>
        <w:tab/>
        <w:t>_</w:t>
        <w:tab/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O PERISPÍRITO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A V</w:t>
      </w:r>
      <w:r>
        <w:rPr>
          <w:rFonts w:cs="Times-Bold" w:ascii="Times-Bold" w:hAnsi="Times-Bold"/>
          <w:b/>
          <w:bCs/>
          <w:sz w:val="19"/>
          <w:szCs w:val="19"/>
        </w:rPr>
        <w:t xml:space="preserve">ISÃO DO </w:t>
      </w:r>
      <w:r>
        <w:rPr>
          <w:rFonts w:cs="Times-Bold" w:ascii="Times-Bold" w:hAnsi="Times-Bold"/>
          <w:b/>
          <w:bCs/>
        </w:rPr>
        <w:t>P</w:t>
      </w:r>
      <w:r>
        <w:rPr>
          <w:rFonts w:cs="Times-Bold" w:ascii="Times-Bold" w:hAnsi="Times-Bold"/>
          <w:b/>
          <w:bCs/>
          <w:sz w:val="19"/>
          <w:szCs w:val="19"/>
        </w:rPr>
        <w:t xml:space="preserve">ERISPÍRITO ANTES DO </w:t>
      </w:r>
      <w:r>
        <w:rPr>
          <w:rFonts w:cs="Times-Bold" w:ascii="Times-Bold" w:hAnsi="Times-Bold"/>
          <w:b/>
          <w:bCs/>
        </w:rPr>
        <w:t>E</w:t>
      </w:r>
      <w:r>
        <w:rPr>
          <w:rFonts w:cs="Times-Bold" w:ascii="Times-Bold" w:hAnsi="Times-Bold"/>
          <w:b/>
          <w:bCs/>
          <w:sz w:val="19"/>
          <w:szCs w:val="19"/>
        </w:rPr>
        <w:t>SPIRITISM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través das épocas mais remotas, as religiões e as filosofias procuraram 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lemento fluídico ou semi-material que pudesse servir de traço de união entre o corp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ísico - material, e o Espírito - quintessenciado e sutil, donde resultou, para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ispírito, uma variada e complexa sinonímia.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>No Egito, a mais antiga crença, a dos “</w:t>
      </w:r>
      <w:r>
        <w:rPr>
          <w:rFonts w:cs="Courier-Oblique" w:ascii="Courier-Oblique" w:hAnsi="Courier-Oblique"/>
          <w:i/>
          <w:iCs/>
          <w:sz w:val="20"/>
          <w:szCs w:val="20"/>
        </w:rPr>
        <w:t xml:space="preserve">começos” </w:t>
      </w:r>
      <w:r>
        <w:rPr>
          <w:rFonts w:cs="Courier;Courier New" w:ascii="Courier;Courier New" w:hAnsi="Courier;Courier New"/>
          <w:sz w:val="20"/>
          <w:szCs w:val="20"/>
        </w:rPr>
        <w:t>(5.000 a.C.) já acreditava na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>existência de um corpo para o Espírito, denominado "</w:t>
      </w:r>
      <w:r>
        <w:rPr>
          <w:rFonts w:cs="Courier-Oblique" w:ascii="Courier-Oblique" w:hAnsi="Courier-Oblique"/>
          <w:i/>
          <w:iCs/>
          <w:sz w:val="20"/>
          <w:szCs w:val="20"/>
        </w:rPr>
        <w:t>kha</w:t>
      </w:r>
      <w:r>
        <w:rPr>
          <w:rFonts w:cs="Courier;Courier New" w:ascii="Courier;Courier New" w:hAnsi="Courier;Courier New"/>
          <w:sz w:val="20"/>
          <w:szCs w:val="20"/>
        </w:rPr>
        <w:t>", que quer dizer “o duplo”. Na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>Índia, o livro sagrado dos Vedas refere em seus cânticos ao "</w:t>
      </w:r>
      <w:r>
        <w:rPr>
          <w:rFonts w:cs="Courier-Oblique" w:ascii="Courier-Oblique" w:hAnsi="Courier-Oblique"/>
          <w:i/>
          <w:iCs/>
          <w:sz w:val="20"/>
          <w:szCs w:val="20"/>
        </w:rPr>
        <w:t>Linga Sharira</w:t>
      </w:r>
      <w:r>
        <w:rPr>
          <w:rFonts w:cs="Courier;Courier New" w:ascii="Courier;Courier New" w:hAnsi="Courier;Courier New"/>
          <w:sz w:val="20"/>
          <w:szCs w:val="20"/>
        </w:rPr>
        <w:t>". Na China,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>Confúcio falava sobre "corpo aeriforme". Para os antigos hebreus era o "</w:t>
      </w:r>
      <w:r>
        <w:rPr>
          <w:rFonts w:cs="Courier-Oblique" w:ascii="Courier-Oblique" w:hAnsi="Courier-Oblique"/>
          <w:i/>
          <w:iCs/>
          <w:sz w:val="20"/>
          <w:szCs w:val="20"/>
        </w:rPr>
        <w:t>Nephesch</w:t>
      </w:r>
      <w:r>
        <w:rPr>
          <w:rFonts w:cs="Courier;Courier New" w:ascii="Courier;Courier New" w:hAnsi="Courier;Courier New"/>
          <w:sz w:val="20"/>
          <w:szCs w:val="20"/>
        </w:rPr>
        <w:t>",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evava no seu íntimo o sopro Divino. Na Grécia, os filósofos adotavam varia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menclatura para designarem o envoltório do Espírito; Pitágoras - "carne sutil da alma";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>Aristóteles - "corpo sutil ou corpo etéreo"; Hipócrates - "</w:t>
      </w:r>
      <w:r>
        <w:rPr>
          <w:rFonts w:cs="Courier-Oblique" w:ascii="Courier-Oblique" w:hAnsi="Courier-Oblique"/>
          <w:i/>
          <w:iCs/>
          <w:sz w:val="20"/>
          <w:szCs w:val="20"/>
        </w:rPr>
        <w:t>Eidolon</w:t>
      </w:r>
      <w:r>
        <w:rPr>
          <w:rFonts w:cs="Courier;Courier New" w:ascii="Courier;Courier New" w:hAnsi="Courier;Courier New"/>
          <w:sz w:val="20"/>
          <w:szCs w:val="20"/>
        </w:rPr>
        <w:t>"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celso, precursor da Química moderna, deu-lhe o nome de "corpo astral"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aseado na sua cor prateada e luminosidade própria. Para os pensadores da Escola de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>Alexandria, era denominado, "</w:t>
      </w:r>
      <w:r>
        <w:rPr>
          <w:rFonts w:cs="Courier-Oblique" w:ascii="Courier-Oblique" w:hAnsi="Courier-Oblique"/>
          <w:i/>
          <w:iCs/>
          <w:sz w:val="20"/>
          <w:szCs w:val="20"/>
        </w:rPr>
        <w:t>Astroidê</w:t>
      </w:r>
      <w:r>
        <w:rPr>
          <w:rFonts w:cs="Courier;Courier New" w:ascii="Courier;Courier New" w:hAnsi="Courier;Courier New"/>
          <w:sz w:val="20"/>
          <w:szCs w:val="20"/>
        </w:rPr>
        <w:t>", "corpo aéreo" e "veículo da alma"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ulo em uma epístola [I Coríntios-cap 15 v.42,44] refere-se ao "corp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iritual" ou "corpo incorruptível". Tertuliano chama-lhe de "corpo vital da alma"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anto Agostinho, São Bernardo, Santo Hilário e São Basílio, identificaram-no como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>invólucro da alma, "</w:t>
      </w:r>
      <w:r>
        <w:rPr>
          <w:rFonts w:cs="Courier-Oblique" w:ascii="Courier-Oblique" w:hAnsi="Courier-Oblique"/>
          <w:i/>
          <w:iCs/>
          <w:sz w:val="20"/>
          <w:szCs w:val="20"/>
        </w:rPr>
        <w:t>Pneuma</w:t>
      </w:r>
      <w:r>
        <w:rPr>
          <w:rFonts w:cs="Courier;Courier New" w:ascii="Courier;Courier New" w:hAnsi="Courier;Courier New"/>
          <w:sz w:val="20"/>
          <w:szCs w:val="20"/>
        </w:rPr>
        <w:t>"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A V</w:t>
      </w:r>
      <w:r>
        <w:rPr>
          <w:rFonts w:cs="Times-Bold" w:ascii="Times-Bold" w:hAnsi="Times-Bold"/>
          <w:b/>
          <w:bCs/>
          <w:sz w:val="19"/>
          <w:szCs w:val="19"/>
        </w:rPr>
        <w:t xml:space="preserve">ISÃO </w:t>
      </w:r>
      <w:r>
        <w:rPr>
          <w:rFonts w:cs="Times-Bold" w:ascii="Times-Bold" w:hAnsi="Times-Bold"/>
          <w:b/>
          <w:bCs/>
        </w:rPr>
        <w:t>E</w:t>
      </w:r>
      <w:r>
        <w:rPr>
          <w:rFonts w:cs="Times-Bold" w:ascii="Times-Bold" w:hAnsi="Times-Bold"/>
          <w:b/>
          <w:bCs/>
          <w:sz w:val="19"/>
          <w:szCs w:val="19"/>
        </w:rPr>
        <w:t xml:space="preserve">SPÍRITA DO </w:t>
      </w:r>
      <w:r>
        <w:rPr>
          <w:rFonts w:cs="Times-Bold" w:ascii="Times-Bold" w:hAnsi="Times-Bold"/>
          <w:b/>
          <w:bCs/>
        </w:rPr>
        <w:t>P</w:t>
      </w:r>
      <w:r>
        <w:rPr>
          <w:rFonts w:cs="Times-Bold" w:ascii="Times-Bold" w:hAnsi="Times-Bold"/>
          <w:b/>
          <w:bCs/>
          <w:sz w:val="19"/>
          <w:szCs w:val="19"/>
        </w:rPr>
        <w:t>ERISPÍRI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termo perispírito foi criado por Allan Kardec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Envolvendo o gérmen do fruto, há o perisperma; do mesmo modo, u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ubstância que, por comparação, se pode chamar de perispírito, serve 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nvoltório ao Espírito" [Le-qst 93]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Allan Kardec que explica ser o perispírito laço de união entre a alma e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rpo físico, laço este semi-material, ou seja, de natureza intermediária entre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 e o corpo físic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sim, podemos dizer que o homem é formado de três partes essenciais: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) O corpo físico</w:t>
      </w:r>
      <w:r>
        <w:rPr>
          <w:rFonts w:cs="Courier;Courier New" w:ascii="Courier;Courier New" w:hAnsi="Courier;Courier New"/>
          <w:sz w:val="20"/>
          <w:szCs w:val="20"/>
        </w:rPr>
        <w:t>, ou seja, corpo material, análogo ao dos animais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b) A alma</w:t>
      </w:r>
      <w:r>
        <w:rPr>
          <w:rFonts w:cs="Courier;Courier New" w:ascii="Courier;Courier New" w:hAnsi="Courier;Courier New"/>
          <w:sz w:val="20"/>
          <w:szCs w:val="20"/>
        </w:rPr>
        <w:t>, o Espírito encarnado, que tem no corpo sua habitação, o princípi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teligente, em que residem o pensamento, a vontade e o senso moral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c) O perispírito</w:t>
      </w:r>
      <w:r>
        <w:rPr>
          <w:rFonts w:cs="Courier;Courier New" w:ascii="Courier;Courier New" w:hAnsi="Courier;Courier New"/>
          <w:sz w:val="20"/>
          <w:szCs w:val="20"/>
        </w:rPr>
        <w:t>, substância semi-material que serve de envoltório ao Espírit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igando a alma ao corpo físic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morte é a destruição do invólucro mais grosseiro, o Espírito conserva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gundo, que lhe constitui um corpo etéreo, invisível para nós no estado normal, mas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de tornar-se visível e mesmo tangível, como sucedem nos fenômenos das apariçõ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Dr. Encause, escritor neo-espiritualista, que foi médico e professor da Escol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Paris, sugere em [Alma Humana] uma engenhosa comparação, própria para a sua época, m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uito explicativa: o homem encarnado é comparado a uma carroça puxada por um animal.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rro da carroça, que por sua natureza grosseiramente material e por sua inérci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rresponde bem ao nosso corpo físico. O cavalo seria nosso perispírito, que unido p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irantes ao carro e por rédeas ao cocheiro, move todo o sistema, sem participar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solução da direção. O cocheiro é o Espírito, que dirige e orienta a direção e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elocidade. O Espírito quer, o perispírito transmite, e o corpo físico executa a ordem n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téri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perispírito, ou corpo fluídico do Espírito, é um dos mais importantes produ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 Fluido Cósmico Universal; é uma "condensação" desse fluido em torno de um fo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teligente. Sabemos que o corpo físico tem o seu princípio de origem nesse mesmo fluid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densado e transformado em matéria tangível. No perispírito, a "transformação molecular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 opera diferentemente, porquanto, o fluido conserva a sua imponderabilidade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uas qualidades etéreas. O corpo perispiritual e o corpo carnal tem, pois, origem n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smo elemento primitivo - ambos são matéria - ainda que em dois estados diferent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 meio onde se encontra, é que o Espírito extrai do Fluido Cósmico Universal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u perispírito, dos fluidos do ambiente. Resulta daí que os elementos constitutivos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ispírito, naturalmente variam conforme o mund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natureza do envoltório fluídico, está em relação com o grau de adiantamen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oral do Espírito: nos Espíritos puros será belo e etéreo; nos Espíritos infeliz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terializado e grosseiro. O Espírito forma o seu perispírito das partes mais puras ou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is grosseiras do FCU peculiar ao mundo onde vive. Daí deduzirmos que a constituição ínti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 perispírito não é a mesma em todos os Espíritos encarnados ou desencarnados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ormam a humanidade terrestre. Como afirma Allan Kardec: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O perispírito passa por transformações sucessivas, tornado-se cada mai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téreo, até a depuração completa, que é a condição dos Espíritos puros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perispírito não está absolutamente preso ao corpo do encarnado, irradia ma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 menos fora dele, segundo a sua pureza, com diâmetros variáveis de indivíduo pa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divíduo, em cores e aspectos diferentes, constituindo a "aura do homem encarnado"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oda a sensação que abala a massa nervosa do corpo físico, desprende u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ergia, uma vibração, à qual se deu muitos nomes: fluido nervoso, fluido magnétic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orça psíquica, etc. Esta energia age sobre o perispírito, para comunicar-lhe o movimen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bratório particular, segundo o território cerebral excitado, de maneira que a aten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 alma seja acordada e que se produza o fenômeno de percepção; o Espírito emite então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rdem da resposta, que, através do perispírito atinge o corpo e efetuará a manifesta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terial da resposta.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Estímulo </w:t>
      </w:r>
      <w:r>
        <w:rPr>
          <w:rFonts w:cs="TTE1ACB2D0t00" w:ascii="TTE1ACB2D0t00" w:hAnsi="TTE1ACB2D0t00"/>
          <w:sz w:val="20"/>
          <w:szCs w:val="20"/>
        </w:rPr>
        <w:t>_ _ _ 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rp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ísi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lui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ervos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íspiri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Resposta </w:t>
      </w:r>
      <w:r>
        <w:rPr>
          <w:rFonts w:cs="TTE1ACB2D0t00" w:ascii="TTE1ACB2D0t00" w:hAnsi="TTE1ACB2D0t00"/>
          <w:sz w:val="20"/>
          <w:szCs w:val="20"/>
        </w:rPr>
        <w:t>_ _ _ 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vibração causada no perispírito pelo fluido nervoso ficará armazenada duran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gum tempo a nível consciente, para posteriormente passar a nível inconsciente. Tem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sim, no perispírito, um arquivo de todas as experiências do corpo físico, desde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omento da concepção até a desencarnaçã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urante o processo reencarnatório, à medida que o novo corpo vai se formando,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nião com o perispírito ocorre molécula a molécula, célula a célula. Assim, o perispíri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ai moldando o corpo físico que se forma, funcionando, segundo Emmanuel, como 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Mantenedor de união molecular que organiza as configurações típicas 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ada espécie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tra função importante do perispírito é na mediunidade. Um Espírito só conseg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 manifestar em nosso meio, através da combinação de seus fluidos perispirituais com 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luidos perispirituais do médium, que passam a formar uma espécie de "atmosfera fluídicoespiritual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um às suas individualidades, atmosfera esta que torna possível 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enômenos mediúnicos nos seus diferentes tip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sumindo, as principais funções do perispírito são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. servir de veículo de união do corpo físico com o Espírit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. arquivar nas suas camadas sutis e permanentes, os conhecimentos adquiri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través de nossa evolução individual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. irradiar-se em volta do corpo físico, interpenetrando-o, constituindo um 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ponentes da aura humana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4. servir de molde para a formação do corpo físic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5. permitir a ocorrência dos fenômenos mediúnicos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Tão arrojada é a tentativa de transmitir informes sobre a questão a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ompanheiros encarnados, quão difícil se faria esclarecer à largarta co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respeito ao que será ela depois de vencer a inércia da crisálida colocad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no chão, arrastando-se pesadamente, o inseto não desconfia que transport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onsigo os germes das próprias asas." (Emmanuel)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Bibliograf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) O Livro dos Espírito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) A Gênese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) Obras Póstuma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4) Antologia do Perispírito - José Jorg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5) Correnteza de Luz - José Raul Teixei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6) Alma Humana - Antônio Freire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7AD78t00" w:hAnsi="TTE1B7AD78t00" w:cs="TTE1B7AD78t00"/>
          <w:sz w:val="20"/>
          <w:szCs w:val="20"/>
        </w:rPr>
      </w:pPr>
      <w:r>
        <w:rPr>
          <w:rFonts w:cs="TTE1B7AD78t00" w:ascii="TTE1B7AD78t00" w:hAnsi="TTE1B7AD78t00"/>
          <w:sz w:val="20"/>
          <w:szCs w:val="20"/>
        </w:rPr>
        <w:t>________</w:t>
        <w:tab/>
        <w:t>_</w:t>
        <w:tab/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OS CENTROS DE FORÇA E A GLÂNDULA PINEAL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I</w:t>
      </w:r>
      <w:r>
        <w:rPr>
          <w:rFonts w:cs="Times-Bold" w:ascii="Times-Bold" w:hAnsi="Times-Bold"/>
          <w:b/>
          <w:bCs/>
          <w:sz w:val="19"/>
          <w:szCs w:val="19"/>
        </w:rPr>
        <w:t>NTRODU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abemos que os Espíritos encarnados e desencarnados são dotados de um corp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luídico, semi-material, isto é, composto de fluidos em diferentes estados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densação. Esse corpo fluídico é o perispírito ou corpo espiritual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perispírito está intimamente regido por vários centros de força que trabalha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brando uns em sintonia com os outros, sob o poder diretor da mente. A mente é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termina o funcionamento mais ou menos equilibrado destes centros de força e são el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dão condições para que o perispírito desempenhe as suas várias funçõ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localização desses centro de força no perispírito corresponde a dos plexos n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rpo físico, com exceção dos que estão no crânio perispiritual, o coronário e o frontal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se ligam aos centros encefálic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lexos são feixes nervosos do corpo físico onde há maior concentração de nerv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centros de força são também denominados de discos energéticos e centr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tais, mas são vulgarmente conhecidos pelo nome de chacras, por causa das filosofi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rientais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 xml:space="preserve">Chacra </w:t>
      </w:r>
      <w:r>
        <w:rPr>
          <w:rFonts w:cs="Courier;Courier New" w:ascii="Courier;Courier New" w:hAnsi="Courier;Courier New"/>
          <w:sz w:val="20"/>
          <w:szCs w:val="20"/>
        </w:rPr>
        <w:t>é palavra sânscrita que significa “roda”, pois eles têm forma circul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 mais ou menos 5cm de diâmetro, possuem vários raios de ação que giram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cessantemente, com a passagem da energia, lembrando um ventilador em moviment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da um tem as suas cores próprias, características. Quanto mais evoluída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ssoa, mais brilhantes são essas cores, alcançam maior diâmetro e os seus raios gira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 maior desenvoltur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ão eles que distribuem, controlam e dosam as energias que o nosso corpo físi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ecessita, como também regulam e sustentam os sentimentos, as emoções, e alimentam 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élulas do pensament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através dos centros de força que são levadas as sensações do corpo físico pa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Espírito, pois são eles que captam as energias e as influências exterior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Fluido Cósmico Universal ao ser absorvido é metabolizado pelo centr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ronário, em fluido espiritual - uma energia vitalizadora - imprescindível para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nâmica do nosso corpo físico, sentimentos, emoções e pensament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pós a metabolização, essa energia circula pelos outros centros de força e é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nalizada através da rede nervosa para todo o organismo com maior ou menor intensid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acordo com o estado emocional da criatura, porque eles estão subordinados a impuls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 mente, irradiando-se, posteriormente, em seu derredor, formando a nossa aura, que é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ma espécie de espelho fluídico capaz de refletir o que se passa no campo psíquico. El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flete o nosso estado de Espírit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ábitos, conduta e ações nocivas, todos os atos contrários às Leis Divina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ornam os chacras desequilibrados e comprometem o funcionamento harmonioso do conjunt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al seja a viciação do pensamento, tal será a desarmonia no centro de forç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rrespondente que reagirá sobre o corpo físic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emplo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maledicência, calúnia -&gt; desequilibra o centro de força larínge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sentimentos inferiores (inveja, ciúme, egoísmo, vaidade, mágoa) -&gt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equilibram o centro de força cardíac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sexo sem amor, sem respeito ou sem responsabilidade -&gt; desequilibra o centr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força genésic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nto mais equilibrados e harmônicos entre si, mais saúde física e psíquic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 a criatura e maior carga de energias ou forças vitalizadoras teremos para doar n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ocesso de irradiaçã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equilíbrio para os nossos chacras conseguiremos através da reforma íntim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la reforma moral, através do burilamento das nossas facetas negativas, procuran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fazer-nos das imperfeições que ainda trazemos dentro de nó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ão em número de sete os principais centros de força: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 xml:space="preserve">a) Centro Coronário: </w:t>
      </w:r>
      <w:r>
        <w:rPr>
          <w:rFonts w:cs="Courier;Courier New" w:ascii="Courier;Courier New" w:hAnsi="Courier;Courier New"/>
          <w:sz w:val="20"/>
          <w:szCs w:val="20"/>
        </w:rPr>
        <w:t>é o mais importante pelo seu alto potencial de radiaçõ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ele se assenta a ligação com a mente. Relaciona-se materialmente com a epífi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 glândula pineal, ligando os planos espiritual e material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cebe, em primeiro lugar, os estímulos do Espírito comandando os demai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brando, porém, com eles em regime de interdependência, isto é, são ligados entre si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edecem ao comando do coronário, mas cada um tem a sua função própria. É como se to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ormassem uma orquestra e o coronário fosse o regent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le emanam as energias de sustentação de todo o sistema nervoso. É o gran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similador das energias solares e captador dos raios que a espiritualidade superi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via para a Terra, capazes de favorecer a sublimação das almas. Esse centro de forç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envolve-se na proporção da evolução espiritual.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 xml:space="preserve">b) Frontal ou Cerebral: </w:t>
      </w:r>
      <w:r>
        <w:rPr>
          <w:rFonts w:cs="Courier;Courier New" w:ascii="Courier;Courier New" w:hAnsi="Courier;Courier New"/>
          <w:sz w:val="20"/>
          <w:szCs w:val="20"/>
        </w:rPr>
        <w:t>tem grande influência sobre os demai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laciona-se materialmente com o córtex cerebral. Trabalha em movimen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incrônicos e de sintonia com o centro coronário, do qual recolhe os estímulos mentai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ransmitindo impulsos e anseios, ordens e sugestões aos órgãos e tecidos, célula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mplementos do corpo por que se express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responsável pelo funcionamento dos centros da inteligência. Comanda os 5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ntidos: visão, audição, tato, olfato e paladar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anda através da hipófise todo o sistema glandular interno, com exceção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imo, tireóide e paratireóid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dministra todo o sistema nervoso. O coronário fornece as energias e el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dministr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por este centro de força que podemos, segundo a nossa vontade, irradiar calm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ívio, equilíbrio, conforto a quem esteja necessitando, bastando usar a força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nsamento. É responsável pelos poderes mentais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 xml:space="preserve">c) Laríngeo: </w:t>
      </w:r>
      <w:r>
        <w:rPr>
          <w:rFonts w:cs="Courier;Courier New" w:ascii="Courier;Courier New" w:hAnsi="Courier;Courier New"/>
          <w:sz w:val="20"/>
          <w:szCs w:val="20"/>
        </w:rPr>
        <w:t>controla os órgãos da respiração, da fala e as atividades do tim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 tireóide e paratireóides. Relaciona-se com o plexo cervical. É um centro de forç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uito desenvolvido nos grandes cantores e oradores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 xml:space="preserve">d) Cardíaco: </w:t>
      </w:r>
      <w:r>
        <w:rPr>
          <w:rFonts w:cs="Courier;Courier New" w:ascii="Courier;Courier New" w:hAnsi="Courier;Courier New"/>
          <w:sz w:val="20"/>
          <w:szCs w:val="20"/>
        </w:rPr>
        <w:t>controla, regula as emoções. Comanda os sentimento. É responsáve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lo funcionamento do coração e do aparelho circulatório. Relaciona-se materialmente co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plexo cardíaco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 xml:space="preserve">e) Esplênico: </w:t>
      </w:r>
      <w:r>
        <w:rPr>
          <w:rFonts w:cs="Courier;Courier New" w:ascii="Courier;Courier New" w:hAnsi="Courier;Courier New"/>
          <w:sz w:val="20"/>
          <w:szCs w:val="20"/>
        </w:rPr>
        <w:t>responsável pelo funcionamento do baço, pela formação e reposi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s defesas orgânicas através do sangue. Relaciona-se materialmente com o plex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sentérico e baço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 xml:space="preserve">f) Gástrico ou Umbilical: </w:t>
      </w:r>
      <w:r>
        <w:rPr>
          <w:rFonts w:cs="Courier;Courier New" w:ascii="Courier;Courier New" w:hAnsi="Courier;Courier New"/>
          <w:sz w:val="20"/>
          <w:szCs w:val="20"/>
        </w:rPr>
        <w:t>responsável pelos aparelhos digestivos. Relaciona-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 o plexo solar. Responsável pela absorção dos alimentos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 xml:space="preserve">g) Genésico ou Básico: </w:t>
      </w:r>
      <w:r>
        <w:rPr>
          <w:rFonts w:cs="Courier;Courier New" w:ascii="Courier;Courier New" w:hAnsi="Courier;Courier New"/>
          <w:sz w:val="20"/>
          <w:szCs w:val="20"/>
        </w:rPr>
        <w:t>relaciona-se com os plexos sacro e lombar. Responsáve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los órgãos reprodutores e das emoções daí advindas. Como diz André Luiz, nele 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senta o santuário do sexo. É responsável não só pela modelagem de novos corpos físic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 pelos estímulos criadores com vistas ao trabalho, à associação e a realização entr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 almas. São essas energias sexuais, quando equilibradas, que levam os homens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squisar no campo da Ciência, da tecnologia com vistas a descobrir remédios, vacina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ventar aparelhos, máquinas que visem a melhorar a qualidade de vida dos homen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evam também as pessoas a criarem no ramo das Artes, da Literatura ou 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lquer outro ramo cultural ou educacional. Quando equilibradas, levam as pessoas a 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dicarem a obras beneméritas, a se associarem para promover os homens socialmente, pa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abelecerem a paz e a concórdia entre a humanidade, defenderem a natureza, etc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nto mais evoluída a pessoa, mais ampliação terá das forças sexuais 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úmeras atividades para o bem. Vai havendo maior diversificação na canalização dess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ergias. Elas deixam de ser canalizadas somente para o erotismo, como acontece n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ssoas menos evoluídas. As que já conseguem viver em regime de castidade sem tormen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ntal podem canalizar estas energias para o trabalho em benefício do próximo, para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mpo da Ciência, da Cultura, da Mediunidade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A G</w:t>
      </w:r>
      <w:r>
        <w:rPr>
          <w:rFonts w:cs="Times-Bold" w:ascii="Times-Bold" w:hAnsi="Times-Bold"/>
          <w:b/>
          <w:bCs/>
          <w:sz w:val="19"/>
          <w:szCs w:val="19"/>
        </w:rPr>
        <w:t xml:space="preserve">LÂNDULA </w:t>
      </w:r>
      <w:r>
        <w:rPr>
          <w:rFonts w:cs="Times-Bold" w:ascii="Times-Bold" w:hAnsi="Times-Bold"/>
          <w:b/>
          <w:bCs/>
        </w:rPr>
        <w:t>P</w:t>
      </w:r>
      <w:r>
        <w:rPr>
          <w:rFonts w:cs="Times-Bold" w:ascii="Times-Bold" w:hAnsi="Times-Bold"/>
          <w:b/>
          <w:bCs/>
          <w:sz w:val="19"/>
          <w:szCs w:val="19"/>
        </w:rPr>
        <w:t>INEA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Jorge Andréa, médico psiquiatra, expositor e escritor espírita, que há mui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nos tem se dedicado aos estudos da mediunidade e das obsessões, afirma-nos em [N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icerces do Inconsciente]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A tríade por excelência, da mais alta expressão no mecanismo mediúnico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eria representada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) pela glândula pineal;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b) pelos centros de energia vital ou chacras;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) pelo sistema neuro-vegetativo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 podemos notar, a glândula pineal e o sistema neuro-vegetativo são órgãos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rpo físico e os centros de energia vital são órgãos do corpo perispiritual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glândula pineal foi bastante conhecida dos antigos, fato observado através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crições existentes. A escola de Alexandria participou ativamente dos estudos da pineal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que achavam-se ligados a questões religiosas. Os gregos conheciam-na como </w:t>
      </w:r>
      <w:r>
        <w:rPr>
          <w:rFonts w:cs="Courier-Bold" w:ascii="Courier-Bold" w:hAnsi="Courier-Bold"/>
          <w:b/>
          <w:bCs/>
          <w:sz w:val="20"/>
          <w:szCs w:val="20"/>
        </w:rPr>
        <w:t>conarium</w:t>
      </w:r>
      <w:r>
        <w:rPr>
          <w:rFonts w:cs="Courier;Courier New" w:ascii="Courier;Courier New" w:hAnsi="Courier;Courier New"/>
          <w:sz w:val="20"/>
          <w:szCs w:val="20"/>
        </w:rPr>
        <w:t>, e os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latinos como </w:t>
      </w:r>
      <w:r>
        <w:rPr>
          <w:rFonts w:cs="Courier-Bold" w:ascii="Courier-Bold" w:hAnsi="Courier-Bold"/>
          <w:b/>
          <w:bCs/>
          <w:sz w:val="20"/>
          <w:szCs w:val="20"/>
        </w:rPr>
        <w:t>pinealis</w:t>
      </w:r>
      <w:r>
        <w:rPr>
          <w:rFonts w:cs="Courier;Courier New" w:ascii="Courier;Courier New" w:hAnsi="Courier;Courier New"/>
          <w:sz w:val="20"/>
          <w:szCs w:val="20"/>
        </w:rPr>
        <w:t>, semelhante à uma pinha. Estes povos, em suas dissertaçõe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ocalizavam na pineal o centro da vida. Mais tarde, os trabalhos sobre a glândula pinea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 enriqueceram com estudos de De Graff, Stenon e Descartes que, em 1677, fez u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inuciosa descrição da glândula, atribuindo-lhe papel relevante que se tornou conheci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té os nossos dias. Para ele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A alma é o misterioso hóspede da glândula pineal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 início do séc. XIX, embriologistas relacionaram a pineal ao terceiro olh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guns répteis lacertídeos da Nova Zelândia e passaram a considerá-la como um órg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estigial, abandonado pela natureza, o que atrasou, em muito, os estudos sobre a pineal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rém, em 1954, vários estudiosos publicaram um livro como o somatório crítico de toda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iteratura existente sobre a glândula pineal, chegando a algumas conclusões que fora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provadas em trabalhos subsequentes. Dentre estas: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/>
      </w:pPr>
      <w:r>
        <w:rPr>
          <w:rFonts w:cs="TTE1ACB2D0t00" w:ascii="TTE1ACB2D0t00" w:hAnsi="TTE1ACB2D0t00"/>
        </w:rPr>
        <w:t xml:space="preserve">_ </w:t>
      </w:r>
      <w:r>
        <w:rPr>
          <w:rFonts w:cs="Courier;Courier New" w:ascii="Courier;Courier New" w:hAnsi="Courier;Courier New"/>
        </w:rPr>
        <w:t>que a glândula pineal passou de um órgão sensorial a uma glândula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de secreção endócrina, entretanto, permanece sofrendo influência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da luz, ou seja: a luz inativa a pineal e a ausência de luz,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tiva a pineal;</w:t>
      </w:r>
    </w:p>
    <w:p>
      <w:pPr>
        <w:pStyle w:val="Normal"/>
        <w:autoSpaceDE w:val="false"/>
        <w:rPr/>
      </w:pPr>
      <w:r>
        <w:rPr>
          <w:rFonts w:cs="TTE1ACB2D0t00" w:ascii="TTE1ACB2D0t00" w:hAnsi="TTE1ACB2D0t00"/>
        </w:rPr>
        <w:t xml:space="preserve">_ </w:t>
      </w:r>
      <w:r>
        <w:rPr>
          <w:rFonts w:cs="Courier;Courier New" w:ascii="Courier;Courier New" w:hAnsi="Courier;Courier New"/>
        </w:rPr>
        <w:t>a pineal teria influência sobre o amadurecimento das glândulas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exuais - ovários e testículos; quando atuante, a pineal inibiria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o desenvolvimento destas glândulas, e a inatividade da pineal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ermitiria o seu desenvolvimento ocorrendo assim o aflorar da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exualidade;</w:t>
      </w:r>
    </w:p>
    <w:p>
      <w:pPr>
        <w:pStyle w:val="Normal"/>
        <w:autoSpaceDE w:val="false"/>
        <w:rPr/>
      </w:pPr>
      <w:r>
        <w:rPr>
          <w:rFonts w:cs="TTE1ACB2D0t00" w:ascii="TTE1ACB2D0t00" w:hAnsi="TTE1ACB2D0t00"/>
        </w:rPr>
        <w:t xml:space="preserve">_ </w:t>
      </w:r>
      <w:r>
        <w:rPr>
          <w:rFonts w:cs="Courier;Courier New" w:ascii="Courier;Courier New" w:hAnsi="Courier;Courier New"/>
        </w:rPr>
        <w:t>seus hormônios favoreceriam o sono, diminuiriam crises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onvulsivas, sendo por isso conhecida como glândula da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ranquilidade;</w:t>
      </w:r>
    </w:p>
    <w:p>
      <w:pPr>
        <w:pStyle w:val="Normal"/>
        <w:autoSpaceDE w:val="false"/>
        <w:rPr/>
      </w:pPr>
      <w:r>
        <w:rPr>
          <w:rFonts w:cs="TTE1ACB2D0t00" w:ascii="TTE1ACB2D0t00" w:hAnsi="TTE1ACB2D0t00"/>
        </w:rPr>
        <w:t xml:space="preserve">_ </w:t>
      </w:r>
      <w:r>
        <w:rPr>
          <w:rFonts w:cs="Courier;Courier New" w:ascii="Courier;Courier New" w:hAnsi="Courier;Courier New"/>
        </w:rPr>
        <w:t>atuaria ainda como reguladora das funções da tireóide, pâncreas e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upra-renais;</w:t>
      </w:r>
    </w:p>
    <w:p>
      <w:pPr>
        <w:pStyle w:val="Normal"/>
        <w:autoSpaceDE w:val="false"/>
        <w:rPr/>
      </w:pPr>
      <w:r>
        <w:rPr>
          <w:rFonts w:cs="TTE1ACB2D0t00" w:ascii="TTE1ACB2D0t00" w:hAnsi="TTE1ACB2D0t00"/>
        </w:rPr>
        <w:t xml:space="preserve">_ </w:t>
      </w:r>
      <w:r>
        <w:rPr>
          <w:rFonts w:cs="Courier;Courier New" w:ascii="Courier;Courier New" w:hAnsi="Courier;Courier New"/>
        </w:rPr>
        <w:t>seria ainda uma reguladora global do sistema nervoso central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emos, até aqui, um ligeiro resumo do que a Ciência oficial conhece hoje sobre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glândula pineal Busquemos agora, algumas considerações espíritas. Allan Kardec [LM-it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26] questiona aos Espíritos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O desenvolvimento da mediunidade guarda relação como o desenvolviment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oral do médium?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Não, a faculdade propriamente dita se radica no organismo não depende d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oral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ecem a seguir valiosos comentários quanto ao problema do uso da faculdad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teressa-nos, porém, a expressão textual dos Espíritos: a faculdade propriamente dita 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adica no organismo, esta afirmação aguça-nos a sã curiosidade de pesquisar em torno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de da mediunidade. Qual seria o órgão responsável por tal aquisição fundamental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 encarnado? Na época em que Kardec codificou o Espiritismo pouco se conhecia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natomia e estrutura microscópica da pineal e muito menos ainda de suas funções. Com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vanço da Ciência, porém, houve condições de recebermos informações mais amplas 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s através das obras complementares da codificação. André Luiz, é, sem dúvi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guma, o autor espiritual que mais amplas elucidações nos faz sobre o assunt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 [Missionários da Luz-cap I e II] André Luiz estudando um médium psicógraf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 o instrutor Alexandre, observa a epífise - ou pineal - do médium que está a emiti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tensa luminosidade azulada, e o instrutor Alexandre esclarece: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Pituitária Pineal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Tireóide e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Paratireóide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Pâncreas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Supra-renais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Baço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Cóccix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Coração e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Timo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6"/>
          <w:szCs w:val="16"/>
        </w:rPr>
        <w:t>Frontal ou Cer</w:t>
      </w:r>
      <w:r>
        <w:rPr>
          <w:rFonts w:cs="Courier;Courier New" w:ascii="Courier;Courier New" w:hAnsi="Courier;Courier New"/>
          <w:sz w:val="16"/>
          <w:szCs w:val="16"/>
        </w:rPr>
        <w:t>ebral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Coronário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Laríngeo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Cardíaco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Esplênico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6"/>
          <w:szCs w:val="16"/>
        </w:rPr>
        <w:t>Gástrico ou Umbil</w:t>
      </w:r>
      <w:r>
        <w:rPr>
          <w:rFonts w:cs="Courier;Courier New" w:ascii="Courier;Courier New" w:hAnsi="Courier;Courier New"/>
          <w:sz w:val="16"/>
          <w:szCs w:val="16"/>
        </w:rPr>
        <w:t>ical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Genésico ou Básico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No exercício mediúnico de qualquer modalidade, a pineal desempenha 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apel mais importante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ndré Luiz observa: - Reconheci que a glândula pineal do médium expedi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luminosidade cada vez mais intensa... a glândula minúscula transformaras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m núcleo radiante e ao redor, seus raios formavam um lótus de pétala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ublimes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ndré Luiz prossegue narrando o que vê: - Examinei atentamente os demai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ncarnados, em todos eles a pineal apresentava notas de luminosidade, ma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m nenhum brilhava como no médium em serviço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lexandre esclarece: pode reconhecer agora que todo centro glandular é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uma potência elétrica. Através de suas forças equilibradas, a ment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humana intensifica o poder de emissão e recepção de raios peculiares à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nossa esfera espiritual, é na pineal que reside o sentido novo d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homens, entretanto, na grande maioria, a potência divina dorm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mbrionária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 [Evolução em Dois Mundos-cap IX], que fala da Evolução do cérebro, André Luiz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plica a evolução da pineal, que deixou de ser um olho exterior, como era n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acertídeos da Nova Zelândia, para fazer parte do cérebro em seu interior na zona ma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bre o tálamo, relacionando às emoções mais sutis. Em [Missionários da Luz], o instrut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exandre fornece ainda outras informações a André Luiz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Não se trata de um órgão morto segundo as velhas suposições, é 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glândula da vida mental. Ela acorda no organismos do homem na puberdade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s forças criadoras, e em seguida continua a funcionar como o mai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vançado laboratório de elementos psíquicos da criatura terrestre. Aos 14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nos aproximadamente, a glândula reajusta-se ao concerto orgânico 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reabre seus maravilhosos mundos de sensações e impressões da esfer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mocional. Entrega-se a criatura à recapitulação da sexualidade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xaminando o inventário de suas paixões vividas em outras épocas, qu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reaparecem sob fortes impulsos. Ela preside aos fenômenos nervosos d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motividade, como órgão de elevada expressão no corpo etéreo. Desata 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erto modo os laços divinos da natureza, os quais ligam as existência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umas às outras, na sequência de lutas pelo aprimoramento da alma e deix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ntrever a grandeza das faculdades criadoras de que a criatura se ach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investida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emos então atribuídas à glândula pineal funções que só agora estão sen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clarecidas pela Ciência oficial. Segundo revelações dos instrutores espirituais, el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mina o campo da sexualidade e estabelece contato com o mundo extra-corpóre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tinuando as elucidações doutrinárias, voltemos a [Missionários da Luz]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amos encontrar André Luiz surpreso com a amplitude de funções da pineal, e, a cert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tura, interroga a Alexandre sobre o papel das gônadas (testículos e ovários) n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encadeamento e preservação das energias sexuais. Alexandre esclarece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As glândulas genitais são demasiadamente mecânicas para guardarem 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rincípios sutis e quase imponderáveis da geração. Acham-se absolutament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ontroladas pelo potencial magnético de que a pineal é a font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fundamental. As glândulas genitais segregam hormônios psíquicos ou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unidades-força que vão atuar nas energias geradoras. Os cromossomas d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bolsa seminal não lhe escapam à influenciação absoluta e determinada"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exandre prossegue fornecendo valiosas informações sobe a influência do noss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ado emocional, sobre as gônadas - via glândula pineal, o que é de grande importânc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 os padrões de conduta íntima que devem vigorar em cada um de nó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Bibliograf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) Livro dos Médiun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) Missionários da Luz - André Luiz/Chico Xavi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) Evolução em Dois Mundos - André Luiz/Chico Xavi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4) Grilhões Partidos - Manoel Philomeno de Miranda/Divaldo Fran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5) Entre a Terra e o Céu - André Luiz/Chico Xavi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6) Forças Sexuais da Alma - Jorge André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7) Nos Alicerces do Inconsciente - Jorge Andréa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7AD78t00" w:hAnsi="TTE1B7AD78t00" w:cs="TTE1B7AD78t00"/>
          <w:sz w:val="20"/>
          <w:szCs w:val="20"/>
        </w:rPr>
      </w:pPr>
      <w:r>
        <w:rPr>
          <w:rFonts w:cs="TTE1B7AD78t00" w:ascii="TTE1B7AD78t00" w:hAnsi="TTE1B7AD78t00"/>
          <w:sz w:val="20"/>
          <w:szCs w:val="20"/>
        </w:rPr>
        <w:t>________</w:t>
        <w:tab/>
        <w:t>_</w:t>
        <w:tab/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O PENSAMENTO: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IDEOPLASTIA E CRIAÇÕES FLUÍDICAS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I</w:t>
      </w:r>
      <w:r>
        <w:rPr>
          <w:rFonts w:cs="Times-Bold" w:ascii="Times-Bold" w:hAnsi="Times-Bold"/>
          <w:b/>
          <w:bCs/>
          <w:sz w:val="19"/>
          <w:szCs w:val="19"/>
        </w:rPr>
        <w:t>NTRODU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Princípio Inteligente (P.I.), através de sua longa viagem pelos Reinos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tureza, foi desenvolvendo características e aptidões importantes e indispensáveis pa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sua evolução. Funções rudimentares e simples, se transformaram, com o passar do temp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 funções cada vez mais especializadas e complexas. Da função desenvolvida por uma únic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rganela celular tivemos o aparecimento de maravilhosos e competentes aparelho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istemas orgânicos. Tudo isso exigiu um controle eficiente e preciso; assim o P.I. foi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envolvendo simultaneamente o sistema nervoso, para desempenhar esta tarefa. Apó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ilênios, de evolução estava pronto o espetacular órgão do corpo humano, o cérebro,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ssou a ser o dirigente e o gerente de cada repartição do corpo físico do homem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O C</w:t>
      </w:r>
      <w:r>
        <w:rPr>
          <w:rFonts w:cs="Times-Bold" w:ascii="Times-Bold" w:hAnsi="Times-Bold"/>
          <w:b/>
          <w:bCs/>
          <w:sz w:val="19"/>
          <w:szCs w:val="19"/>
        </w:rPr>
        <w:t>ÉREBR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o nascimento, o cérebro humano pesa aproximadamente 500 gramas e possui cerc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100 milhões de neurônios (células nervosas). No adulto o cérebro pesa aproximadamen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500 gramas e tem também cerca de 100 milhões de neurônios. Sabemos, que a partir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scimento, o homem vai desenvolvendo cada vez mais as suas aptidões, e este desenvolviment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 vimos, não decorre da multiplicação das células nervosas. Hoje sabem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este fato se dá pelo aumento crescente da união entre estas células, ou seja,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inapses nervosas (nome que a Ciência dá à união entre as células nervosas)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sim, o que diferencia o cérebro de uma criança do cérebro de um adulto é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úmero de sinapses nervosas. A Ciência atual aceita que a maior ou menor aptid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erebral, se deve ao maior ou menor número de sinapses nervosas. Podemos também estend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es conhecimentos aos animais, diferenciando-os em aptidões de acordo com o númer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inapses nervosa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que é muito interessante, é que o fator determinante para termos mais ou men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inapses é diretamente proporcional ao exercício e ao estímulo constante ao siste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ervoso, e também, que essa capacidade de formar sinapses, ao contrário que mui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nsam, é a mesma do nascimento ao túmulo, ou seja independe da idade do indivídu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monstrando cientificamente que, realmente, nunca é tarde para estudar e aprender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lquer atividade nossa é comandada pelo cérebro, desde as mais simples, como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iscar dos olhos, até as mais complexas como escrever, falar, etc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 acompanharmos a evolução do P.I., vamos observar que as aptidões após ser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quistadas, são armazenadas como patrimônio eterno do ser. À medida que aptidões ma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plexas se desenvolvem, as mais simples passam ao controle do inconscien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(automatismo). Podemos assim dizer que: o cérebro comanda o nosso corpo físi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tilizando-se de ordens conscientes (falar, escrever, andar, etc.) e ordens inconscient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(piscar os olhos, bater o coração, respirar, etc.)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Ciência da Terra consegue explicar como ocorrem as alterações cerebrais dian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um estímulo, qual a área do cérebro responsável pelo controle de certa fun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rgânica, explica como a ordem, partindo do cérebro, atinge o orgão efetor. A Ciênc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errena se perde quando não consegue entender o motivo pelo qual, a um mesmo estímul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uas pessoas respondem de forma tão diferente em certas circunstâncias. Por que du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ssoas ao ouvirem uma mensagem ou uma música, uma chega às lágrimas, enquanto a out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ostra-se indiferent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 entendermos este aspecto, temos de recorrer à ciência não convencional.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iritismo nos explica este fato com clarez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ós espíritas sabemos a diferença entre um Espírito encarnado e outro Espíri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encarnado, e entre outras coisas, que o encarnado por precisar atuar sobre a matér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nsa, necessita do corpo físico. A Doutrina Espírita, nos ensina que o corpo físi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de o momento da concepção é formado tendo como molde o perispírito. Nosso corpo físi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uma cópia de nosso corpo perispiritual (réplica rudimentar). Guardando certos limite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demos afirmar que o cérebro humano é uma réplica do cérebro perispiritual, e que es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érebro físico seria rudimentar quando comparado ao cérebro perispiritual, pois nem tod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 características são passadas ao corpo físico, mas apenas as possíveis e necessárias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da reencarnação. Seriam dois computadores de gerações diferente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O P</w:t>
      </w:r>
      <w:r>
        <w:rPr>
          <w:rFonts w:cs="Times-Bold" w:ascii="Times-Bold" w:hAnsi="Times-Bold"/>
          <w:b/>
          <w:bCs/>
          <w:sz w:val="19"/>
          <w:szCs w:val="19"/>
        </w:rPr>
        <w:t>ENSAMEN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ciência espírita nos ensina que a ordem realmente nasce na vontade do Espíri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, por uma "vibração nervosa", faz vibrar certa região de nosso cérebro perispiritual e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e emite uma outra "vibração nervosa" que faz a área correspondente no cérebro físi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itir uma ordem ao órgão efetor do corpo físic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 seja, quem realmente responde ao estímulo do meio é o Espírito, e a respost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ganha o corpo físico através do perispírito. O Espírito pensa e manda, o perispíri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ransmite e o corpo físico materialmente responde. No exemplo que citamos, o Espírito a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vir a mensagem ou a música responde ao estímulo. após julgá-lo utilizando-se de to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u patrimônio moral e intelectual, adquirido em reencarnação sucessivas, explican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sim a resposta diferente de dois Espíritos ao mesmo estímulo. Ou seja, ocorre n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téria a exteriorização de tudo aquilo que existe no Espírito como um todo. Albert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instein afirmava que todos nós vivemos em um Universo de energias, que a matéria é, n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erdade, a apresentação momentânea da energia, como a água, pode apresentar-se em seu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rês estados (sólido, líquido e gasoso)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sábio cientista nos ensinou que toda fonte de energia propaga sua influênc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 Universo através de ondas (ex.: fonte de calor com ondas de calor, fonte sonora co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ndas sonoras, fonte luminosa como ondas de luz, etc.), e que esta influência vai até a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finito. Ao campo de influência, existente ao redor de toda fonte de energia (matéria)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Ciência deu o nome de "CAMPO DE INFLUÊNCIA DE EINSTEIN". Se analisarmos o camp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fluência de uma fonte de energia, vamos conseguir deduzir aspectos importantes dest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onte, mesmo sem conhecê-la diretamente (o estudo feito pelos astrônomos com a irradia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itida das estrelas). Cada fonte de energia tem o seu campo de influência própri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ndo o Espírito pensa, estando encarnado ou não, pois como vimos, quem pensa é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Espírito e não o cérebro físico, ele funciona como uma fonte de energia, criando 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ndas mentais (partículas mentais) gerando em torno de si o CAMPO DE INFLUÊNCIA DA MENTE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HUMANA, conhecido com o nome de </w:t>
      </w:r>
      <w:r>
        <w:rPr>
          <w:rFonts w:cs="Courier-Bold" w:ascii="Courier-Bold" w:hAnsi="Courier-Bold"/>
          <w:b/>
          <w:bCs/>
          <w:sz w:val="20"/>
          <w:szCs w:val="20"/>
        </w:rPr>
        <w:t>hálito mental</w:t>
      </w:r>
      <w:r>
        <w:rPr>
          <w:rFonts w:cs="Courier;Courier New" w:ascii="Courier;Courier New" w:hAnsi="Courier;Courier New"/>
          <w:sz w:val="20"/>
          <w:szCs w:val="20"/>
        </w:rPr>
        <w:t>, como nos ensina o autor espiritual André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uiz. Como cada um de nós pensa de acordo com o seu patrimônio intelecto-moral, emitim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ndas mentais diferentes, ou seja, cada um de nós tem o seu Hálito Mental próprio -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ÁLITO MENTAL INDIVIDUAL. Projetamos constantemente uma vibração nas partículas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põem nosso perispírito de acordo com a nossa evolução (cor, cheiro, sensação agradáve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 desagradável e alguém que se aproxima de nós, etc.)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espiritualidade nos ensina que um grupo de Espíritos (encarnados ou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encarnados) que pensa da mesma forma (evolução semelhante) formam um Hálito Mental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m Grupo, HÁLITO MENTAL DE UMA COLETIVIDAD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 vimos, a energia de uma fonte se propaga através de ondas. A Física n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sina que o que diferencia uma onda de outra, são suas características físicas como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mplitude, freqüência, comprimento, etc. Assim, uma onda seria luminosa, outra de calor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tra sonora, outra mental, segundo estas características físicas. Para simplificarmos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nálise, utilizaremos apenas a freqüência de uma onda, ou seja, o número de ciclos 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terminado tempo (ciclos por segundo). Assim teríamos ondas de alta, média e baix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reqüência por exemplo. A física nos ensina que o campo de influência das ondas que est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onte emite (ex.: emissoras de rádio que emitem ondas de mais elevada freqüência ating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ior distância de seu sinal). A espiritualidade nos ensina que esta lei é obedecida n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iência espiritual, ou seja, quanto mais evoluído moralmente é o Espírito (encarnado ou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encarnado) mais alta a freqüência de suas ondas mentais. Assim Espíritos mui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voluídos emitem ondas de altíssima freqüência (maior o seu campo de influência)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s pouco evoluídos ondas de baixa freqüência (menor o campo de influência). Assim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edecendo a uma lei física, podemos afirmar que o poder de influência do Bem é mui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ior do que do Mal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Física da Terra nos ensina que fontes que emitem ondas de freqüências igua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 atraem e fontes que emitem ondas de freqüência deferentes se repelem. Assim també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corre com o Espírito, esteja ele encarnado ou não. O local (dimensão) do Universo on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s que emitem o mesmo tipo de HÁLITO MENTAL se encontram recebe o nome de FAIX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BRATÓRIA, ou FAIXA DE PENSAMENTO, ou FAIXA DE INFLUÊNCIA. Quando se acha em uma faix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bratória, o Espírito que aí está atrai e é atraído para esta faixa, ou seja, alimenta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alimentado dos sentimentos dessa faixa de pensamentos ou de sentimentos. Devemos n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urilar, no sentido de sempre estarmos em faixas vibratórias mais evoluídas; tudo depen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s sentimentos (ondas) que criamos diuturnamente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I</w:t>
      </w:r>
      <w:r>
        <w:rPr>
          <w:rFonts w:cs="Times-Bold" w:ascii="Times-Bold" w:hAnsi="Times-Bold"/>
          <w:b/>
          <w:bCs/>
          <w:sz w:val="19"/>
          <w:szCs w:val="19"/>
        </w:rPr>
        <w:t>DEOPLAST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deoplastia - palavra de origem grega que trata do estudo das formas através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nsamento. Na literatura espírita, também podemos encontrar outras designações com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smo significado: criações fluídicas, formas-pensamento, imagens fluídicas, ou, aind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struções mentais. Sendo os fluidos espirituais a atmosfera dos seres espirituais, 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s tiram desse elemento os materiais sobre os quais operam; é nesse meio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correm os fenômenos perceptíveis a sua visão e a sua audição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Mecanismo e Dura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Espíritos atuam sobre os fluidos espirituais empregando o pensamento e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ontade, seus principais instrumentos de ação. Por este mecanismo, eles podem imprimi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os fluidos, direção, pode lhes aglomerar, combinar, dispersar, organizar, podendo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ambém, mudar-lhes as propriedades. É dessa forma que as águas podem ser fluidificada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dquirindo certas qualidades curadora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pensamento reflete-se no perispírito, que é sua base e meio de ação; el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produz todos os movimentos e matizes. Na medida em que o pensamento se faz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stantaneamente o corpo fluídico retrata as formas criadas, deixando de existir tão log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mesmo pensamento cesse de agir naquele sentid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 o Espírito que é, também ele, fluídico, todas as criações mentais são t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ais como eram no estado material quando encarnado; mas, pela razão de serem fruto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nsamento, sua existência é tão fugidia quanto a deste. O pensamento pode materializar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iando formas de longa duração conforme a persistência da onda em que se expressa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Classifica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 construções mentais podem resultar de uma intenção (voluntária) ou de 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nsamento inconsciente (involuntária). Basta que o Espírito pense numa coisa para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a se reproduza. Tenha um homem, por exemplo, a idéia de matar a outro, embora o corp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terial se lhe conserve impassível, seu corpo fluídico é posto em ação pelo pensamento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produz todos os matizes deste último; executa fluidicamente o gesto. A imagem da víti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criada e a cena toda é pintada, como num quadro, tal qual se lhe desenrola na ment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sto permite entender por que todo e qualquer pensamento pode tornar-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hecido: por evidenciar-se no corpo fluídico, pode ser percebido por outros Espírito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carnados ou desencarnados, que estejam vibrando em sintonia. Mas, é importan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siderar que o que realmente é visto pelo observador é a intenção. Sua execução, todavi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ai depender da persistência de propósitos, de circunstâncias que a favoreçam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odificadas as intenções, os planos também sofrerão mudança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 criações fluídicas inconscientes retratam as preocupações habituais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divíduo, seus desejos, seus projetos, seus anseios, desígnios bom ou maus. Elas surg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 se desfazem alternadamente. As idéias, as lembranças vividas, em nível inconsciente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ambém gravitam em torno de quem as elabor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 criações fluídicas, que são fruto de uma intenção, são programadas com 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jetivo específico. Podem ser promovidas por mentores espirituais ou obsessores.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écnica utilizada, tanto por Espíritos bons quanto por Espíritos inferiores, é a mesm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mentores espirituais atiram as lembranças construtivas e plasmam quadr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uperiores que irão gerar renovação e força, equilíbrio, serenidade e confiança em Deu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urante o passe, enquanto a pessoa se encontra predisposta, mais eficazmente 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struções superiores são registrada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L</w:t>
      </w:r>
      <w:r>
        <w:rPr>
          <w:rFonts w:cs="Times-Bold" w:ascii="Times-Bold" w:hAnsi="Times-Bold"/>
          <w:b/>
          <w:bCs/>
          <w:sz w:val="19"/>
          <w:szCs w:val="19"/>
        </w:rPr>
        <w:t xml:space="preserve">ICANTROPIA </w:t>
      </w:r>
      <w:r>
        <w:rPr>
          <w:rFonts w:cs="Times-Bold" w:ascii="Times-Bold" w:hAnsi="Times-Bold"/>
          <w:b/>
          <w:bCs/>
        </w:rPr>
        <w:t>(Z</w:t>
      </w:r>
      <w:r>
        <w:rPr>
          <w:rFonts w:cs="Times-Bold" w:ascii="Times-Bold" w:hAnsi="Times-Bold"/>
          <w:b/>
          <w:bCs/>
          <w:sz w:val="19"/>
          <w:szCs w:val="19"/>
        </w:rPr>
        <w:t>OOANTROPIA</w:t>
      </w:r>
      <w:r>
        <w:rPr>
          <w:rFonts w:cs="Times-Bold" w:ascii="Times-Bold" w:hAnsi="Times-Bold"/>
          <w:b/>
          <w:bCs/>
        </w:rPr>
        <w:t>)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guns Espíritos podem mostrar-se com a forma semelhante a de determina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nimais. São chamados fenômenos de zooantropia. Nestes casos, é utilizado o pod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ipnótico/magnético de uma mente mais poderosa sobre a outra. A gênese de tais fenômen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contra-se na consciência culpada da vítima e, a base de ação, nos elementos plástic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 seu perispírito. Os obsessores aproveitam sempre a idéia traumatizante, o sentimen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culpa ou o rebaixamento moral voluntário, explorando deslizes presentes ou passado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em como a ignorância dos incauto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R</w:t>
      </w:r>
      <w:r>
        <w:rPr>
          <w:rFonts w:cs="Times-Bold" w:ascii="Times-Bold" w:hAnsi="Times-Bold"/>
          <w:b/>
          <w:bCs/>
          <w:sz w:val="19"/>
          <w:szCs w:val="19"/>
        </w:rPr>
        <w:t xml:space="preserve">ECURSOS IDEOPLÁSTICOS NAS </w:t>
      </w:r>
      <w:r>
        <w:rPr>
          <w:rFonts w:cs="Times-Bold" w:ascii="Times-Bold" w:hAnsi="Times-Bold"/>
          <w:b/>
          <w:bCs/>
        </w:rPr>
        <w:t>R</w:t>
      </w:r>
      <w:r>
        <w:rPr>
          <w:rFonts w:cs="Times-Bold" w:ascii="Times-Bold" w:hAnsi="Times-Bold"/>
          <w:b/>
          <w:bCs/>
          <w:sz w:val="19"/>
          <w:szCs w:val="19"/>
        </w:rPr>
        <w:t xml:space="preserve">EUNIÕES </w:t>
      </w:r>
      <w:r>
        <w:rPr>
          <w:rFonts w:cs="Times-Bold" w:ascii="Times-Bold" w:hAnsi="Times-Bold"/>
          <w:b/>
          <w:bCs/>
        </w:rPr>
        <w:t>M</w:t>
      </w:r>
      <w:r>
        <w:rPr>
          <w:rFonts w:cs="Times-Bold" w:ascii="Times-Bold" w:hAnsi="Times-Bold"/>
          <w:b/>
          <w:bCs/>
          <w:sz w:val="19"/>
          <w:szCs w:val="19"/>
        </w:rPr>
        <w:t>EDIÚNIC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 cada reunião espírita, orientada com segurança, existem Espíritos prestativ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 operantes, eficientes e unidos que manipulam a matéria mental necessária à formaçã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dros educativos. São recursos imprescindíveis à criação de formas-pensamento, co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stas à transformação dos companheiros em sofrimento e desequilíbrio que se manifestam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 se recuperarem, é indispensável que recebam o concurso de imagens viv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obre as impressões vagas e descontínuas a que se recolhem. Esses operadores agem co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ecedência, consultando-lhes as reminescências, observando-lhes o pretérito e anotandolh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labirintos psicológicos, a fim de que nos santuários mediúnicos, sejam conduzi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metamorfoses mentais, imprescindíveis à vitória do bem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sim, formam-se jardins, templos, fontes, hospitais, escolas, oficinas, lare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dros outros em que os Espíritos comunicantes sintam-se como que tornando à realid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egressa, através da qual põem-se mais facilmente ao encontro da realidade espiritual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nsibilizando-os nas fileiras mais íntimas. Pelo mesmo processo são-lhes revitalizadas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são, a audição, a memória e o tato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Importante</w:t>
      </w:r>
      <w:r>
        <w:rPr>
          <w:rFonts w:cs="Courier;Courier New" w:ascii="Courier;Courier New" w:hAnsi="Courier;Courier New"/>
          <w:sz w:val="20"/>
          <w:szCs w:val="20"/>
        </w:rPr>
        <w:t>: pelos mesmos recursos ideoplásticos são criados quadros para ajud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mente dos encarnados que operam na obra assistencial dentro do Evangelho de Jesus. Pa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sso, é necessário oferecer o melhor material dos nossos pensamentos, palavras e atitud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oda cautela é recomendável no esforço preparatório de uma reunião espírita pa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ocorro a desencarnados menos felizes, mesmo quando não sejamos portadores de maior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ssibilidades; através da oração convertamo-nos em canais de auxílio, apesar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ecariedade dos nossos recursos. É imprescindível tranquilidade, carinho, compreensão e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mor para que a programação dos companheiros espirituais encontrem em nós base segura n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ua realizaçã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homem é a sua vida mental. Aquele que se compraz na aceitação da própr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cadência acaba na posição de excelente incubador de bactérias e sintomas mórbid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nto mais largo é o vôo, mais radiosas as claridades, mais inebriantes as alegri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ntidas, mais poderosas as forças adquiridas, maiores possibilidades de ajuda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Bibliograf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) O Livro dos Espírito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) O Livro dos Médiun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) A Gênese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4) Mecanismos da Mediunidade - André Luiz/Chico Xavi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5) Correnteza de Luz - José Raul Teixei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6) Antologia do Perispírito - José Jorg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7) Mecanismos da Mediunidade - André Luiz/Chico Xavi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8) Libertação - André Luiz/Chico Xavi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9) Sexo e Destino - André Luiz/Chico Xavier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7AD78t00" w:hAnsi="TTE1B7AD78t00" w:cs="TTE1B7AD78t00"/>
          <w:sz w:val="20"/>
          <w:szCs w:val="20"/>
        </w:rPr>
      </w:pPr>
      <w:r>
        <w:rPr>
          <w:rFonts w:cs="TTE1B7AD78t00" w:ascii="TTE1B7AD78t00" w:hAnsi="TTE1B7AD78t00"/>
          <w:sz w:val="20"/>
          <w:szCs w:val="20"/>
        </w:rPr>
        <w:t>________</w:t>
        <w:tab/>
        <w:t>_</w:t>
        <w:tab/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CONCENTRAÇÃO - NOÇÕES GERAIS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I</w:t>
      </w:r>
      <w:r>
        <w:rPr>
          <w:rFonts w:cs="Times-Bold" w:ascii="Times-Bold" w:hAnsi="Times-Bold"/>
          <w:b/>
          <w:bCs/>
          <w:sz w:val="19"/>
          <w:szCs w:val="19"/>
        </w:rPr>
        <w:t>NTRODU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 [Nos Domínios da Mediunidade] o Instrutor Albério esclarece André Luiz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“</w:t>
      </w:r>
      <w:r>
        <w:rPr>
          <w:rFonts w:cs="Courier-Oblique" w:ascii="Courier-Oblique" w:hAnsi="Courier-Oblique"/>
          <w:i/>
          <w:iCs/>
          <w:sz w:val="20"/>
          <w:szCs w:val="20"/>
        </w:rPr>
        <w:t>Precisamos considerar que a mente permanece na base de todos os fenômenos</w:t>
      </w:r>
    </w:p>
    <w:p>
      <w:pPr>
        <w:pStyle w:val="Normal"/>
        <w:autoSpaceDE w:val="false"/>
        <w:rPr/>
      </w:pPr>
      <w:r>
        <w:rPr>
          <w:rFonts w:cs="Courier-Oblique" w:ascii="Courier-Oblique" w:hAnsi="Courier-Oblique"/>
          <w:i/>
          <w:iCs/>
          <w:sz w:val="20"/>
          <w:szCs w:val="20"/>
        </w:rPr>
        <w:t>mediúnicos...”</w:t>
      </w:r>
      <w:r>
        <w:rPr>
          <w:rFonts w:cs="Courier;Courier New" w:ascii="Courier;Courier New" w:hAnsi="Courier;Courier New"/>
          <w:sz w:val="20"/>
          <w:szCs w:val="20"/>
        </w:rPr>
        <w:t>. É através da mente que se manifestam os valores adquiridos pelo Espírit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 experiências acumuladas, as virtudes, os conhecimentos, os defeitos, os dram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vidos, as afeições, o rancor, a bondade, o ressentimento, a compreensão, a vingança,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egria, a tristeza, o amor e o ódio. Todas estas características intrínsecas do Espíri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teriorizam-se através da mente, definindo o grau de evolução em que nos encontramos e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ixa vibratória em que vivem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us fez o homem para viver em sociedade. Nenhum homem possui faculdad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pletas - somente pela união social é que elas se completam, umas às outras. Dependem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s nossos semelhantes, e constantemente agimos e reagimos uns sobre os outr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abelecemos laços, formamos grupos e nos influenciamos mutuamente. A natureza 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ssos pensamentos, as nossas aspirações, o nosso sistema de vida, a se expressar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través de atos, palavras e pensamentos, determinam a qualidade dos Espíritos que, pel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ei de afinidades, serão compelidos a sintonizarem conosco nas tarefas cotidianas e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ecificamente, nas práticas mediúnicas.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No [LM-it 232] somos alertados: </w:t>
      </w:r>
      <w:r>
        <w:rPr>
          <w:rFonts w:cs="Courier-Oblique" w:ascii="Courier-Oblique" w:hAnsi="Courier-Oblique"/>
          <w:i/>
          <w:iCs/>
          <w:sz w:val="20"/>
          <w:szCs w:val="20"/>
        </w:rPr>
        <w:t>“Fora erro acreditar alguém que precisa ser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édium para atrair a si os seres do mundo invisível. Eles povoam o espaço; temo-l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incessantemente em torno de nós, intervindo em nossas reuniões, seguindo-nos ou evitandonos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onforme os atraimos ou repelimos, A faculdade mediúnica em nada influi para isto:</w:t>
      </w:r>
    </w:p>
    <w:p>
      <w:pPr>
        <w:pStyle w:val="Normal"/>
        <w:autoSpaceDE w:val="false"/>
        <w:rPr/>
      </w:pPr>
      <w:r>
        <w:rPr>
          <w:rFonts w:cs="Courier-Oblique" w:ascii="Courier-Oblique" w:hAnsi="Courier-Oblique"/>
          <w:i/>
          <w:iCs/>
          <w:sz w:val="20"/>
          <w:szCs w:val="20"/>
        </w:rPr>
        <w:t xml:space="preserve">ela mais não é do que um meio de comunicação.” </w:t>
      </w:r>
      <w:r>
        <w:rPr>
          <w:rFonts w:cs="Courier;Courier New" w:ascii="Courier;Courier New" w:hAnsi="Courier;Courier New"/>
          <w:sz w:val="20"/>
          <w:szCs w:val="20"/>
        </w:rPr>
        <w:t>Por isso a afirmativa: Mediunidade n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asta só por si. O importante é a utilização que fazemos da faculdade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C</w:t>
      </w:r>
      <w:r>
        <w:rPr>
          <w:rFonts w:cs="Times-Bold" w:ascii="Times-Bold" w:hAnsi="Times-Bold"/>
          <w:b/>
          <w:bCs/>
          <w:sz w:val="19"/>
          <w:szCs w:val="19"/>
        </w:rPr>
        <w:t>ONCENTRA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iste um estado da mente em que ela se atém àquilo que a atrai naturalmente ou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para o que ela se propõe a fazer, estado este que chamamos </w:t>
      </w:r>
      <w:r>
        <w:rPr>
          <w:rFonts w:cs="Courier-Bold" w:ascii="Courier-Bold" w:hAnsi="Courier-Bold"/>
          <w:b/>
          <w:bCs/>
          <w:sz w:val="20"/>
          <w:szCs w:val="20"/>
        </w:rPr>
        <w:t>concentração</w:t>
      </w:r>
      <w:r>
        <w:rPr>
          <w:rFonts w:cs="Courier;Courier New" w:ascii="Courier;Courier New" w:hAnsi="Courier;Courier New"/>
          <w:sz w:val="20"/>
          <w:szCs w:val="20"/>
        </w:rPr>
        <w:t>. Este esta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ntal é alcançado de duas forma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) espontânea - inconsciente, involuntária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) programada - fruto de esforço e de exercício continuado, tendo em vista 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jetivo (adaptação psíquica)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 caso do médium, o conhecimento deste mecanismo é fundamental. É através dest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titude mental que se abrirão as portas que permitem o trânsito do plano físico para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iritual e vice-versa, ou seja, é um estado mental de predisposição perceptiva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tras condições vibracionais que não sejam as do sentidos físic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demos utilizar alguns métodos que facilitam alcançar este estado. Através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ercícios respiratórios, de música, de leituras edificantes, nos predispomos a 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laxamento físico e mental. Físico, em relação à musculatura do corpo físico; mental, 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lação à abstração dos problemas que não dizem respeito à finalidade do moment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 concentração o médium cria um campo em torno de si, que exerce influênc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obre si próprio. Emite vibrações que se estendem pelos espaços e, por um process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tural de sintonia, atuam em outras mentes que lhe são equivalentes, estabelecendo-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ma ligação com estas ment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improviso nesta atividade mental, a invigilância, a falta de evangelho,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ciosidade mental e física irão provocar o cansaço psíquico, a inquietação em decorrênc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 instabilidade de pensamentos, a polivalência de idéias. Por isso é necessário u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stante preparação íntima, conseguida através da prece, de leituras salutares,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ultivo de pensamentos equilibrados, do trabalho no bem e dos cuidados com a saú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ísica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Bibliograf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) O Livro dos Médiun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) Nos Domínios da Mediunidade - André Luiz/Chico Xavier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7AD78t00" w:hAnsi="TTE1B7AD78t00" w:cs="TTE1B7AD78t00"/>
          <w:sz w:val="20"/>
          <w:szCs w:val="20"/>
        </w:rPr>
      </w:pPr>
      <w:r>
        <w:rPr>
          <w:rFonts w:cs="TTE1B7AD78t00" w:ascii="TTE1B7AD78t00" w:hAnsi="TTE1B7AD78t00"/>
          <w:sz w:val="20"/>
          <w:szCs w:val="20"/>
        </w:rPr>
        <w:t>________</w:t>
        <w:tab/>
        <w:t>_</w:t>
        <w:tab/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FLUIDOTERAPIA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I</w:t>
      </w:r>
      <w:r>
        <w:rPr>
          <w:rFonts w:cs="Times-Bold" w:ascii="Times-Bold" w:hAnsi="Times-Bold"/>
          <w:b/>
          <w:bCs/>
          <w:sz w:val="19"/>
          <w:szCs w:val="19"/>
        </w:rPr>
        <w:t>NTRODU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luidoterapia: Tratamento pelo fluido; yratamento através do fluid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boçava Kardec em 1869 uma nova obra, desta vez sobre as relações entr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gnetismo e Espiritismo quando, vitimado pela ruptura de aneurisma, veio a desencarnar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s desde o início da codificação, tratou em suas obras do magnetism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gnetizador que fora.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Aprendemos então que </w:t>
      </w:r>
      <w:r>
        <w:rPr>
          <w:rFonts w:cs="Courier-Bold" w:ascii="Courier-Bold" w:hAnsi="Courier-Bold"/>
          <w:b/>
          <w:bCs/>
          <w:sz w:val="20"/>
          <w:szCs w:val="20"/>
        </w:rPr>
        <w:t>Magnetismo é fluid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í a propriedade que as pessoas tem de irradiar um fluido ou uma energia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de influenciar pessoas , animais, vegetais e o meio circundant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 passado, dois nomes se destacaram no estudo e prática do magnetismo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* Paracelso (1490-1541) - alquimista, médico que se projetou na Idade Médi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hegando a ser afastado do cargo de professor pelas suas idéias renovadora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* Mesmer (1733-1815) - médico alemão que, na Era Moderna, despertou important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ovimentos de apoio, curiosidade e adesão pelo tratamento das doenças através do fluid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importante atentarmos para o fato de que magnetismo e Espiritismo são du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iências que se relacionam. Poré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gnetismo Espiritism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rabalha-se pela cura através de técnicas trabalha-se pela elevação moral da criatu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indivíduo se habilita pelo conhecimen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écnico e pelo preparo físico e mental pa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tuar no pacien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criatura se moraliza e procura pass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 os que a cercam virtudes de que sej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rtadora, com o concurso dos Espíri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abemos hoje que realmente existe um tipo de fluido suscetível, passível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ceber impressões, modificações ou qualidades, capazes de serem transferidos de 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divíduo para o outro - o que vem explicar o mecanismo do pass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periências importantes nesse campo vem demonstrando que, de fato, o hom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de, a partir da sua vontade e do propósito, beneficiar ao outro, transmitir-lh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cursos energéticos que vão contribuir para suprirem certas deficiências vitais ou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omoverrm o equilíbrio energético do corpo físico e perispiritual do doente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O P</w:t>
      </w:r>
      <w:r>
        <w:rPr>
          <w:rFonts w:cs="Times-Bold" w:ascii="Times-Bold" w:hAnsi="Times-Bold"/>
          <w:b/>
          <w:bCs/>
          <w:sz w:val="19"/>
          <w:szCs w:val="19"/>
        </w:rPr>
        <w:t>AS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 meio espírita o passe não se restringe ao magnetismo ordinário, material, a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gnetismo propriamente dito, uma vez que sabemos que os Espíritos promovem recursos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grande valia nos processos de cura ou de alívio dos pacient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passe espírita resulta, principalmente, das faculdades da alma, o corpo é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strumento da ação.Através de Allan Kardec identificamos a idéia básica, fundamental n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ação da bioenergia. Vejamos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Apenas sua ignorância lhe faz crer na influência desta ou daquel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forma." Revista Espírita [1865-pg 254]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A Ciência até hoje só conhece as substâncias tangíveis, não compreende 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ção de um fluido impalpável tendo a vontade como propulsor." Revist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spírita [1868-pg 86]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A vontade é o atributo do Espírito encarnado tanto quanto do Espírit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rrante, daí a potência do magnetizador, potência que sabemos estar n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roporção da força da vontade." O Livro dos Médiuns [cap VIII-it 131]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Quando se diz que um médico cura seu paciente com boas palavras estam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xpondo uma verdade absoluta, pois o pensamento benfazejo, traz consig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fluidos reparadores que atuam sobre o físico tanto como sobre o moral." 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Gênese [cap XIV-it 20]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São extremamente variados os efeitos da ação fluídica sobre os doente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e acordo com as circunstâncias. Algumas vezes é lenta e reclam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tratamento prolongado no magnetismo ordinário. Doutras vezes é rápid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omo uma corrente elétrica. Há pessoas dotadas de tal poder que opera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uras instantâneas nalguns doentes, por meio apenas da imposição das mã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ou até exclusivamente por ato da vontade." A Gênese [cap IV-it 31]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... a fazer passes o médium curador infiltra um fluido regenerador pel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imples imposição das mãos, graças ao concurso dos Espíritos, mas ess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oncurso só é conhecido à fé sincera e a pureza de intenção." Revist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spírita [1864-pg 7]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</w:t>
        <w:tab/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A faculdade de curar pela imposição das mãos tem sem dúvida alguma 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rincípio numa força excepcional de expansão, suscetível de ser aumentad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or vários motivos, entre os quais predomina a pureza de sentimentos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esinteresse, benevolência, desejo ardente de aliviar, prece e confianç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m Deus." Obras Póstumas [parte I-it 92]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duzimos então, pelas colocações do Codificador, que o passe espírita n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ecisa de técnicas sofisticada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passe é a passagem de uma pessoa para outra de uma certa quantidade de energ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luídica, dependendo esta, do estado de saúde do passista e do seu grau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envolvimento. É dado de mente para mente. É a mente que produz fluidos bons e não 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ãos mexendo de baixo para cima, de cima para baixo no doent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necessária ainda a chamada "limpeza fluídica", quando, pretendendo retir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luidos deletérios do organismo doente, o passista usa gestos de expulsão dos fluid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Kardec elucida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O fluido bom expulsa o fluido ruim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técnicos em magnetismo são os Espíritos. Nós somos instrumentos motiva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lo amor ao nosso próximo. Há, numa Casa Espírita bem organizada, toda uma equip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iritual coordenando o trabalho da bioenergia na sala de pass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ecisamos dar um sentido ético e uma direção segura à doação fluídica, apen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endendo as mãos sobre a cabeça do paciente. As mãos transmitem as energias que a men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 passista fabrica e capt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mente age como uma antena quando recebemos os recursos do plano superior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ambém quando retiramos estes recursos do próprio organism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importante o passista preparar-se sempre convenientemente, o mais que puder,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carar a transmissão do passe como um ato eminentemente fraternal doando o que de melh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enha em sentimento e vibraçã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iritismo é uma doutrina essencialmente consoladora, uma doutrina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educação da alma - postula um novo caminho para o homem se elevar livre de dogmas,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ituais, de esquema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necessário esclarecer o passista sobre esse "folclore", livrando-o des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junto de crenças, lendas, costumes, formados de um aparato mágico supostamen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ecessário para a transmissão do passe. Embora a Doutrina Espírita seja contrária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lquer prática destituída de fundamento, existe, no seu meio, o frequentador que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evado por condicionamento viciosos, fica aguardando passe sem qualquer reconheci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ecessidade para iss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primeira função do Espiritismo é educar. Os seus princípios convocam a al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umana à luta pelo próprio desenvolvimento moral e intelectual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 propostas da Doutrina pairam acima de interesses imediatistas para ao hom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cenar com resoluções mais seguras e definitiva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er consciência espírita significa estar se esforçando no curso de cada dia pa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ver em amor; meta que pode ser atingida pela auto-disciplina. Contudo, um grande númer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pessoas chegam às Casas Espíritas buscando a saúde do corpo. A abençoada mediunid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cura chega ao mundo como instrumento de amparo às criaturas abatidas pelo sofriment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urar o corpo é favorecer a alma na sua caminhada terrena. Mas, à luz da Doutrin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a, educar é a finalidade; curar é o meio de se chegar à finalidade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Á</w:t>
      </w:r>
      <w:r>
        <w:rPr>
          <w:rFonts w:cs="Times-Bold" w:ascii="Times-Bold" w:hAnsi="Times-Bold"/>
          <w:b/>
          <w:bCs/>
          <w:sz w:val="19"/>
          <w:szCs w:val="19"/>
        </w:rPr>
        <w:t xml:space="preserve">GUA </w:t>
      </w:r>
      <w:r>
        <w:rPr>
          <w:rFonts w:cs="Times-Bold" w:ascii="Times-Bold" w:hAnsi="Times-Bold"/>
          <w:b/>
          <w:bCs/>
        </w:rPr>
        <w:t>F</w:t>
      </w:r>
      <w:r>
        <w:rPr>
          <w:rFonts w:cs="Times-Bold" w:ascii="Times-Bold" w:hAnsi="Times-Bold"/>
          <w:b/>
          <w:bCs/>
          <w:sz w:val="19"/>
          <w:szCs w:val="19"/>
        </w:rPr>
        <w:t>LUI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 capítulo da fluidoterapia temos na água fluidificada outro elemento de valor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utilizada no meio espírita como complemento do passe, tornando-se portadora de recurs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camentosos. Há todo um manejo de fluidos modificando a água através da químic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ntal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Coloca o teu recipiente de água cristalina à frente de tuas orações 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spera e confia." Emmanuel/Chico Xavier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I</w:t>
      </w:r>
      <w:r>
        <w:rPr>
          <w:rFonts w:cs="Times-Bold" w:ascii="Times-Bold" w:hAnsi="Times-Bold"/>
          <w:b/>
          <w:bCs/>
          <w:sz w:val="19"/>
          <w:szCs w:val="19"/>
        </w:rPr>
        <w:t>RRADIA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 irradiação, os fluidos também têm importância real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éon Denis [No Invisível-cap I] observa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A força magnética por certos homens projetada pode de perto ou de long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fazer sentir sua influência, aliviar, curar."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P</w:t>
      </w:r>
      <w:r>
        <w:rPr>
          <w:rFonts w:cs="Times-Bold" w:ascii="Times-Bold" w:hAnsi="Times-Bold"/>
          <w:b/>
          <w:bCs/>
          <w:sz w:val="19"/>
          <w:szCs w:val="19"/>
        </w:rPr>
        <w:t xml:space="preserve">ASSE A </w:t>
      </w:r>
      <w:r>
        <w:rPr>
          <w:rFonts w:cs="Times-Bold" w:ascii="Times-Bold" w:hAnsi="Times-Bold"/>
          <w:b/>
          <w:bCs/>
        </w:rPr>
        <w:t>D</w:t>
      </w:r>
      <w:r>
        <w:rPr>
          <w:rFonts w:cs="Times-Bold" w:ascii="Times-Bold" w:hAnsi="Times-Bold"/>
          <w:b/>
          <w:bCs/>
          <w:sz w:val="19"/>
          <w:szCs w:val="19"/>
        </w:rPr>
        <w:t>ISTÂNC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uma modalidade da irradiação quando a sintonia é condição básic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[Nos Domínios da Mediunidade-cap 17]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- O passe pode ser dispensado a distância?</w:t>
      </w:r>
    </w:p>
    <w:p>
      <w:pPr>
        <w:pStyle w:val="Normal"/>
        <w:autoSpaceDE w:val="false"/>
        <w:rPr/>
      </w:pPr>
      <w:r>
        <w:rPr>
          <w:rFonts w:cs="Courier-Oblique" w:ascii="Courier-Oblique" w:hAnsi="Courier-Oblique"/>
          <w:i/>
          <w:iCs/>
          <w:sz w:val="16"/>
          <w:szCs w:val="16"/>
        </w:rPr>
        <w:t>-á</w:t>
      </w:r>
      <w:r>
        <w:rPr>
          <w:rFonts w:cs="Courier-Oblique" w:ascii="Courier-Oblique" w:hAnsi="Courier-Oblique"/>
          <w:i/>
          <w:iCs/>
          <w:sz w:val="20"/>
          <w:szCs w:val="20"/>
        </w:rPr>
        <w:t>Sim, desde que haja sintonia entre o que recebe e o que administra."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S</w:t>
      </w:r>
      <w:r>
        <w:rPr>
          <w:rFonts w:cs="Times-Bold" w:ascii="Times-Bold" w:hAnsi="Times-Bold"/>
          <w:b/>
          <w:bCs/>
          <w:sz w:val="19"/>
          <w:szCs w:val="19"/>
        </w:rPr>
        <w:t xml:space="preserve">ESSÕES </w:t>
      </w:r>
      <w:r>
        <w:rPr>
          <w:rFonts w:cs="Times-Bold" w:ascii="Times-Bold" w:hAnsi="Times-Bold"/>
          <w:b/>
          <w:bCs/>
        </w:rPr>
        <w:t>M</w:t>
      </w:r>
      <w:r>
        <w:rPr>
          <w:rFonts w:cs="Times-Bold" w:ascii="Times-Bold" w:hAnsi="Times-Bold"/>
          <w:b/>
          <w:bCs/>
          <w:sz w:val="19"/>
          <w:szCs w:val="19"/>
        </w:rPr>
        <w:t>EDIÚNIC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lan Kardec [Revista Espírita-ano 1866,pg 349]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No passe o fluido age de certo modo materialmente sob os órgã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fetados, ao passo que, na obsessão, deve agir moralmente sobre 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spírito obsessor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uscando o medianeiro ajuda espiritual, pois sem a assistência dos bon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s fica o médium reduzido às suas próprias forças, insuficientes por vezes, ma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entuplicadas em poder e eficácia se unidas ao fluido depurado dos mensageiros de Jesu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C</w:t>
      </w:r>
      <w:r>
        <w:rPr>
          <w:rFonts w:cs="Times-Bold" w:ascii="Times-Bold" w:hAnsi="Times-Bold"/>
          <w:b/>
          <w:bCs/>
          <w:sz w:val="19"/>
          <w:szCs w:val="19"/>
        </w:rPr>
        <w:t>ONCLUS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esse contexto todo, uma coisa é evidente e fundamental: o sentimento com que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luidoterapia é realizada, porque este é um trabalho que jamais deverá ser feito de for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quinal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g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incípio Segundo Allan Kardec está na evolução mora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ódig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r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curs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juda Segundo Allan Kardec estão no pensamento, na vontade e no am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ocorr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uxíli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ão podemos mais conviver com teorias estranhas à Doutrina Espírit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passe é transmissão de energias humanas somadas com as emanações divin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contradas nos reservatórios da natureza. Sustentando-se na prece, o passista é 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termediário consciente que humilde se ergueu para Deus. Nenhum passista pode dispens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oração ao reconhecer, na prece, o benefício que ela proporciona. E a oração não t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órmula, é vibração sincera da alma, e quanto mais sincera for maior teor vibratóri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cança e mais energias soma. A essência do passe é o amor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erculano Pires alcança a questão com uma objetividade admirável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É tão simples um passe que não podemos fazer mais do que dá-lo."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O passe é um ato de amor."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Bibliograf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) O Livro dos Médiun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) Obras Póstuma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) A Gênese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4) Passe e Passistas - Roque Jacin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5) Obsessão - Passe - Doutrinação - Herculano Pir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6) Nos Domínios da Mediunidade - André Luiz/Chico Xavi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7) Missionários da Luz - André Luiz/Chico Xavi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8) Mecanismos da Mediunidade - André Luiz/Chico Xavi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9) Estudando a Mediunidade - Martins Peralv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0) A Obsessão, O Passe, A Doutrinação - Herculano Pires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7AD78t00" w:hAnsi="TTE1B7AD78t00" w:cs="TTE1B7AD78t00"/>
          <w:sz w:val="20"/>
          <w:szCs w:val="20"/>
        </w:rPr>
      </w:pPr>
      <w:r>
        <w:rPr>
          <w:rFonts w:cs="TTE1B7AD78t00" w:ascii="TTE1B7AD78t00" w:hAnsi="TTE1B7AD78t00"/>
          <w:sz w:val="20"/>
          <w:szCs w:val="20"/>
        </w:rPr>
        <w:t>________</w:t>
        <w:tab/>
        <w:tab/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INFLUÊNCIA MORAL DO MÉDIUM E DO MEIO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I</w:t>
      </w:r>
      <w:r>
        <w:rPr>
          <w:rFonts w:cs="Times-Bold" w:ascii="Times-Bold" w:hAnsi="Times-Bold"/>
          <w:b/>
          <w:bCs/>
          <w:sz w:val="19"/>
          <w:szCs w:val="19"/>
        </w:rPr>
        <w:t>NTRODU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lan Kardec [LM-it 226] propõe aos benfeitores espirituais a seguin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dagação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- O desenvolvimento da mediunidade está em relação como o desenvolviment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oral do médium?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R. Não. A faculdade propriamente dita é orgânica, não depende da moral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as o mesmo acontece com o seu uso, que pode ser bom ou mal, dependend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os valores morais do medianeiro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assertiva dos benfeitores coloca a mediunidade como uma função neutra, como 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ntido (o sexto sentido, na expressão de Charles Richet); por si só, a faculd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única não depende da moral, da inteligência e da cultura, e isto ocorre, porque ela é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rgânica, radicada no organismo físico do intermediário. No entanto, o que se po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seguir com a mediunidade, os efeitos dela decorrentes, irão sofrer uma influênc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cisiva dos valores éticos do medianeiro. Quando perguntaram ao benfeitor Emmanuel qua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ra a maior necessidade do médium, ele disse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A primeira necessidade do médium é evangelizar-se a si mesmo." e "venc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nos labores mediúnicos o médium que detiver a maior carga de sentimento."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A</w:t>
      </w:r>
      <w:r>
        <w:rPr>
          <w:rFonts w:cs="Times-Bold" w:ascii="Times-Bold" w:hAnsi="Times-Bold"/>
          <w:b/>
          <w:bCs/>
          <w:sz w:val="19"/>
          <w:szCs w:val="19"/>
        </w:rPr>
        <w:t xml:space="preserve">FINIDADE </w:t>
      </w:r>
      <w:r>
        <w:rPr>
          <w:rFonts w:cs="Times-Bold" w:ascii="Times-Bold" w:hAnsi="Times-Bold"/>
          <w:b/>
          <w:bCs/>
        </w:rPr>
        <w:t>F</w:t>
      </w:r>
      <w:r>
        <w:rPr>
          <w:rFonts w:cs="Times-Bold" w:ascii="Times-Bold" w:hAnsi="Times-Bold"/>
          <w:b/>
          <w:bCs/>
          <w:sz w:val="19"/>
          <w:szCs w:val="19"/>
        </w:rPr>
        <w:t xml:space="preserve">LUÍDICA E </w:t>
      </w:r>
      <w:r>
        <w:rPr>
          <w:rFonts w:cs="Times-Bold" w:ascii="Times-Bold" w:hAnsi="Times-Bold"/>
          <w:b/>
          <w:bCs/>
        </w:rPr>
        <w:t>S</w:t>
      </w:r>
      <w:r>
        <w:rPr>
          <w:rFonts w:cs="Times-Bold" w:ascii="Times-Bold" w:hAnsi="Times-Bold"/>
          <w:b/>
          <w:bCs/>
          <w:sz w:val="19"/>
          <w:szCs w:val="19"/>
        </w:rPr>
        <w:t xml:space="preserve">INTONIA </w:t>
      </w:r>
      <w:r>
        <w:rPr>
          <w:rFonts w:cs="Times-Bold" w:ascii="Times-Bold" w:hAnsi="Times-Bold"/>
          <w:b/>
          <w:bCs/>
        </w:rPr>
        <w:t>V</w:t>
      </w:r>
      <w:r>
        <w:rPr>
          <w:rFonts w:cs="Times-Bold" w:ascii="Times-Bold" w:hAnsi="Times-Bold"/>
          <w:b/>
          <w:bCs/>
          <w:sz w:val="19"/>
          <w:szCs w:val="19"/>
        </w:rPr>
        <w:t>IBRATÓR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benfeitores espirituais nos fazem ver que os fenômenos mediúnicos também s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gidos por leis severas , inflexíveis, qual ocorre com as demais e que se não submet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 nossas vontades.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Allan Kardec orienta que </w:t>
      </w:r>
      <w:r>
        <w:rPr>
          <w:rFonts w:cs="Courier-Oblique" w:ascii="Courier-Oblique" w:hAnsi="Courier-Oblique"/>
          <w:i/>
          <w:iCs/>
          <w:sz w:val="20"/>
          <w:szCs w:val="20"/>
        </w:rPr>
        <w:t>"Para se comunicar, o Espírito desencarnado se</w:t>
      </w:r>
    </w:p>
    <w:p>
      <w:pPr>
        <w:pStyle w:val="Normal"/>
        <w:autoSpaceDE w:val="false"/>
        <w:rPr/>
      </w:pPr>
      <w:r>
        <w:rPr>
          <w:rFonts w:cs="Courier-Oblique" w:ascii="Courier-Oblique" w:hAnsi="Courier-Oblique"/>
          <w:i/>
          <w:iCs/>
          <w:sz w:val="20"/>
          <w:szCs w:val="20"/>
        </w:rPr>
        <w:t xml:space="preserve">identifica com o Espírito do médium." </w:t>
      </w:r>
      <w:r>
        <w:rPr>
          <w:rFonts w:cs="Courier;Courier New" w:ascii="Courier;Courier New" w:hAnsi="Courier;Courier New"/>
          <w:sz w:val="20"/>
          <w:szCs w:val="20"/>
        </w:rPr>
        <w:t>Esta identificação não se pode verificar, se n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ouver entre um e outro, simpatia, e, se assim é lícito dizer-se, afinidade. A al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erce sobre o Espírito livre uma espécie de atração ou de repulsão, conforme o grau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melhança existente entre el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a afinidade ou simpatia apresenta duas condições distinta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afinidade fluídica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sintonia vibratória (afinidade moral)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) Afinidade Fluídica</w:t>
      </w:r>
      <w:r>
        <w:rPr>
          <w:rFonts w:cs="Courier;Courier New" w:ascii="Courier;Courier New" w:hAnsi="Courier;Courier New"/>
          <w:sz w:val="20"/>
          <w:szCs w:val="20"/>
        </w:rPr>
        <w:t>: é de natureza estrutural, uma disposição inata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rganismo, não dependendo dos valores morais, gostos, tendências do Espírito e médium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facilidade das comunicações depende da categoria de semelhança existente entr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dois fluidos, que também vai estabelecer a intensidade da assimilação fluídica e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ior ou menor impressão causada ao médium. Assim, determinado médium pode ser um bo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strumento para um Espírito e mau para outro. Disso resulta que de dois médiun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gualmente bem dotados e postos um do lado do outro, um Espírito que se dispõe à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unicação mediúnica se manifestará por meio de um, e não do outro médium, aonde n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contra a aptidão orgânica necessária. Mas, à proporção que o médium exercita-se n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rabalho mediúnico, desenvolve e adquire qualidades necessárias para a realização 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enômenos e entre em relação com um número maior de Espíritos comunicantes. Com muit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reqüência, o contato entre Espírito e médium se faz gradativamente, com o temp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aramente se estabelece desde o primeiro momento. E o contato antecipado, que ocorr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ntes mesmo da sessão mediúnica, tem o propósito de provocar e ativar a assimila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luídica, fase esta que o Espírito Manoel Philomeno de Miranda denomina de "fase de préimanta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luídica", e que vem atenuar as dificuldades existentes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 xml:space="preserve">b) Sintonia Vibratória (Afinidade Moral): </w:t>
      </w:r>
      <w:r>
        <w:rPr>
          <w:rFonts w:cs="Courier;Courier New" w:ascii="Courier;Courier New" w:hAnsi="Courier;Courier New"/>
          <w:sz w:val="20"/>
          <w:szCs w:val="20"/>
        </w:rPr>
        <w:t>pessoas de moral idêntica se atraem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moral contrária se repelem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undamenta-se esta lei no princípio de que para um Espírito assimilar 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nsamentos de outro, necessita estar emitindo ondas mentais na mesma freqüênc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bratória. A afinidade moral depende inteiramente das condições éticas, que se referem à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duta humana, suscetível de qualificação do ponto de vista do bem e do mal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través da afinidade moral, o Espírito comunicante e o médium se fundem n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nidade psico-afetiva da comunicação. O Espírito aproxima-se do médium e o envolve n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uas vibrações espirituai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O M</w:t>
      </w:r>
      <w:r>
        <w:rPr>
          <w:rFonts w:cs="Times-Bold" w:ascii="Times-Bold" w:hAnsi="Times-Bold"/>
          <w:b/>
          <w:bCs/>
          <w:sz w:val="19"/>
          <w:szCs w:val="19"/>
        </w:rPr>
        <w:t xml:space="preserve">ÉDIUM NA </w:t>
      </w:r>
      <w:r>
        <w:rPr>
          <w:rFonts w:cs="Times-Bold" w:ascii="Times-Bold" w:hAnsi="Times-Bold"/>
          <w:b/>
          <w:bCs/>
        </w:rPr>
        <w:t>R</w:t>
      </w:r>
      <w:r>
        <w:rPr>
          <w:rFonts w:cs="Times-Bold" w:ascii="Times-Bold" w:hAnsi="Times-Bold"/>
          <w:b/>
          <w:bCs/>
          <w:sz w:val="19"/>
          <w:szCs w:val="19"/>
        </w:rPr>
        <w:t xml:space="preserve">EUNIÃO </w:t>
      </w:r>
      <w:r>
        <w:rPr>
          <w:rFonts w:cs="Times-Bold" w:ascii="Times-Bold" w:hAnsi="Times-Bold"/>
          <w:b/>
          <w:bCs/>
        </w:rPr>
        <w:t>M</w:t>
      </w:r>
      <w:r>
        <w:rPr>
          <w:rFonts w:cs="Times-Bold" w:ascii="Times-Bold" w:hAnsi="Times-Bold"/>
          <w:b/>
          <w:bCs/>
          <w:sz w:val="19"/>
          <w:szCs w:val="19"/>
        </w:rPr>
        <w:t>EDIÚNIC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ocuremos examinar de que forma os esforços que o medianeiro empreende em seu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escimento íntimo - os seus dotes morais - estarão influenciando nos labores mediúnicos.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) Na Autenticidade da Comunicação</w:t>
      </w:r>
      <w:r>
        <w:rPr>
          <w:rFonts w:cs="Courier;Courier New" w:ascii="Courier;Courier New" w:hAnsi="Courier;Courier New"/>
          <w:sz w:val="20"/>
          <w:szCs w:val="20"/>
        </w:rPr>
        <w:t>: a autenticidade de uma comunicação é um dos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maiores escolhos à prática mediúnica. Não a autenticidade no sentido de se saber 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quem </w:t>
      </w:r>
      <w:r>
        <w:rPr>
          <w:rFonts w:cs="Courier;Courier New" w:ascii="Courier;Courier New" w:hAnsi="Courier;Courier New"/>
          <w:sz w:val="20"/>
          <w:szCs w:val="20"/>
        </w:rPr>
        <w:t>é o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Espírito comunicante, mas no sentido de saber o 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que </w:t>
      </w:r>
      <w:r>
        <w:rPr>
          <w:rFonts w:cs="Courier;Courier New" w:ascii="Courier;Courier New" w:hAnsi="Courier;Courier New"/>
          <w:sz w:val="20"/>
          <w:szCs w:val="20"/>
        </w:rPr>
        <w:t>é o Espírito. Se é um Espírito séri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 zombeteiro, leviano ou interessado em aprender, bondoso ou irresponsável. E só exis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ma forma de se reconhecer a natureza de um Espírito: através da impressão que os seu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luidos causam no medianeiro. Isto porque os Espíritos podem falsear a sua aparência,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ua voz, o seu estilo, mas jamais poderão falsificar os seus fluidos. Os Espíritos bon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bricam bons fluidos que causam no médium uma impressão agradável, prazerosa, de b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aR. Os Espíritos inferiores, por sua vez, produzem fluidos pesados, densos que v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oporcionar ao médium uma impressão desagradável. No entanto, para registrarmos 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racterísticas de um fluido espiritual é necessário que nós comparemos esses fluidos co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nossos próprios fluid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necessário que haja um "choque de impressões" para que possamos registr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lquer acontecimento exterior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sim sendo, um médium excessivamente ligado à usura, ao apego às cois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teriais, que venha a receber a comunicação de um Espírito avarento, nada de penos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ntirá com a aproximação desse Espírito, pois, os seus fluidos se equivalem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demos então deduzir que quanto mais elevado moralmente for o médium, ma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cilmente identificará os fluidos dos Espíritos desequilibrados, caracterizando a su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turez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erificamos, portanto, que o grave problema das mistificações espirituais está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retamente vinculado às condições morais dos médiuns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b) Na Comunicação de Espíritos Superiores</w:t>
      </w:r>
      <w:r>
        <w:rPr>
          <w:rFonts w:cs="Courier;Courier New" w:ascii="Courier;Courier New" w:hAnsi="Courier;Courier New"/>
          <w:sz w:val="20"/>
          <w:szCs w:val="20"/>
        </w:rPr>
        <w:t>: para que um Espírito se comunique 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ma reunião mediúnica, precisa encontrar um médium que se ache em sintonia com as su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brações mentais. Do contrário, o intermediário não conseguirá assimilar suas idéia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us pensamentos. Os Espíritos superiores vibram em uma freqüência mental muito alta, daí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necessidade de médiuns bem equilibrados, sadios eticamente para que possam permitir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intonia vibratória e a comunicação torne-se uma realidad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uitas vezes os bondosos mentores de nossos grupos mediúnicos desejam dar u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nsagem de incentivo, de estímulo, mas não conseguem encontrar um médium em condiç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orais que permita a comunicaçã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gumas vezes, quando estas mensagens são muito importantes, o Espírito superi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de atuar a distância, tendo como intermediário um outro Espírito em condiç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bratórias menos elevadas.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Denomina-se este processo de </w:t>
      </w:r>
      <w:r>
        <w:rPr>
          <w:rFonts w:cs="Courier-Bold" w:ascii="Courier-Bold" w:hAnsi="Courier-Bold"/>
          <w:b/>
          <w:bCs/>
          <w:sz w:val="20"/>
          <w:szCs w:val="20"/>
        </w:rPr>
        <w:t>Telemediunidade</w:t>
      </w:r>
      <w:r>
        <w:rPr>
          <w:rFonts w:cs="Courier;Courier New" w:ascii="Courier;Courier New" w:hAnsi="Courier;Courier New"/>
          <w:sz w:val="20"/>
          <w:szCs w:val="20"/>
        </w:rPr>
        <w:t>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 Superior “joga a idéia”</w:t>
      </w:r>
    </w:p>
    <w:p>
      <w:pPr>
        <w:pStyle w:val="Normal"/>
        <w:autoSpaceDE w:val="false"/>
        <w:rPr>
          <w:rFonts w:ascii="TTE1ACB2D0t00" w:hAnsi="TTE1ACB2D0t00" w:cs="TTE1ACB2D0t00"/>
          <w:sz w:val="20"/>
          <w:szCs w:val="20"/>
        </w:rPr>
      </w:pPr>
      <w:r>
        <w:rPr>
          <w:rFonts w:cs="TTE1ACB2D0t00" w:ascii="TTE1ACB2D0t00" w:hAnsi="TTE1ACB2D0t00"/>
          <w:sz w:val="20"/>
          <w:szCs w:val="20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 do médium capta a idéia e reduz a frequência das ondas mentais</w:t>
      </w:r>
    </w:p>
    <w:p>
      <w:pPr>
        <w:pStyle w:val="Normal"/>
        <w:autoSpaceDE w:val="false"/>
        <w:rPr>
          <w:rFonts w:ascii="TTE1ACB2D0t00" w:hAnsi="TTE1ACB2D0t00" w:cs="TTE1ACB2D0t00"/>
          <w:sz w:val="20"/>
          <w:szCs w:val="20"/>
        </w:rPr>
      </w:pPr>
      <w:r>
        <w:rPr>
          <w:rFonts w:cs="TTE1ACB2D0t00" w:ascii="TTE1ACB2D0t00" w:hAnsi="TTE1ACB2D0t00"/>
          <w:sz w:val="20"/>
          <w:szCs w:val="20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édium encarnado consegue assimilar a mensagem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c) Na Qualidade da Comunicação</w:t>
      </w:r>
      <w:r>
        <w:rPr>
          <w:rFonts w:cs="Courier;Courier New" w:ascii="Courier;Courier New" w:hAnsi="Courier;Courier New"/>
          <w:sz w:val="20"/>
          <w:szCs w:val="20"/>
        </w:rPr>
        <w:t>: O Espírito Erasto no item 230 do Livro 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édiuns, compara a mediunidade com uma máquina de transmissão telegráfica, afirmando que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 mesma forma que as influências atmosféricas atuam negativamente nas transmiss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elegráficas, os recursos morais do médium poderão perturbar a transmissão das mensagen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além-túmul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amos então verificar que a moralidade do médium, seus recursos intelectuai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ua cultura, são elementos que terão uma participação efetiva nas comunicaç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irituais. Sabemos que os Espíritos se utilizam dos valores do médium na elaboraçã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ua mensagem. Assim sendo, quanto mais aproximados forem esses recursos, mais facilid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ai encontrar o Espírit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 foi possível a concretização das obras notáveis de André Luiz, Emmanuel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tros, isto se deve à condição moral de Chico Xavier que deu condições espirituais pa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os livros fossem ditados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d) No Estado Geral do Médium</w:t>
      </w:r>
      <w:r>
        <w:rPr>
          <w:rFonts w:cs="Courier;Courier New" w:ascii="Courier;Courier New" w:hAnsi="Courier;Courier New"/>
          <w:sz w:val="20"/>
          <w:szCs w:val="20"/>
        </w:rPr>
        <w:t>: o estado físico-psíquico do médium durante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unicação mediúnica e, principalmente, ao término da comunicação, depende, também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timamente dos esforços empreendidos por ele em seu progesso espirtitual. A sensaçã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l estar, de medo, de angústia, as emoções desagradáveis que acompanham a comunicaçã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urgem em função da absorção de fluidos deletérios emitidos pela entidade em sofriment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ó existe uma forma de dissolver os fluidos ruins: antepondo-lhes fluidos bon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fluidos bons têm uma ação desagregadora das moléculas dos fluidos negativ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rtanto, quanto mais sadia do ponto de vista moral, for a vida do médium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lhores serão os seus fluidos que, mais rapidamente, irão neutralizar as vibraç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stilentas dos comunicantes, devolvendo ao medianeiro a sensação de bem estar e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ranquilidade íntima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e) Na Doação de Fluidos Salutares</w:t>
      </w:r>
      <w:r>
        <w:rPr>
          <w:rFonts w:cs="Courier;Courier New" w:ascii="Courier;Courier New" w:hAnsi="Courier;Courier New"/>
          <w:sz w:val="20"/>
          <w:szCs w:val="20"/>
        </w:rPr>
        <w:t>: quando uma entidade sofredora é levada a u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união de labores mediúnicos, deseja-se, obviamente, que ela seja orientada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clarecida pelos doutrinadores. No entanto, deseja-se também que esta entidade venha a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ceber energias boas, fluidos salutares do grupo mediúnico, mas, principalmente, do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médium. Denomina-se este encontro Espírito sofredor + fluidos do médium de </w:t>
      </w:r>
      <w:r>
        <w:rPr>
          <w:rFonts w:cs="Courier-Bold" w:ascii="Courier-Bold" w:hAnsi="Courier-Bold"/>
          <w:b/>
          <w:bCs/>
          <w:sz w:val="20"/>
          <w:szCs w:val="20"/>
        </w:rPr>
        <w:t>choque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20"/>
          <w:szCs w:val="20"/>
        </w:rPr>
      </w:pPr>
      <w:r>
        <w:rPr>
          <w:rFonts w:cs="Courier-Bold" w:ascii="Courier-Bold" w:hAnsi="Courier-Bold"/>
          <w:b/>
          <w:bCs/>
          <w:sz w:val="20"/>
          <w:szCs w:val="20"/>
        </w:rPr>
        <w:t>anímic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sas energias sadias absorvidas pela entidade durante a comunicação, terão 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pel fundamental em sua recuperação espiritual "limpando" os seus centros de força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vigorando suas forças combalidas pelos pensamentos depriment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odavia, para que o medianeiro passa doar fluidos bons, é preciso que tenha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fluidos bons, e, só tem fluidos bons, quem </w:t>
      </w:r>
      <w:r>
        <w:rPr>
          <w:rFonts w:cs="Courier-Bold" w:ascii="Courier-Bold" w:hAnsi="Courier-Bold"/>
          <w:b/>
          <w:bCs/>
          <w:sz w:val="20"/>
          <w:szCs w:val="20"/>
        </w:rPr>
        <w:t>vive bem</w:t>
      </w:r>
      <w:r>
        <w:rPr>
          <w:rFonts w:cs="Courier;Courier New" w:ascii="Courier;Courier New" w:hAnsi="Courier;Courier New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f) Na Obsessão</w:t>
      </w:r>
      <w:r>
        <w:rPr>
          <w:rFonts w:cs="Courier;Courier New" w:ascii="Courier;Courier New" w:hAnsi="Courier;Courier New"/>
          <w:sz w:val="20"/>
          <w:szCs w:val="20"/>
        </w:rPr>
        <w:t>: A obsessão é um problema que o médium vai se defrontar duran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oda a sua vida. Médiuns notáveis, portadores de faculdade mediúnicas extraordinária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vieram a cair drasticamente por influenciação obsessiv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ó existe uma forma de precatar-se de um processo obsessivo: vivendo de ta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orma que os Espíritos da sombra não possam atuar em nossos campos mentai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atitude mental superior, a prática constante do bem, o combate às viciaç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arão elevando as nossas vibrações espirituais e nos colocando fora da faixa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fluência dos Espíritos obsessiv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valdo Franco assim se manifesta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Nosso caráter é a nossa defesa."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O M</w:t>
      </w:r>
      <w:r>
        <w:rPr>
          <w:rFonts w:cs="Times-Bold" w:ascii="Times-Bold" w:hAnsi="Times-Bold"/>
          <w:b/>
          <w:bCs/>
          <w:sz w:val="19"/>
          <w:szCs w:val="19"/>
        </w:rPr>
        <w:t>EI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istem três fatores básicos na comunicação mediúnica: o Espírito, o médium e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io. Vamos analisar o meio em seus dois aspectos: material e espiritual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) Meio Material</w:t>
      </w:r>
      <w:r>
        <w:rPr>
          <w:rFonts w:cs="Courier;Courier New" w:ascii="Courier;Courier New" w:hAnsi="Courier;Courier New"/>
          <w:sz w:val="20"/>
          <w:szCs w:val="20"/>
        </w:rPr>
        <w:t>: local em que se desenrola o trabalho mediúnico. Fatores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rem observado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Área física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Componentes encarnados: dirigente, doutrinadores e médiuns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b) Meio Espiritual</w:t>
      </w:r>
      <w:r>
        <w:rPr>
          <w:rFonts w:cs="Courier;Courier New" w:ascii="Courier;Courier New" w:hAnsi="Courier;Courier New"/>
          <w:sz w:val="20"/>
          <w:szCs w:val="20"/>
        </w:rPr>
        <w:t>: conjunto de fatores predisponentes que facilitam e orienta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trabalho mediúnico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Espíritos orientadore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Espíritos em tratament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Fluidos resultantes das emanações dos dois planos (espiritual e material)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Intenções dos participant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gundo Manoel Philomeno de Miranda [Nos Bastidores da Obsessão], os fator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itados acima são requisitos para uma reunião séria, desde a área física, até 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tenções e vibrações dos component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 [LM-it 231,qst 1] Allan Kardec pergunta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O meio, no qual se acha o médium, exerce uma influência nas manifestações?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R. Todos os Espíritos que cercam o médium o ajudam tanto no bem como n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al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 [Temas da Vida e da Morte] Manoel Philomeno de Miranda diz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Que o meio ambiente exerce efeitos e predisposições nos seres vivos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mbora o meio sócio-cultural seja conseqüência da ação do homem, tornase-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lhe fator de vigorosos efeitos no comportamento, o que tem levad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uitas pessoas a concluir que - o homem é o produto do meio - salvo a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inevitáveis exceções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compreensível, portanto, que a influência do meio moral e emocional sej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evalente nos fenômenos mediúnic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ém da inevitável influência do médium, em decorrência dos seus component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íntimos, o psiquismo do grupo responde por grande número de resultados nos cometimen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 mediunidad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 ponto de vista moral, os membros que constituem o núcleo, atraem, p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finidade, os Espíritos que lhe são semelhantes, em razão da convivência mental já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istente entre eles. Onde quer que se apresentam os indivíduos, aí também estarão seu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sórcios espirituais.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Assim, fica fácil entender o poder da </w:t>
      </w:r>
      <w:r>
        <w:rPr>
          <w:rFonts w:cs="Courier-Bold" w:ascii="Courier-Bold" w:hAnsi="Courier-Bold"/>
          <w:b/>
          <w:bCs/>
          <w:sz w:val="20"/>
          <w:szCs w:val="20"/>
        </w:rPr>
        <w:t>associação de pensamento dos assistentes</w:t>
      </w:r>
      <w:r>
        <w:rPr>
          <w:rFonts w:cs="Courier;Courier New" w:ascii="Courier;Courier New" w:hAnsi="Courier;Courier New"/>
          <w:sz w:val="20"/>
          <w:szCs w:val="20"/>
        </w:rPr>
        <w:t>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 o Espírito for, de qualquer maneira, atingido pelo pensamento, como nós somos pel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oz, vinte pessoas unidas numa mesma intenção terão, necessariamente, mais força que u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ó. Mas, para que todos os pensamentos concorram para o mesmo fim, é necessário que vibr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 uníssono, que se confundam por assim dizer em um só, o que não poderá acontecer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sem </w:t>
      </w:r>
      <w:r>
        <w:rPr>
          <w:rFonts w:cs="Courier-Bold" w:ascii="Courier-Bold" w:hAnsi="Courier-Bold"/>
          <w:b/>
          <w:bCs/>
          <w:sz w:val="20"/>
          <w:szCs w:val="20"/>
        </w:rPr>
        <w:t>concentração</w:t>
      </w:r>
      <w:r>
        <w:rPr>
          <w:rFonts w:cs="Courier;Courier New" w:ascii="Courier;Courier New" w:hAnsi="Courier;Courier New"/>
          <w:sz w:val="20"/>
          <w:szCs w:val="20"/>
        </w:rPr>
        <w:t>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 bem compreender o que se passa nestas circunstâncias, é importante 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hecer a influência do meio. É necessário representar cada indivíduo como que cerca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r um certo número de companheiros invisíveis que identificam com o seu caráter, os seu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gostos e as suas tendências. Allan Kardec [LM-it 331] diz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Uma reunião é um ser coletivo cujas qualidades e propriedades são a som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e todas as dos seus membros, formando uma espécie de feixe; ora est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feixe terá tanto mais força quanto mais homogêneo for."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odos os componentes da reunião são acompanhados de Espíritos que lhe s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impáticos. Segundo o seu número e a sua natureza, esses companheiros podem exercer sobr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reunião ou sobre as comunicações um influência boa ou má. Uma reunião perfeita ser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quela em que todos os seus membros, animados do mesmo amor pelo bem, só levassem consig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s bons. Na falta da perfeição, a melhor reunião será aquela em que o bem supera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l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r outro lado, o Espírito chegando a um meio que lhe é inteiramente simpáti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nte-se mais à vontade. Contudo, se os pensamentos forem divergentes, provocam 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trechoque e idéias desagradáveis para o Espírito e, portanto, prejudicial à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unicaçã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ndo os Espíritos desencarnados muito impressionáveis, sofrem acentuadamente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fluência do meio.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Toda reunião espírita deve, pois, procurar a maior 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homogeneidade </w:t>
      </w:r>
      <w:r>
        <w:rPr>
          <w:rFonts w:cs="Courier;Courier New" w:ascii="Courier;Courier New" w:hAnsi="Courier;Courier New"/>
          <w:sz w:val="20"/>
          <w:szCs w:val="20"/>
        </w:rPr>
        <w:t>possível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êxito das sessões espíritas se encontra na dependência dos fatores objetiv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as produzem, das pessoas que as compõem e do programa estabelecido nos dois plan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(material e espiritual):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) As Intenções</w:t>
      </w:r>
      <w:r>
        <w:rPr>
          <w:rFonts w:cs="Courier;Courier New" w:ascii="Courier;Courier New" w:hAnsi="Courier;Courier New"/>
          <w:sz w:val="20"/>
          <w:szCs w:val="20"/>
        </w:rPr>
        <w:t>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As intenções, fundamentadas nos preceitos evangélicos do amor e d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aridade, do estudo e da aprendizagem, são as que realmente atraem 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spíritos superiores, sem cuja contribuição valiosa, os resultados decae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ara a frivolidade, a monotonia e não raro para a obsessão." (Manoel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hilomeno de Miranda)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b) O ambiente ou Meio Espiritual</w:t>
      </w:r>
      <w:r>
        <w:rPr>
          <w:rFonts w:cs="Courier;Courier New" w:ascii="Courier;Courier New" w:hAnsi="Courier;Courier New"/>
          <w:sz w:val="20"/>
          <w:szCs w:val="20"/>
        </w:rPr>
        <w:t>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Não sendo apenas o de construção material, o ambiente deve ser elaborad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 mantido por meio de leitura edificante e da oração, debatendo-se 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rincípios morais capazes de criar uma atmosfera pacificadora, otimista 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refazente." (Manoel Philomeno de Miranda)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c) Os Membros Componentes</w:t>
      </w:r>
      <w:r>
        <w:rPr>
          <w:rFonts w:cs="Courier;Courier New" w:ascii="Courier;Courier New" w:hAnsi="Courier;Courier New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Os </w:t>
      </w:r>
      <w:r>
        <w:rPr>
          <w:rFonts w:cs="Courier-Bold" w:ascii="Courier-Bold" w:hAnsi="Courier-Bold"/>
          <w:b/>
          <w:bCs/>
          <w:sz w:val="20"/>
          <w:szCs w:val="20"/>
        </w:rPr>
        <w:t>médiuns</w:t>
      </w:r>
      <w:r>
        <w:rPr>
          <w:rFonts w:cs="Courier;Courier New" w:ascii="Courier;Courier New" w:hAnsi="Courier;Courier New"/>
          <w:sz w:val="20"/>
          <w:szCs w:val="20"/>
        </w:rPr>
        <w:t>, segundo Emmanuel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em sua generalidade, não são missionários na acepção comum do termo; sã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lmas que fracassaram desastradamente, que contrariaram, sobremaneira, 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urso das leis divinas e que resgatam, sob o peso de severos compromiss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 ilimitadas responsabilidades, o passado obscuro e delituoso."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ssim, todo médium deve resguardar-se na humildade, na modéstia, convict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e que é uma alma em processo de redenção e aperfeiçoamento, pel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trabalho e o estud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seriedade de uma reunião, entretanto, não é sempre suficiente para hav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unicações elevadas. É indispensável a harmonização dos sentimentos e o amor pa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trair os bons Espíritos. Por isso os componentes da reunião devem esforçar-se por mant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requisitos mínimos, instruindo-se e elevando-se moralment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médiuns deverão manter disciplina interior, equilibrando suas emoções, seu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nsamentos, palavras e atos para se tornarem maleáveis às instruções dos Espíri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uperiores. A faculdade mediúnica não os isenta das responsabilidades mora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mprescindíveis à própria renovação e esclarecimento, o que irá facilitar a sintonia co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mentores da reunião e melhores condições de exercerem a enfermagem libertadora a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s trazidos para tratamento.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O 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Dirigente </w:t>
      </w:r>
      <w:r>
        <w:rPr>
          <w:rFonts w:cs="Courier;Courier New" w:ascii="Courier;Courier New" w:hAnsi="Courier;Courier New"/>
          <w:sz w:val="20"/>
          <w:szCs w:val="20"/>
        </w:rPr>
        <w:t>deverá possuir os requisitos mínimos para liderar o grupo mediúni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são: amor, boa vontade, estudo e atitudes corretas. Segundo André Luiz [Nos Domíni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 Mediunidade], o dirigente deverá ter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devoção à fraternidade, correção no cumprimento dos deveres, fé ardorosa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ompreensão, boa vontade, equilíbrio, prudência e muito amor n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oração."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Os 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Doutrinadores </w:t>
      </w:r>
      <w:r>
        <w:rPr>
          <w:rFonts w:cs="Courier;Courier New" w:ascii="Courier;Courier New" w:hAnsi="Courier;Courier New"/>
          <w:sz w:val="20"/>
          <w:szCs w:val="20"/>
        </w:rPr>
        <w:t>devem, igualmente, evangelizar-se estudando a Doutrina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pacitando-se para entender e elaborar nos diversos misteres do serviç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clarecimento e tratamento Espiritual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 mesma linha de deveres dos médiuns, não poderão descurar do problema psíqui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 sintonia, a fim de estabelecerem contato com o dirigente do plano espiritual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upervisiona os empreendimentos de tal naturez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doutrinador exerce a posição de elemento-terra, o mediador consciente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iritualidade, que deverá analisar os problemas e as idéias de modo equilibrado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teiramente lúcido, revestindo-as com as luzes do Evangelho de Jesus e em coerência co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ensinamentos codificados por Allan Kardec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ão poderemos deixar de analisar a influência dos Espíritos que são trazidos 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ratamento às reuniões mediúnica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variavelmente, aqueles que sabem perseverar, sem adiarem o trabalh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dificação interior, se fazem credores da assistência dos Espíritos interessados n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menteira da esperança e da felicidade na Terra - programa sublime presidido por Jesu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s altas esfera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s reuniões sérias, os seus membros não podem compactuar com a negligência a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veres estabelecidos em prol da ordem geral e da harmonia, para que a infiltração 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s infelizes não as transformem em celeiros de balbúrdia, de desordem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turbação.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Para que uma sessão espírita possa interessar aos instrutores espirituais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não poderá abstrair do elevado padrão moral de que se deve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revestir todos os participantes, (... principalmente o médium onde 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xteriorização dos seus fluidos, isto é, a vibração do seu própri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spírito, que é resultante dos atos morais praticados, o distingue da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iversas criaturas, oferecendo material específico aos instrutore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spirituais para as múltiplas operações que se realizam nos abençoad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núcleos espiritistas sérios, que têm em vista o santificante programa 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esobsessão espiritual." (Allan Kardec, Livro dos Médiuns, Cap. XXIX)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A influência do meio decorre dos Espíritos e da maneira porque age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obre os seres vivos. Dessa influência cada qual pode deduzir por si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esmo as condições mais favoráveis para uma sociedade que aspire atrair 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impatia dos Espíritos bons, obtendo boas comunicações e afastando a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ás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sas condições dependem inteiramente das disposições morais dos assistent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demos resumi-las nos seguintes ponto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perfeita comunhão de idéias e sentimento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benevolência recíproca entre todos os membro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renúncia de todo sentimento contrário à verdadeira caridade cristã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desejo uníssono de se instruir e de melhorar-se pelo ensinamento dos Espíri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ons e aproveitando os seus conselho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exclusão de tudo o que, nas comunicações solicitadas aos Espíritos, só tenh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r objetivo a curiosidade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concentração e silêncio respeitosos durante as conversações com os Espírito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concurso de todos os médiuns com renúncia a qualquer sentimento de orgulho,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mor próprio e de supremacia, com o desejo único de se tornarem útei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 cumpríssemos estes itens teríamos a "reunião ideal", dentro do que preceitu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codificação espírita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As condições do meio serão tanto melhores, quanto maior homogeneida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houver para o bem, com mais sentimentos puros elevados, mais sincer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esejo de ajudar e aprender, sem segundas intenções." (Livro dos Médiuns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ap. XXI, item 233)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lógica, o discernimento nos aconselham prudência, disciplina e equilíbrio pa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sejamos bem orientados espiritualmente, já que a influência do meio, isto é, "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seqüência da natureza dos Espíritos e de seu modo de ação sobre os seres vivos" n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rá deduzir em quais condições obteremos resultados mais favoráveis, em nossa reuni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única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amos seguir as diretrizes traçadas por Allan Kardec e termos reuniões ma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odutivas, mais disciplinadas e harmônicas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Tendo por objetivo a melhoria dos homens, o Espiritismo não vem procurar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os perfeitos, mas os que se esforçam em o ser, pondo em prática 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nsinos dos Espíritos. O verdadeiro espírita não é o que alcançou a meta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as o que seriamente quer atingi-la." (Allan Kardec, Revista Espírita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1861, pág. 394, item 11)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Estudem antes de praticar porque é a única forma de não adquirire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xperiência através do próprio sofrimento." Allan Kardec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mediunidade bem exercida é roteiro de iluminação que proporciona aventur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imagináveis, quando a afeição e o amor a abraçam em favor da humanidade. Assi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siderada e vivida, serão superados os fatores do meio que, ao invés de influenci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mpre, passam a sofrer-lhe a influenciação, estabelecendo-se psicosfera benéfica qu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alutar para todos aqueles que constituem o grupo no qual ela se desdobr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be ao médium sincero sobrepor-se às influências do meio onde opera as su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quistas pessoais, gerando, em sua volta, uma psicosfera positiva quão otimista sob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odos os aspectos propícios à execução do compromisso a que se dedica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Não se descarte, pois, a influência do meio, que deve ser superior, ne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 do médium, que se deve apresentar equipado dos recursos próprios, 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odo que se recolham boas e proveitosas comunicações, ampliando-se 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ampo de percepção do mundo espiritual, causal e pulsante, no qual s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ncontra mergulhado em escala menor, o físico, por onde se movimenta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homens, no processo de crescimento e evolução." (Manoel Philomeno 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iranda/Divaldo P. Franco, Temas da Vida e da Morte)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Bibliograf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) Livro dos Médiun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) Nos Bastidores da Obsessão - Manoel Philomeno de Miranda/Divaldo Fran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) Nos Domínios da Mediunidade - André Luiz/Chico Xavi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4) Tramas do Destino - Manoel Philomeno de Miranda/Divaldo Fran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5) Diversidade dos Carismas - Hermínio Miranda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7AD78t00" w:hAnsi="TTE1B7AD78t00" w:cs="TTE1B7AD78t00"/>
          <w:sz w:val="20"/>
          <w:szCs w:val="20"/>
        </w:rPr>
      </w:pPr>
      <w:r>
        <w:rPr>
          <w:rFonts w:cs="TTE1B7AD78t00" w:ascii="TTE1B7AD78t00" w:hAnsi="TTE1B7AD78t00"/>
          <w:sz w:val="20"/>
          <w:szCs w:val="20"/>
        </w:rPr>
        <w:t>________</w:t>
        <w:tab/>
        <w:t>_</w:t>
        <w:tab/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O PAPEL DO MÉDIUM NAS COMUNICAÇÕES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I</w:t>
      </w:r>
      <w:r>
        <w:rPr>
          <w:rFonts w:cs="Times-Bold" w:ascii="Times-Bold" w:hAnsi="Times-Bold"/>
          <w:b/>
          <w:bCs/>
          <w:sz w:val="19"/>
          <w:szCs w:val="19"/>
        </w:rPr>
        <w:t>NTRODU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 que pese o fato do Espiritismo ser uma Ciência experimental, valorizan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odas as pesquisas, com base na fé raciocinada, um elementar raciocínio nos diz que, pa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ma campo novo de estudo, teremos novas leis a observar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 assim como na Química e na Física, há que se considerar criteriosamen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terminadas leis materiais: a questão da temperatura, pressão, luminosidade e cer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lementos a combinar para se obter os resultados desejados no trato com as cois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irituais, necessário se faz buscar as condições vibratórias suficientes, entender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rientar pelas leis que regem os mecanismos da comunicação entre os dois planos -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terial e espiritual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Já sabemos que existem três fatores básicos a observar na comunicação mediúnica: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o Espírito</w:t>
      </w:r>
      <w:r>
        <w:rPr>
          <w:rFonts w:cs="Courier;Courier New" w:ascii="Courier;Courier New" w:hAnsi="Courier;Courier New"/>
          <w:sz w:val="20"/>
          <w:szCs w:val="20"/>
        </w:rPr>
        <w:t xml:space="preserve">, 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o meio </w:t>
      </w:r>
      <w:r>
        <w:rPr>
          <w:rFonts w:cs="Courier;Courier New" w:ascii="Courier;Courier New" w:hAnsi="Courier;Courier New"/>
          <w:sz w:val="20"/>
          <w:szCs w:val="20"/>
        </w:rPr>
        <w:t xml:space="preserve">e </w:t>
      </w:r>
      <w:r>
        <w:rPr>
          <w:rFonts w:cs="Courier-Bold" w:ascii="Courier-Bold" w:hAnsi="Courier-Bold"/>
          <w:b/>
          <w:bCs/>
          <w:sz w:val="20"/>
          <w:szCs w:val="20"/>
        </w:rPr>
        <w:t>o médium</w:t>
      </w:r>
      <w:r>
        <w:rPr>
          <w:rFonts w:cs="Courier;Courier New" w:ascii="Courier;Courier New" w:hAnsi="Courier;Courier New"/>
          <w:sz w:val="20"/>
          <w:szCs w:val="20"/>
        </w:rPr>
        <w:t>. Vamos analisar um destes fatores isoladamente, verifican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papel do médium nas comunicaçõ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apóstolo Paulo [II Coríntios-4:7] afirma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Temos este tesouro em vaso de barro, para que a excelência do poder sej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e Deus e não nosso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alta, assim, a responsabilidade e a renúncia com que se deve revestir a taref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únic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mediunidade funciona como um refletor da vida espiritual. Quanto melhores 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dições do aparelho, tanto mais fiéis as impressões transmitidas. O oposto, igualmen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corre, gerando imperfeições e distorções na transmissão da mensagem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médium é a fonte receptora que irá transmitir conforme as suas condiçõe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pacidades moral, cultural e emocional, A fonte transmissora é o Espírito comunican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projeta as vibrações com limpidez e vai depender do médium a transmissão do seu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nsament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gundo estas condições do receptor, teremos a comunicação mediúnica com mai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 menor nitidez e fidelidad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médium sempre participa do fenômeno mediúnico e é importante o seu papel n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empenho dessa faculdade. Em [LM-cap XIX] Allan Kardec se dedica ao estudo do papel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édium na comunicaçã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Espírito do médium é o filtro do pensamento do Espírito comunicant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lan Kardec faz uma comparação do Espírito do médium como sendo o intérprete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 que deseja comunicar, porque está ligado ao corpo que serve para falar e por s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ecessário um elo entre o médium e o Espírito, como é necessário um fio elétrico pa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unicar a grande distância uma notícia, e na extremidade do fio ou aparelho, uma pesso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teligente que receba e transmit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fenômenos mediúnicos são regidos por leis severas que não se submetem a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prichos e exigências dos participant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organização neuro-psíquica do médium deve ajustar-se às leis de sintonia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finidade, acionando amplos equipamentos, para que a comunicação seja equilibrada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tinja o objetiv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Jorge Andréa nos fala que a tríade do mecanismo mediúnico é composta de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ispírito: afinização fluídica e vibratória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istema Neuro Vegetativo: antenas da mediunid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Glândula pineal: aferição das vibrações energétic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lan Kardec inicia o [LM-cap XIX] com a seguinte indagação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O médium, no momento em que exerce a sua faculdade está num estad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erfeitamente normal?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R. Está num estado de crise mais ou menos pronunciado (...). Na maiori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as vezes seu estado não difere do normal, principalmente nos médiun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screventes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ise é tudo aquilo que foge aos parâmetros da normalidade. Estado de cri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nota uma situação que está além do estado de transe ou de exteriorização perispiritual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ão inúmeras as variações estudadas por Allan Kardec, no Cap. XIV, do Livro 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s, quando trata da emancipação da alma e explica aos fenômenos de sonambulismo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êxtas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e estado de crise ou de exteriorização perispiritual é muito importante pa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compreensão do estado do médium e sua participação no fenômeno mediúnic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pendendo do grau de exteriorização perispiritual a faculdade mediúnic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presentará diferentes graus de percepção.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 psicofonia, nos médiuns com grande exteriorização do perispírito, que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hamava de sonambúlicos, poderá ocorrer com maior freqüência o fenômeno de animismo - 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o médium poderá ser médium de si mesm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 [LM-it 223] Kardec indaga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As comunicações escritas ou verbais podem provir do próprio Espírito d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édium?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R. A alma do médium pode comunicar-se como qualquer outra. Se ela goza 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lgum grau de liberdade, recobra a sua qualidade de Espírito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 prossegue Kardec indagando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Como distinguir se a comunicação é do próprio médium ou de Espírit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esencarnado?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R. Pela natureza das comunicações. Estudem as circunstâncias e linguage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 vocês distinguirão. Estudar e observar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 torno deste estudo Allan Kardec tece importantes considerações sobre o pape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 médium nas comunicaçõe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Qualquer que seja a natureza das comunicações, elas se processam através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rradiação do pensament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O Espírito que se comunica requer elementos necessários para dar vestimenta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e pensamento. Não há linguagem articulada no mundo espiritual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A comunicação terá a forma e a "cor" do pensamento do médium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le cita o exemplo das lunetas coloridas: é como se observássemos paisagen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ferentes através de lunetas verdes, azuis e brancas. Embora as paisagens seja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versificadas, terão a coloração da luneta com que se observ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tro exemplo é de um músico que, para executar determinada melodia, dispuses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um violino, uma flauta, um piano e um assobio barato. Sua execução seria de diferent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íveis se utilizasse o violino ou o piano, ou se apenas contasse com o assobi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 relação aos médiuns que não estejam em condições ideais para transmitir u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nsagem por falta de conhecimento, Kardec nos diz em [Obras Póstumas-qst 51]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Por ser o instrumento para receber e transmitir o pensamento d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spírito, segundo a impressão mecânica que lhe é dada, poderá o médiu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roduzir o que está fora da órbita de seus conhecimentos se for dotado 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flexibilidade e aptidão mediúnica necessárias. É por esta lei que existe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édiuns desenhistas, pintores, músicos alheios a estas artes. É ainda por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sta lei que quem não sabe ler ou escrever pode receber mensagen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sicográficas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rasto [LM-cap XIX] diz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Assim quando encontramos um médium com o cérebro cheio de conheciment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nterior latente, dele nos servimos de preferência, porque com ele, 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sforço da comunicação nos é muito mais fácil do que com um médium cuj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inteligência fosse limitada e cujos conhecimentos anteriores tenham sid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insuficientes."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Certamente que poderemos falar de Matemática através de médiuns qu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esconheçam esta matéria, na atual encarnação, mas, frequentemente, 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spírito deste médium já passou este conhecimento em forma latente, ist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é, pessoal ao ser fluídico e não ao ser encarnado (...)"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Enfim, temos o meio de elaboração penosa ao usar médiuns completament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stranhos ao assunto tratados, ajuntando as letras e as palavras como e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tipografia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Kardec acrescenta as seguintes observações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O Espírito comunicante tira do cérebro do médium não suas idéias, mas 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aterial necessário para exprimi-las; quanto mais rico for este cérebro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ais fácil é a comunicação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 com relação a uma língua estranha ao médium, diz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Se o Espírito fala numa língua familiar ao médium, ele irá encontrar e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eu cérebro as palavras formadas para revestir a idéia;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e é numa língua estranha, o Espírito comunicante não encontra a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alavras, mas simplesmente as letras, no caso do médium saber ler 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screver;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e a língua é estranha ao médium e e este não sabe ler e nem escrever, 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érebro não possui nem as letras e o Espírito comunicante terá qu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onduzir a mão do médium como se faz com um escolar ao ser alfabetizado."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C</w:t>
      </w:r>
      <w:r>
        <w:rPr>
          <w:rFonts w:cs="Times-Bold" w:ascii="Times-Bold" w:hAnsi="Times-Bold"/>
          <w:b/>
          <w:bCs/>
          <w:sz w:val="19"/>
          <w:szCs w:val="19"/>
        </w:rPr>
        <w:t>ONCLUSÃO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V</w:t>
      </w:r>
      <w:r>
        <w:rPr>
          <w:rFonts w:cs="Courier;Courier New" w:ascii="Courier;Courier New" w:hAnsi="Courier;Courier New"/>
          <w:sz w:val="20"/>
          <w:szCs w:val="20"/>
        </w:rPr>
        <w:t>imos como o médium participa do fenômeno mediúnico e muitas vezes ao iniciarm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desenvolvimento, quando estamos começando a dar as primeiras comunicações, som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saltados com indagações e dúvida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"Como saberá o médium se o pensamento é seu ou do Espírito comunicante?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rtins Peralva [Estudando a Mediunidade] nos diz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Com o estudo edificante, a meditação e o discernimento adquiriremos 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apacidade de conhecer a nossa freqüência vibratória. Saberemos comparar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o nosso próprio estilo, pontos de vista, hábitos e modos, com 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revelados durante o transe mediúnico, ou a simples inspiração quand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screvemos ou pregamos a doutrina. Não será problema tão difícil separar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o nosso, do pensamento do Espírito comunicante. A aplicação aos estud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spíritas, com sinceridade, dar-nos-á, sem dúvida, a chave de muit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nigmas."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Bibliograf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) Livro dos Espírito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) Livro dos Médiun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) Obras Póstuma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4) Revista Internacional do Espiritismo, 06/92 - Lauro F. de Carvalh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5) Médiuns e Mediunidades - Vianna de Carvalho/Divaldo P. Fran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6) Nos Alicerces do Psiquismo - Jorge André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7) Estudando a Mediunidade - Martins Peralva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7AD78t00" w:hAnsi="TTE1B7AD78t00" w:cs="TTE1B7AD78t00"/>
          <w:sz w:val="20"/>
          <w:szCs w:val="20"/>
        </w:rPr>
      </w:pPr>
      <w:r>
        <w:rPr>
          <w:rFonts w:cs="TTE1B7AD78t00" w:ascii="TTE1B7AD78t00" w:hAnsi="TTE1B7AD78t00"/>
          <w:sz w:val="20"/>
          <w:szCs w:val="20"/>
        </w:rPr>
        <w:t>________</w:t>
        <w:tab/>
        <w:t>_</w:t>
        <w:tab/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MÉDIUNS ESCREVENTES E FALANTES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19"/>
          <w:szCs w:val="19"/>
        </w:rPr>
      </w:pPr>
      <w:r>
        <w:rPr>
          <w:rFonts w:cs="Times-Bold" w:ascii="Times-Bold" w:hAnsi="Times-Bold"/>
          <w:b/>
          <w:bCs/>
          <w:sz w:val="19"/>
          <w:szCs w:val="19"/>
        </w:rPr>
        <w:t>INTRODU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Espíritos podem manifestar-se entre os encarnados através de inúmer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neiras. A primeira condição para que haja um intercâmbio entre as duas esferas da vid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que o encarnado seja portador da capacidade mediúnica. Faculdade essa, que não 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vela da mesma maneira em todos. Geralmente, os médiuns têm uma aptidão especial para 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enômenos desta ou daquela ordem, donde resulta que formam tantas variedades quantas s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 espécies de manifestações.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Segundo o Instrutor Aulus [Nos Domínios da Mediunidade] </w:t>
      </w:r>
      <w:r>
        <w:rPr>
          <w:rFonts w:cs="Courier-Oblique" w:ascii="Courier-Oblique" w:hAnsi="Courier-Oblique"/>
          <w:i/>
          <w:iCs/>
          <w:sz w:val="20"/>
          <w:szCs w:val="20"/>
        </w:rPr>
        <w:t>"cada vaso recebe de</w:t>
      </w:r>
    </w:p>
    <w:p>
      <w:pPr>
        <w:pStyle w:val="Normal"/>
        <w:autoSpaceDE w:val="false"/>
        <w:rPr/>
      </w:pPr>
      <w:r>
        <w:rPr>
          <w:rFonts w:cs="Courier-Oblique" w:ascii="Courier-Oblique" w:hAnsi="Courier-Oblique"/>
          <w:i/>
          <w:iCs/>
          <w:sz w:val="20"/>
          <w:szCs w:val="20"/>
        </w:rPr>
        <w:t>conformidade com a estrutura que lhe é própria"</w:t>
      </w:r>
      <w:r>
        <w:rPr>
          <w:rFonts w:cs="Courier;Courier New" w:ascii="Courier;Courier New" w:hAnsi="Courier;Courier New"/>
          <w:sz w:val="20"/>
          <w:szCs w:val="20"/>
        </w:rPr>
        <w:t>, ou seja, o médium em atividade mediúnic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envolvido pela emissão mental do Espírito comunicante, a se registrar sob a forma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mpressões. Essas impressões se apóiam nos centros de força do perispírito que,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mediato atingem os cabos do sistema nervoso e, simultaneamente, o cérebro - on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contram os centros motores em cujos comandos se processam as ações e reações mentai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ísicas. As impressões agem como estímulos a acionarem no psiquismo do médium 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canismos das aptidões já desenvolvidas ou em desenvolvimento. São funções automátic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se refletem nos sentidos e órgãos, realizando assim, as várias formas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nifestações mediúnicas. Cabe ao sistema nervoso a dupla função de condutor das impress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cebidas e das ordens a serem realizada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C</w:t>
      </w:r>
      <w:r>
        <w:rPr>
          <w:rFonts w:cs="Times-Bold" w:ascii="Times-Bold" w:hAnsi="Times-Bold"/>
          <w:b/>
          <w:bCs/>
          <w:sz w:val="19"/>
          <w:szCs w:val="19"/>
        </w:rPr>
        <w:t xml:space="preserve">ONCEITOS E </w:t>
      </w:r>
      <w:r>
        <w:rPr>
          <w:rFonts w:cs="Times-Bold" w:ascii="Times-Bold" w:hAnsi="Times-Bold"/>
          <w:b/>
          <w:bCs/>
        </w:rPr>
        <w:t>O</w:t>
      </w:r>
      <w:r>
        <w:rPr>
          <w:rFonts w:cs="Times-Bold" w:ascii="Times-Bold" w:hAnsi="Times-Bold"/>
          <w:b/>
          <w:bCs/>
          <w:sz w:val="19"/>
          <w:szCs w:val="19"/>
        </w:rPr>
        <w:t>BJETIVOS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) Psicografia</w:t>
      </w:r>
      <w:r>
        <w:rPr>
          <w:rFonts w:cs="Courier;Courier New" w:ascii="Courier;Courier New" w:hAnsi="Courier;Courier New"/>
          <w:sz w:val="20"/>
          <w:szCs w:val="20"/>
        </w:rPr>
        <w:t>: meio de comunicação mediúnica a se traduzir através da escrit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em a vantagem de assinalar, de modo mais material, a intervenção de uma força ocult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culta a análise da comunicação e a devida apreciação do seu valor. Tem como objetiv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struir a humanidade, informar e consolar os encarnados acerca dos seus entes queri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já desencarnados, bem como inspirar e sensibilizar o homem através da arte. Desenvolve-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lo exercício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b) Psicofonia</w:t>
      </w:r>
      <w:r>
        <w:rPr>
          <w:rFonts w:cs="Courier;Courier New" w:ascii="Courier;Courier New" w:hAnsi="Courier;Courier New"/>
          <w:sz w:val="20"/>
          <w:szCs w:val="20"/>
        </w:rPr>
        <w:t>: intercâmbio mediúnico a se realizar através da fala. Objetiv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celerar o progresso do médium com o auxílio que presta a Espíritos em sofrimento. Ess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orma de manifestação também permite a assistência e orientação a grupos mediúnico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sas Espíritas pelos Espíritos Superiore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C</w:t>
      </w:r>
      <w:r>
        <w:rPr>
          <w:rFonts w:cs="Times-Bold" w:ascii="Times-Bold" w:hAnsi="Times-Bold"/>
          <w:b/>
          <w:bCs/>
          <w:sz w:val="19"/>
          <w:szCs w:val="19"/>
        </w:rPr>
        <w:t xml:space="preserve">LASSIFICAÇÃO DOS </w:t>
      </w:r>
      <w:r>
        <w:rPr>
          <w:rFonts w:cs="Times-Bold" w:ascii="Times-Bold" w:hAnsi="Times-Bold"/>
          <w:b/>
          <w:bCs/>
        </w:rPr>
        <w:t>M</w:t>
      </w:r>
      <w:r>
        <w:rPr>
          <w:rFonts w:cs="Times-Bold" w:ascii="Times-Bold" w:hAnsi="Times-Bold"/>
          <w:b/>
          <w:bCs/>
          <w:sz w:val="19"/>
          <w:szCs w:val="19"/>
        </w:rPr>
        <w:t xml:space="preserve">ÉDIUNS </w:t>
      </w:r>
      <w:r>
        <w:rPr>
          <w:rFonts w:cs="Times-Bold" w:ascii="Times-Bold" w:hAnsi="Times-Bold"/>
          <w:b/>
          <w:bCs/>
        </w:rPr>
        <w:t>E</w:t>
      </w:r>
      <w:r>
        <w:rPr>
          <w:rFonts w:cs="Times-Bold" w:ascii="Times-Bold" w:hAnsi="Times-Bold"/>
          <w:b/>
          <w:bCs/>
          <w:sz w:val="19"/>
          <w:szCs w:val="19"/>
        </w:rPr>
        <w:t xml:space="preserve">SCREVENTES </w:t>
      </w:r>
      <w:r>
        <w:rPr>
          <w:rFonts w:cs="Times-Bold" w:ascii="Times-Bold" w:hAnsi="Times-Bold"/>
          <w:b/>
          <w:bCs/>
        </w:rPr>
        <w:t>S</w:t>
      </w:r>
      <w:r>
        <w:rPr>
          <w:rFonts w:cs="Times-Bold" w:ascii="Times-Bold" w:hAnsi="Times-Bold"/>
          <w:b/>
          <w:bCs/>
          <w:sz w:val="19"/>
          <w:szCs w:val="19"/>
        </w:rPr>
        <w:t xml:space="preserve">EGUNDO O </w:t>
      </w:r>
      <w:r>
        <w:rPr>
          <w:rFonts w:cs="Times-Bold" w:ascii="Times-Bold" w:hAnsi="Times-Bold"/>
          <w:b/>
          <w:bCs/>
        </w:rPr>
        <w:t>M</w:t>
      </w:r>
      <w:r>
        <w:rPr>
          <w:rFonts w:cs="Times-Bold" w:ascii="Times-Bold" w:hAnsi="Times-Bold"/>
          <w:b/>
          <w:bCs/>
          <w:sz w:val="19"/>
          <w:szCs w:val="19"/>
        </w:rPr>
        <w:t xml:space="preserve">ODO DE </w:t>
      </w:r>
      <w:r>
        <w:rPr>
          <w:rFonts w:cs="Times-Bold" w:ascii="Times-Bold" w:hAnsi="Times-Bold"/>
          <w:b/>
          <w:bCs/>
        </w:rPr>
        <w:t>E</w:t>
      </w:r>
      <w:r>
        <w:rPr>
          <w:rFonts w:cs="Times-Bold" w:ascii="Times-Bold" w:hAnsi="Times-Bold"/>
          <w:b/>
          <w:bCs/>
          <w:sz w:val="19"/>
          <w:szCs w:val="19"/>
        </w:rPr>
        <w:t>XECUÇÃO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) Médiuns Escreventes Mecânicos</w:t>
      </w:r>
      <w:r>
        <w:rPr>
          <w:rFonts w:cs="Courier;Courier New" w:ascii="Courier;Courier New" w:hAnsi="Courier;Courier New"/>
          <w:sz w:val="20"/>
          <w:szCs w:val="20"/>
        </w:rPr>
        <w:t>: a aptidão do médium permite ao Espíri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unicante atuar diretamente no centro motor correspondente à mão, impulsionando-a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odo independente da sua vontade. A mão se move sem interrupção e sem embargo. O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racteriza o fenômeno é o total desconhecimento do médium sobre o que escreve. É u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culdade preciosa, pois não deixa dúvida alguma sobre a independência do pensamen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quele que se comunica. O papel do médium mecânico se assemelha ao de uma máquin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piadora. São raros os médiuns portadores dessa capacidade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b) Médiuns Escreventes Semi-mecânicos</w:t>
      </w:r>
      <w:r>
        <w:rPr>
          <w:rFonts w:cs="Courier;Courier New" w:ascii="Courier;Courier New" w:hAnsi="Courier;Courier New"/>
          <w:sz w:val="20"/>
          <w:szCs w:val="20"/>
        </w:rPr>
        <w:t>: o médium sente que a sua mão uma impuls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dada, mau grado seu, mas, ao mesmo tempo, tem consciência do que escreve à medida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 palavras se formam. É mais comum esse tipo de capacidade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c) Médiuns Escreventes Intuitivos</w:t>
      </w:r>
      <w:r>
        <w:rPr>
          <w:rFonts w:cs="Courier;Courier New" w:ascii="Courier;Courier New" w:hAnsi="Courier;Courier New"/>
          <w:sz w:val="20"/>
          <w:szCs w:val="20"/>
        </w:rPr>
        <w:t>: aqueles com quem os Espíritos se comunica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lo pensamento e cuja mão é conduzida voluntariamente. O médium sente sua vont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rigida por outra, sua postura é mais atuante. O papel do médium então, é 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ransmitir o pensamento do Espírito, livre como o faria um intérprete. Tem plen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sciência do que escreve, embora não exprima o seu próprio pensamento. No princípio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envolvimento da faculdade, o médium tem dificuldade em distinguir o que é seu e o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ão é. Segundo Kardec, é possível reconhecer-se o pensamento sugerido, por não ser nunc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econcebido, nasce à medida que a escrita vai sendo traçada e, algumas vezes, é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trária à idéia que antecipadamente se formar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em como característica a espontaneidade da comunicação e, após o intercâmbi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smo que o médium tenha conhecimento do assunto, dificilmente ele se lembrará d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lavras textuais ou da sua ordem, perdendo-se, assim, a beleza da mensagem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demos também ser intuídos ou inspirados nos trabalhos de Evangelizaçã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ianças, na doutrinação em reuniões mediúnicas, nas orientações do Atendimento Fratern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s Palestras e etc.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C</w:t>
      </w:r>
      <w:r>
        <w:rPr>
          <w:rFonts w:cs="Times-Bold" w:ascii="Times-Bold" w:hAnsi="Times-Bold"/>
          <w:b/>
          <w:bCs/>
          <w:sz w:val="19"/>
          <w:szCs w:val="19"/>
        </w:rPr>
        <w:t xml:space="preserve">LASSIFICAÇÃO DOS </w:t>
      </w:r>
      <w:r>
        <w:rPr>
          <w:rFonts w:cs="Times-Bold" w:ascii="Times-Bold" w:hAnsi="Times-Bold"/>
          <w:b/>
          <w:bCs/>
        </w:rPr>
        <w:t>M</w:t>
      </w:r>
      <w:r>
        <w:rPr>
          <w:rFonts w:cs="Times-Bold" w:ascii="Times-Bold" w:hAnsi="Times-Bold"/>
          <w:b/>
          <w:bCs/>
          <w:sz w:val="19"/>
          <w:szCs w:val="19"/>
        </w:rPr>
        <w:t xml:space="preserve">ÉDIUNS </w:t>
      </w:r>
      <w:r>
        <w:rPr>
          <w:rFonts w:cs="Times-Bold" w:ascii="Times-Bold" w:hAnsi="Times-Bold"/>
          <w:b/>
          <w:bCs/>
        </w:rPr>
        <w:t>F</w:t>
      </w:r>
      <w:r>
        <w:rPr>
          <w:rFonts w:cs="Times-Bold" w:ascii="Times-Bold" w:hAnsi="Times-Bold"/>
          <w:b/>
          <w:bCs/>
          <w:sz w:val="19"/>
          <w:szCs w:val="19"/>
        </w:rPr>
        <w:t xml:space="preserve">ALANTES </w:t>
      </w:r>
      <w:r>
        <w:rPr>
          <w:rFonts w:cs="Times-Bold" w:ascii="Times-Bold" w:hAnsi="Times-Bold"/>
          <w:b/>
          <w:bCs/>
        </w:rPr>
        <w:t>S</w:t>
      </w:r>
      <w:r>
        <w:rPr>
          <w:rFonts w:cs="Times-Bold" w:ascii="Times-Bold" w:hAnsi="Times-Bold"/>
          <w:b/>
          <w:bCs/>
          <w:sz w:val="19"/>
          <w:szCs w:val="19"/>
        </w:rPr>
        <w:t xml:space="preserve">EGUNDO A </w:t>
      </w:r>
      <w:r>
        <w:rPr>
          <w:rFonts w:cs="Times-Bold" w:ascii="Times-Bold" w:hAnsi="Times-Bold"/>
          <w:b/>
          <w:bCs/>
        </w:rPr>
        <w:t>M</w:t>
      </w:r>
      <w:r>
        <w:rPr>
          <w:rFonts w:cs="Times-Bold" w:ascii="Times-Bold" w:hAnsi="Times-Bold"/>
          <w:b/>
          <w:bCs/>
          <w:sz w:val="19"/>
          <w:szCs w:val="19"/>
        </w:rPr>
        <w:t xml:space="preserve">ECÂNICA DO </w:t>
      </w:r>
      <w:r>
        <w:rPr>
          <w:rFonts w:cs="Times-Bold" w:ascii="Times-Bold" w:hAnsi="Times-Bold"/>
          <w:b/>
          <w:bCs/>
        </w:rPr>
        <w:t>P</w:t>
      </w:r>
      <w:r>
        <w:rPr>
          <w:rFonts w:cs="Times-Bold" w:ascii="Times-Bold" w:hAnsi="Times-Bold"/>
          <w:b/>
          <w:bCs/>
          <w:sz w:val="19"/>
          <w:szCs w:val="19"/>
        </w:rPr>
        <w:t xml:space="preserve">ROCESSO </w:t>
      </w:r>
      <w:r>
        <w:rPr>
          <w:rFonts w:cs="Times-Bold" w:ascii="Times-Bold" w:hAnsi="Times-Bold"/>
          <w:b/>
          <w:bCs/>
        </w:rPr>
        <w:t>M</w:t>
      </w:r>
      <w:r>
        <w:rPr>
          <w:rFonts w:cs="Times-Bold" w:ascii="Times-Bold" w:hAnsi="Times-Bold"/>
          <w:b/>
          <w:bCs/>
          <w:sz w:val="19"/>
          <w:szCs w:val="19"/>
        </w:rPr>
        <w:t>EDIÚNICO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) Médiuns Falantes Inconscientes</w:t>
      </w:r>
      <w:r>
        <w:rPr>
          <w:rFonts w:cs="Courier;Courier New" w:ascii="Courier;Courier New" w:hAnsi="Courier;Courier New"/>
          <w:sz w:val="20"/>
          <w:szCs w:val="20"/>
        </w:rPr>
        <w:t>: a psicofonia inconsciente se processa sem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igação dos centros conscientes do cérebro mediúnico à mente do hóspede que a utiliz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e psiquismo mediúnico cede espontaneamente seus recursos ao Espírito comunicante, s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lquer dificuldade para desligar-se, de maneira automática, do campo sensóri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dendo, provisoriamente, o contato com os centros motores da vida cerebral. Por isso é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o Espírito comunicante tem maior possibilidade de intervenção "material", tais como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teração no tom de voz, caracterização de sotaque, podendo até alterar momentaneamente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isionomia do médium que, ao sair do transe, não guardará lembrança do ocorrido n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omento do fenômeno. O médium pode permanecer mais próximo e atento ao organismo físi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 mais tranqüilo e afastado, embora sempre presente e responsável. O que determina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ior ou menor afastamento é o estado de equilíbrio e o grau evolutivo do Espíri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unicante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Importante</w:t>
      </w:r>
      <w:r>
        <w:rPr>
          <w:rFonts w:cs="Courier;Courier New" w:ascii="Courier;Courier New" w:hAnsi="Courier;Courier New"/>
          <w:sz w:val="20"/>
          <w:szCs w:val="20"/>
        </w:rPr>
        <w:t>: a psicofonia inconsciente se evidencia em duas condiçõe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º - aos médiuns que possuam méritos morais suficientes à própria defesa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º - nos obsessos que se renderam às forças vampirizadoras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b) Médiuns Falantes Semi-conscientes</w:t>
      </w:r>
      <w:r>
        <w:rPr>
          <w:rFonts w:cs="Courier;Courier New" w:ascii="Courier;Courier New" w:hAnsi="Courier;Courier New"/>
          <w:sz w:val="20"/>
          <w:szCs w:val="20"/>
        </w:rPr>
        <w:t>: o médium cederia ao Espírito comunicante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ando do centro motor correspondente à fala, mas se manteria informado do fenômeno, ou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ja, teria de forma mais ou menos lúcida, consciência do que o Espírito estaria falan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 fazendo através do seu corpo. Os médiuns semi-conscientes costumam guardar com mai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lareza as sensações e as emoções. Com relação às palavras a lembrança é mais vaga. Est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culdade aparece com mais freqüência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c) Médiuns Falantes Conscientes</w:t>
      </w:r>
      <w:r>
        <w:rPr>
          <w:rFonts w:cs="Courier;Courier New" w:ascii="Courier;Courier New" w:hAnsi="Courier;Courier New"/>
          <w:sz w:val="20"/>
          <w:szCs w:val="20"/>
        </w:rPr>
        <w:t>: os centros motores cerebrais do médium permanec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 comando das suas funções e o médium se mantém informado de tudo o que acontece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dendo conhecer as palavra na sua formação, arquivando-as de maneira automática, n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entro da memória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C</w:t>
      </w:r>
      <w:r>
        <w:rPr>
          <w:rFonts w:cs="Times-Bold" w:ascii="Times-Bold" w:hAnsi="Times-Bold"/>
          <w:b/>
          <w:bCs/>
          <w:sz w:val="19"/>
          <w:szCs w:val="19"/>
        </w:rPr>
        <w:t xml:space="preserve">LASSIFICAÇÃO DOS </w:t>
      </w:r>
      <w:r>
        <w:rPr>
          <w:rFonts w:cs="Times-Bold" w:ascii="Times-Bold" w:hAnsi="Times-Bold"/>
          <w:b/>
          <w:bCs/>
        </w:rPr>
        <w:t>M</w:t>
      </w:r>
      <w:r>
        <w:rPr>
          <w:rFonts w:cs="Times-Bold" w:ascii="Times-Bold" w:hAnsi="Times-Bold"/>
          <w:b/>
          <w:bCs/>
          <w:sz w:val="19"/>
          <w:szCs w:val="19"/>
        </w:rPr>
        <w:t xml:space="preserve">ÉDIUNS </w:t>
      </w:r>
      <w:r>
        <w:rPr>
          <w:rFonts w:cs="Times-Bold" w:ascii="Times-Bold" w:hAnsi="Times-Bold"/>
          <w:b/>
          <w:bCs/>
        </w:rPr>
        <w:t>S</w:t>
      </w:r>
      <w:r>
        <w:rPr>
          <w:rFonts w:cs="Times-Bold" w:ascii="Times-Bold" w:hAnsi="Times-Bold"/>
          <w:b/>
          <w:bCs/>
          <w:sz w:val="19"/>
          <w:szCs w:val="19"/>
        </w:rPr>
        <w:t xml:space="preserve">EGUNDO O </w:t>
      </w:r>
      <w:r>
        <w:rPr>
          <w:rFonts w:cs="Times-Bold" w:ascii="Times-Bold" w:hAnsi="Times-Bold"/>
          <w:b/>
          <w:bCs/>
        </w:rPr>
        <w:t>G</w:t>
      </w:r>
      <w:r>
        <w:rPr>
          <w:rFonts w:cs="Times-Bold" w:ascii="Times-Bold" w:hAnsi="Times-Bold"/>
          <w:b/>
          <w:bCs/>
          <w:sz w:val="19"/>
          <w:szCs w:val="19"/>
        </w:rPr>
        <w:t xml:space="preserve">RAU DE </w:t>
      </w:r>
      <w:r>
        <w:rPr>
          <w:rFonts w:cs="Times-Bold" w:ascii="Times-Bold" w:hAnsi="Times-Bold"/>
          <w:b/>
          <w:bCs/>
        </w:rPr>
        <w:t>D</w:t>
      </w:r>
      <w:r>
        <w:rPr>
          <w:rFonts w:cs="Times-Bold" w:ascii="Times-Bold" w:hAnsi="Times-Bold"/>
          <w:b/>
          <w:bCs/>
          <w:sz w:val="19"/>
          <w:szCs w:val="19"/>
        </w:rPr>
        <w:t xml:space="preserve">ESENVOLVIMENTO DA </w:t>
      </w:r>
      <w:r>
        <w:rPr>
          <w:rFonts w:cs="Times-Bold" w:ascii="Times-Bold" w:hAnsi="Times-Bold"/>
          <w:b/>
          <w:bCs/>
        </w:rPr>
        <w:t>F</w:t>
      </w:r>
      <w:r>
        <w:rPr>
          <w:rFonts w:cs="Times-Bold" w:ascii="Times-Bold" w:hAnsi="Times-Bold"/>
          <w:b/>
          <w:bCs/>
          <w:sz w:val="19"/>
          <w:szCs w:val="19"/>
        </w:rPr>
        <w:t>ACULDADE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) Médiuns Novatos</w:t>
      </w:r>
      <w:r>
        <w:rPr>
          <w:rFonts w:cs="Courier;Courier New" w:ascii="Courier;Courier New" w:hAnsi="Courier;Courier New"/>
          <w:sz w:val="20"/>
          <w:szCs w:val="20"/>
        </w:rPr>
        <w:t>: são inseguros, resistentes aos fenômenos ou descontrolad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 faculdades não devidamente adestradas traduzem as comunicações de forma lent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torcidas, mal filtradas. O médium tem maior dificuldade de refazimento. Geralmen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uvida da veracidade da comunicação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b) Médiuns Experimentados</w:t>
      </w:r>
      <w:r>
        <w:rPr>
          <w:rFonts w:cs="Courier;Courier New" w:ascii="Courier;Courier New" w:hAnsi="Courier;Courier New"/>
          <w:sz w:val="20"/>
          <w:szCs w:val="20"/>
        </w:rPr>
        <w:t>: a transmissão das comunicações é feita com facilid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 presteza, sem hesitação. Concebe-se que este seja resultado de exercício metódic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tinuado e regular. O médium experimentado tem condições de fazer distinção 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 comunicantes. É resultado de um estudo sério de todas as dificuldades que 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presentam na prática do Espiritism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gundo Kardec, o mal é que muitos médiuns confundem experiência - fruto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udo, com aptidão - produto da organização física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c) Médiuns Improdutivos</w:t>
      </w:r>
      <w:r>
        <w:rPr>
          <w:rFonts w:cs="Courier;Courier New" w:ascii="Courier;Courier New" w:hAnsi="Courier;Courier New"/>
          <w:sz w:val="20"/>
          <w:szCs w:val="20"/>
        </w:rPr>
        <w:t>: os que não chegam a obter mais do que cois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significantes, monossílabos, traços ou letras sem conexão, frases incompletas, idéi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rriqueiras, etc... Por outro lado, também podem ser prolixos, com comunicaç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obrecarregadas de repetições e termos impróprios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O médium por si mesmo nada representa, e jamais deverá adotar a pretensã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e realizar isto ou aquilo sem antes observar se, realmente, é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influenciado pelas verdadeiras forças espirituais superiores." Yvonne A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ereira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bibliograf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) Livro dos Médiun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) Nos Domínios da Mediunidade - André Luiz/Chico Xavi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) Memórias de um Suicida - Yvonne A. Perei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4) Recordações da Mediunidade - Yvonne A. Pereira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7AD78t00" w:hAnsi="TTE1B7AD78t00" w:cs="TTE1B7AD78t00"/>
          <w:sz w:val="20"/>
          <w:szCs w:val="20"/>
        </w:rPr>
      </w:pPr>
      <w:r>
        <w:rPr>
          <w:rFonts w:cs="TTE1B7AD78t00" w:ascii="TTE1B7AD78t00" w:hAnsi="TTE1B7AD78t00"/>
          <w:sz w:val="20"/>
          <w:szCs w:val="20"/>
        </w:rPr>
        <w:t>________</w:t>
        <w:tab/>
        <w:tab/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PERIGOS E INCONVENIENTES,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PERDA E SUSPENSÃO DA FACULDADE MEDIÚNICA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P</w:t>
      </w:r>
      <w:r>
        <w:rPr>
          <w:rFonts w:cs="Times-Bold" w:ascii="Times-Bold" w:hAnsi="Times-Bold"/>
          <w:b/>
          <w:bCs/>
          <w:sz w:val="19"/>
          <w:szCs w:val="19"/>
        </w:rPr>
        <w:t xml:space="preserve">ERIGOS E </w:t>
      </w:r>
      <w:r>
        <w:rPr>
          <w:rFonts w:cs="Times-Bold" w:ascii="Times-Bold" w:hAnsi="Times-Bold"/>
          <w:b/>
          <w:bCs/>
        </w:rPr>
        <w:t>I</w:t>
      </w:r>
      <w:r>
        <w:rPr>
          <w:rFonts w:cs="Times-Bold" w:ascii="Times-Bold" w:hAnsi="Times-Bold"/>
          <w:b/>
          <w:bCs/>
          <w:sz w:val="19"/>
          <w:szCs w:val="19"/>
        </w:rPr>
        <w:t xml:space="preserve">NCONVENIENTES DA </w:t>
      </w:r>
      <w:r>
        <w:rPr>
          <w:rFonts w:cs="Times-Bold" w:ascii="Times-Bold" w:hAnsi="Times-Bold"/>
          <w:b/>
          <w:bCs/>
        </w:rPr>
        <w:t>F</w:t>
      </w:r>
      <w:r>
        <w:rPr>
          <w:rFonts w:cs="Times-Bold" w:ascii="Times-Bold" w:hAnsi="Times-Bold"/>
          <w:b/>
          <w:bCs/>
          <w:sz w:val="19"/>
          <w:szCs w:val="19"/>
        </w:rPr>
        <w:t xml:space="preserve">ACULDADE </w:t>
      </w:r>
      <w:r>
        <w:rPr>
          <w:rFonts w:cs="Times-Bold" w:ascii="Times-Bold" w:hAnsi="Times-Bold"/>
          <w:b/>
          <w:bCs/>
        </w:rPr>
        <w:t>M</w:t>
      </w:r>
      <w:r>
        <w:rPr>
          <w:rFonts w:cs="Times-Bold" w:ascii="Times-Bold" w:hAnsi="Times-Bold"/>
          <w:b/>
          <w:bCs/>
          <w:sz w:val="19"/>
          <w:szCs w:val="19"/>
        </w:rPr>
        <w:t>EDIÚNIC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pós uma centena de anos recebendo os mais variados ataques, que iam da frau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às manifestações demoníacas, surgem novos opositores que não discutem quanto à existênc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 fenômeno mediúnico espírita, somente acham que a prática da mediunidade é suscetíve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levar para caminhos perigosos quem a ela se dedicar. Não se pode negar que o Espiritism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 sua parte prática, realmente oferece perigos aos imprudentes que, s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udo e preparo, sem método adequado e sem proteção eficaz, se lançam a aventur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perimentais por passatempo ou frívola diversão, atraindo, para si, elementos inferior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 mundo invisível cuja influência maléfica fatalmente sofrerã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es perigos, no entanto, são por demais exagerados pelos detratores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utrina Espírita, a fim de desestimular a aproximação do homem da fonte capaz de matarlh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sede de conhecimento acerca de seu destino futuro, terreno este, que foi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onopolizado pelas religiões tradicionalistas, as quais não suportam o mais leve exame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ógica e da razã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á necessidade de precaução em toda prática ou experimentação que se faç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inguém, por exemplo, sem ter conhecimento, pelo menos rudimentar, sobre Químic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traria em um laboratório e se poria a manipular substâncias desconhecidas, a não s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quisesse colocar em risco sua segurança e a sua saúde. Qualquer coisa poderá ser bo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 má, conforme o uso que se lhe der. É injusto, porém, ressaltar os possíveis perigos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unidade sem assinalar os extraordinários benefícios que propicia, dentre os quais,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provação da imortalidade da alma, ponto que sozinho é suficiente para anular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ngústia natural do homem, transmitindo-lhe a certeza da continuidade da vida após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pultur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enhum progresso, nenhum avanço, nenhuma descoberta se alcança sem esforço, s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acrifícios e sem certos riscos. Se os grandes navegadores não tivessem tentado su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agens através dos oceanos, enfrentando o desconhecido e as forças naturais, até hoje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maneceríamos vivendo em núcleos isolados ainda de forma primitiva, porque a falta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trosamento e de troca de experiência nos manteria nos limites tradicionalista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erdados de nossos antepassados. No oceano do mundo invisível palpitam outros sere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tras sociedades, outros mundos que estão à nossa espera, e dos quais nos chegam 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formes, pelo correio da mediunidade, para que deles usufruamos a experiência vivid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us nos colocou em um verdadeiro oceano de vida, que é um reservatóri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esgotável de energias e, dando-nos a inteligência, a consciência e a razão, quis El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conhecêssemos essas forças e aprendêssemos a manipulá-las, convenientemente, pa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sso benefício espiritual. Este exercício constante permite que nós mesmo nos desenvolvam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té alcançar o império sobre a Natureza, o domínio do Espírito sobre a matéria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Essa conquista é o mais elevado objetivo a que possamos consagrar 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nossa vida. Em vez de afastar dele o homem, ensinemos-lhe a caminhar a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eu encontro, sem hesitação. Estudemos, escrutemos o Universo em todos 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eus aspectos, sob todas as formas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 dificuldades da experimentação mediúnica estão em proporção com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conhecimento das leis psíquicas que regem os fenômenos, desconhecimento este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rgulha o homem em um lago de ignorância ou no estímulo para a criação de crendice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bsurdos nas quais procura se agarrar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Em tais condições, pode acontecer que a experimentação espírita reserv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numerosas ciladas, muito mais, entretanto, aos médiuns que a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observadores. O médium é um ser nervoso, sensível, impressionável; 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nvolto numa atmosfera de calma, de paz e benevolência, que só a presenç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os Espíritos adiantados pode criar. A prolongada ação fluídica d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spíritos inferiores lhe pode ser funesta, arruinar-lhe a saúde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rovocando os fenômenos de obsessão e possessão..." (No Invisível, Cap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XXII)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odo cuidado que tomarmos, incentivando-nos ao conhecimento pelo estudo e a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perfeiçoamento moral pela prática das virtudes cristãs, será o cumprimento tão somen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s nossos deveres perante a mediunidade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É necessário adotar precauções na prática da mediunidade. As vias 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omunicação que o Espiritismo facilita entre o nosso mundo e o mund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oculto, podem servir de veículos de invasão às almas perversas que flutua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m nossa atmosfera, se lhes não soubermos opor resistência vigilant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 firme. Muitas almas sensíveis e delicadas, encarnadas na Terra, tê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ofrido em conseqüência de seu comércio com esses Espíritos maléficos,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ujos desejos, apetites e remorsos os atraem constantemente para perto 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nós."(idem)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la lei de afinidade vibratória que condiciona o enlace psíquico entre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iaturas, criando a simpatia e a antipatia, constantemente estamos rodeados de entidad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traídas a nós pelo nosso "hálito mental", que, se mau, atrairá os maus, se bom, atrairá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bons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As almas elevadas sabem mediante seus conselhos, preservar-nos d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busos, dos perigos, e nos guiar pelo caminho da sabedoria; mas su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roteção será ineficaz, se por nossa parte não fizermos esforços para n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elhorarmos. É destino do homem desenvolver suas forças, edificar el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róprio sua inteligência e sua consciência. É preciso que saibam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tingir um estado moral que nos ponha ao abrigo de toda agressão da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individualidades inferiores. Sem isso, a presença de nossos guias será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impotente para nos salvaguardar."(Idem)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sim, pois, não basta apenas que os mentores nos queiram defender; antes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is nada, é preciso que saibamos nos conservarmos em permanente elevação de propósito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pensamentos, de idéias e de ações. Caso contrário, estaremos sujeitos à obsessão,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a ação persistente de um mau Espírito determinando uma influência perniciosa sobre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ado de equilíbrio psíquico da criatura e até sobre sua saúde física. É a mora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cuidada e menosprezada gerando estados lastimáveis de Espírito e de corpos também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Mediunidade e Estados Petológic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 início do Movimento Espírita, observações superficiais, constatando o gran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úmero de pessoas desequilibradas, levantaram a hipótese de que a mediunidade seria 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ado patológico, ou seja, doença da mente do médium. Perguntados sobre a questão, e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 os Espíritos responderam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“</w:t>
      </w:r>
      <w:r>
        <w:rPr>
          <w:rFonts w:cs="Courier-Oblique" w:ascii="Courier-Oblique" w:hAnsi="Courier-Oblique"/>
          <w:i/>
          <w:iCs/>
          <w:sz w:val="20"/>
          <w:szCs w:val="20"/>
        </w:rPr>
        <w:t>a faculdade mediúnica é um estado "anômalo, às vezes, porém, nã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atológico; há médium de saúde robusta; os doentes os são por outra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ausas." [LM-cap XVIII]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creditava-se também que o exercício prolongado da faculdade mediúnica produz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guma fadiga sobre o médium e que isto podia ser motivo de contra-indicar o seu us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te-se, porém, que o uso de qualquer faculdade por tempo prolongado causa o cansaço e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diga, porém, estes serão do corpo, do organismo do intermediário e nunca do Espírit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até se fortalecerá de acordo com a natureza do trabalho que efetu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tualmente, as pesquisas no campo da Parapsicologia já evidenciaram o fato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aceito e preconizado pelo Espiritismo há mais de cem anos: </w:t>
      </w:r>
      <w:r>
        <w:rPr>
          <w:rFonts w:cs="Courier-Oblique" w:ascii="Courier-Oblique" w:hAnsi="Courier-Oblique"/>
          <w:i/>
          <w:iCs/>
          <w:sz w:val="20"/>
          <w:szCs w:val="20"/>
        </w:rPr>
        <w:t>"Os fenômenos paranormais não</w:t>
      </w:r>
    </w:p>
    <w:p>
      <w:pPr>
        <w:pStyle w:val="Normal"/>
        <w:autoSpaceDE w:val="false"/>
        <w:rPr/>
      </w:pPr>
      <w:r>
        <w:rPr>
          <w:rFonts w:cs="Courier-Oblique" w:ascii="Courier-Oblique" w:hAnsi="Courier-Oblique"/>
          <w:i/>
          <w:iCs/>
          <w:sz w:val="20"/>
          <w:szCs w:val="20"/>
        </w:rPr>
        <w:t xml:space="preserve">são patológicos" </w:t>
      </w:r>
      <w:r>
        <w:rPr>
          <w:rFonts w:cs="Courier;Courier New" w:ascii="Courier;Courier New" w:hAnsi="Courier;Courier New"/>
          <w:sz w:val="20"/>
          <w:szCs w:val="20"/>
        </w:rPr>
        <w:t xml:space="preserve">[Robert Amadou - Parapsicologia, VI parte, Cap. IV, nº 5]; </w:t>
      </w:r>
      <w:r>
        <w:rPr>
          <w:rFonts w:cs="Courier-Oblique" w:ascii="Courier-Oblique" w:hAnsi="Courier-Oblique"/>
          <w:i/>
          <w:iCs/>
          <w:sz w:val="20"/>
          <w:szCs w:val="20"/>
        </w:rPr>
        <w:t>"Até hoj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nada indicou qualquer elo especial entre funções psicopatológicas e parapsicológicas"</w:t>
      </w:r>
    </w:p>
    <w:p>
      <w:pPr>
        <w:pStyle w:val="Normal"/>
        <w:autoSpaceDE w:val="false"/>
        <w:rPr/>
      </w:pPr>
      <w:r>
        <w:rPr>
          <w:rFonts w:cs="Courier-Oblique" w:ascii="Courier-Oblique" w:hAnsi="Courier-Oblique"/>
          <w:i/>
          <w:iCs/>
          <w:sz w:val="20"/>
          <w:szCs w:val="20"/>
        </w:rPr>
        <w:t>[</w:t>
      </w:r>
      <w:r>
        <w:rPr>
          <w:rFonts w:cs="Courier;Courier New" w:ascii="Courier;Courier New" w:hAnsi="Courier;Courier New"/>
          <w:sz w:val="20"/>
          <w:szCs w:val="20"/>
        </w:rPr>
        <w:t>J.B. Rhine, Fenômenos e Psiquiatria, pg 40]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Poderia a mediunidade produzir a loucura?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R. Não mais do que qualquer outra coisa, desde que não haja pré-disposiçã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ara isso, em virtude de fraqueza cerebral. A mediunidade nã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roduzirá a loucura, quando esta já não exista em gérmen; porém, existind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ste, o bom-senso está a dizer que se deve usar de cautelas, sob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todos os pontos de vista, porquanto qualquer abalo pode ser prejudicial."[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LM-capXVIII]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que se observa na prática é a existência de inúmeros casos, que são rotula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 doença mental segundo os cânones científicos, eu que nada mais é que simpl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turbação espiritual, que tratada convenientemente, cede por complet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á casos em que a mediunidade não encarada como merecedora de cuida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eciais, gera obsessões de curto, médio e longo cursos, que somente um tratamen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dequado e paciencioso poderá resolver. Assim, nem todos os que apresentam sintomas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equilíbrio psíquico devem ser encarados como médiuns em potencial, e até, pel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trário, não se deve estimular o exercício mediúnico nas pessoas de caracteres impressionáve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 fracos, a fim de evitar conseqüências desagradáveis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Do seu exercício cumpre afastar, por todos os meios possíveis, as qu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presentem sintomas, ainda que mínimos, de excentricidade nas idéias, ou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e enfraquecimento das faculdades mentais, porquanto, nessas pessoas, há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ré-disposição evidente para a loucura, que se pode manifestar por efeit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e qualquer sobreexcitação."(Idem)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Mediunidade na Infânc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tro perigo e inconveniente da mediunidade é estimulá-la nas crianças. Embo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oa parte do material que serviu para fundamentar a Doutrina Espírita tenha vindo atravé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 mediunidade de inocentes jovens, despreparadas intelectualmente para desempenhar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pel ativo nas comunicações, devemos levar em conta que o fato se dava à revelia d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óprias médiuns, pois os fenômenos tinham caráter eminentemente espontâneo. Aquel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ianças que manifestarem espontaneamente a faculdade, devem ser cercada de cuida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eciais, procurando, por todos os meios, evitar seu incentivo, buscando instruí-la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ormar sua personalidade. Somente depois que elas venham a amadurecer orgânica e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sicologicamente é que se deve orientar o seu desenvolvimento mediúnico propriamen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to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Haverá inconveniente em desenvolver-se a mediunidade nas crianças?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R. Certamente e sustento mesmo que é muito perigoso, pois que esse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organismos débeis e delicados sofreriam por essa forma grandes abalos, 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s respectivas imaginações excessiva sobreexcitação. Assim, os pai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rudentes devem afastá-las dessas idéias, ou, quando nada, não lhes falar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o assunto, senão do ponto de vista das conseqüências morais."(Idem)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P</w:t>
      </w:r>
      <w:r>
        <w:rPr>
          <w:rFonts w:cs="Times-Bold" w:ascii="Times-Bold" w:hAnsi="Times-Bold"/>
          <w:b/>
          <w:bCs/>
          <w:sz w:val="19"/>
          <w:szCs w:val="19"/>
        </w:rPr>
        <w:t xml:space="preserve">ERDA E </w:t>
      </w:r>
      <w:r>
        <w:rPr>
          <w:rFonts w:cs="Times-Bold" w:ascii="Times-Bold" w:hAnsi="Times-Bold"/>
          <w:b/>
          <w:bCs/>
        </w:rPr>
        <w:t>S</w:t>
      </w:r>
      <w:r>
        <w:rPr>
          <w:rFonts w:cs="Times-Bold" w:ascii="Times-Bold" w:hAnsi="Times-Bold"/>
          <w:b/>
          <w:bCs/>
          <w:sz w:val="19"/>
          <w:szCs w:val="19"/>
        </w:rPr>
        <w:t xml:space="preserve">USPENSÃO DA </w:t>
      </w:r>
      <w:r>
        <w:rPr>
          <w:rFonts w:cs="Times-Bold" w:ascii="Times-Bold" w:hAnsi="Times-Bold"/>
          <w:b/>
          <w:bCs/>
        </w:rPr>
        <w:t>F</w:t>
      </w:r>
      <w:r>
        <w:rPr>
          <w:rFonts w:cs="Times-Bold" w:ascii="Times-Bold" w:hAnsi="Times-Bold"/>
          <w:b/>
          <w:bCs/>
          <w:sz w:val="19"/>
          <w:szCs w:val="19"/>
        </w:rPr>
        <w:t xml:space="preserve">ACULDADE </w:t>
      </w:r>
      <w:r>
        <w:rPr>
          <w:rFonts w:cs="Times-Bold" w:ascii="Times-Bold" w:hAnsi="Times-Bold"/>
          <w:b/>
          <w:bCs/>
        </w:rPr>
        <w:t>M</w:t>
      </w:r>
      <w:r>
        <w:rPr>
          <w:rFonts w:cs="Times-Bold" w:ascii="Times-Bold" w:hAnsi="Times-Bold"/>
          <w:b/>
          <w:bCs/>
          <w:sz w:val="19"/>
          <w:szCs w:val="19"/>
        </w:rPr>
        <w:t>EDIÚNIC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 características de quem abusa do exercício mediúnico são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acreditar-se privilegiado por possuir a faculdade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não atender às solicitações de estudo da Doutrina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achar que o guia espiritual ensina tud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não ter horário para trabalhar mediunicamente, entregando-se à prática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lquer hora, ocasião e local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fazer trabalhos mediúnicos habitualmente em casa domiciliar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cobrar monetária ou moralmente pelos bens que eventualmente possa obter pel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culdade mediúnic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médium que emprega mal a sua faculdade está se candidatando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a ser veículo de comunicações falsa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a ser vítima dos maus Espírito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à obsessã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a se constituir em veículo de idéias fantasiosas nascidas de seu própri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 orgulhoso e pretensios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à perda ou suspensão da faculdade mediúnic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faculdade mediúnica pode ser retirada em determinadas circunstâncias da vida?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is a resposta de Emmanuel, através da psicografia de Chico Xavier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Os atributos medianímicos são como os talentos do Evangelho. Se o patrimôni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ivino é desviado de seus fins, o mau servo torna-se indigno d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onfiança do Senhor da seara da verdade e do amor. Multiplicados no bem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os talentos mediúnicos crescerão para Jesus, sob as bênçãos divinas;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todavia se sofrem o insulto do egoísmo, do orgulho, da vaidade, d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xploração inferior, podem deixar o intermediário do invisível entre a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ombras pesadas do estacionamento, nas mais dolorosas perspectivas 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xpiação, em vista do acréscimo de seus débitos irrefletidos." [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onsolador-qst389]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istem casos em que a interrupção demonstra uma prova de benevolência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 protetor para com o médium, segundo nos esclarece Allan Kardec [LM-it 220]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esta situação, há três aspectos a considerar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º - Quando o Espírito amigo e protetor quer provar que a comunicação mediúnic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ão depende dele, médium, e que assim, este não se deve vangloriar ou envaidecer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º - Quando o médium está debilitado fisicamente e precisa de repous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º - Quando se fizer necessário por à prova a paciência e a perseverança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édium ou lhe dar tempo para meditar nas instruções recebidas dos Espírit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 vemos, a mediunidade pode ser considerada como verdadeiro instrument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denção da criatura humana, que, ao usá-la com dignidade e coração, tem oportunidade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ercitar as virtudes cristãs como a humildade, o perdão, o amor e a caridad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ndo uma faculdade como as outras que possuímos, pode de uma hora para out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ofrer interrupções. Isto acontece porque a produção mediúnica ocorre através do concurs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s Espíritos, sem eles nada pode o médium; a faculdade continua a existir em essênc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s os Espíritos não podem ou não querem se utilizar daquele instrumento mediúnic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bons Espíritos se afastam dos médiuns por vários motiv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nalisemos alguns: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) Advertência</w:t>
      </w:r>
      <w:r>
        <w:rPr>
          <w:rFonts w:cs="Courier;Courier New" w:ascii="Courier;Courier New" w:hAnsi="Courier;Courier New"/>
          <w:sz w:val="20"/>
          <w:szCs w:val="20"/>
        </w:rPr>
        <w:t>: quando o médium se serve da faculdade mediúnica para atender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isas frívolas ou com propósitos ambiciosos e desvirtuad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 coisas frívolas, citamos a prática dos "ledores da sorte". Infelizmente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e desvirtuamento da verdadeira prática mediúnica existe em larga escala, e, mais ce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 mais tarde, tais médiuns terão que prestar contas ao Senhor da aplicação feita 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alentos recebid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chamados "profissionais da mediunidade" não se agastam em receber pagamento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r sob a forma de dinheiro, presentes, favores, privilégios ou até mesmo dependênc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fetiva ou emocional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cordemos as palavras do Espírito Manoel Philomeno de Miranda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(...) o médium, habituando-se aos negócios e interesses de baixo teor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vibratório, embrutece-se, desarmoniza-se (...). A mediunidade com Jesus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liberta, edifica e promove moralmente o homem, enquanto que, com o mundo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turde, escraviza e obsidia a criatura." [Seara do Bem, Profissionais d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ediunidade]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ndo os Espíritos que sempre se comunicam por um determinado médium deixam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fazer, o fazem para provar ao médium e a todos que eles são indispensáveis, e que, s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seu concurso simpático, nada se obterá. Muitas vezes, tal atitude se prende à for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la qual o médium vem se conduzindo, deixando a desejar sob o ponto de vista moral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utrinári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Geralmente, este tipo de suspensão é por algum tempo e a faculdade volta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uncionar, cessada a causa que motivou a suspensão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b) Benevolência</w:t>
      </w:r>
      <w:r>
        <w:rPr>
          <w:rFonts w:cs="Courier;Courier New" w:ascii="Courier;Courier New" w:hAnsi="Courier;Courier New"/>
          <w:sz w:val="20"/>
          <w:szCs w:val="20"/>
        </w:rPr>
        <w:t>: quando as forças do médium estão esgotadas e seu poder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fesa fica reduzido, para que não caia como presa fácil nas mãos de obsessores, su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culdade é suspensa, temporariamente, até que volte aos seu estado normal e poss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ercitar com eficiência. Assim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A interrupção da faculdade nem sempre é uma punição, demonstra às veze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 solicitude do Espírito para com o médium, a quem consagra afeição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tendo por objetivo proporcionar-lhe um repouso material de que o julgou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necessitado, e neste caso não permite que outros Espíritos o substituam."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[LM-it 220]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éon Denis [No Invisível-cap IV] afirma que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A intensidade das manifestações está na razão direta do estado físico 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ental do médium. A saúde do médium parece-nos ser uma das condições 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ua faculdade. Conhecemos um grande número de médiuns que gozam perfeit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aúde; temos notado mesmo que, quando a saúde se lhes altera, 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fenômenos se enfraquecem e cessam de se produzir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r que sinal se pode reconhecer a censura na interrupção da mediunidade?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Que interrogue o médium a sua consciência e pergunte a si mesmo que us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tem feito da sua faculdade, que benefícios têm resultado para os outros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que proveito tem tirado dos conselhos que lhe deram, e terá a resposta."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[LM-it 220]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anna de Carvalho nos diz qu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O mau uso da faculdade mediúnica pode entorpecê-la e até mesmo fazê-l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esaparecer, tornando-se para o seu portador, um verdadeiro prejuízo, um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rude provação. Algumas vezes como advertência, interrompe-se-lhe o flux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edianímico e os Espíritos superiores, por afeição ao médium, permite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que ele perceba, a fim de mais adestrar-se, buscando descobrir a falh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que propiciou a suspensão, restaurando o equilíbrio; outras vezes, é-lh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oncedida com o objetivo de facultar-lhe algum repouso e refazimento.”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c) Provação</w:t>
      </w:r>
      <w:r>
        <w:rPr>
          <w:rFonts w:cs="Courier;Courier New" w:ascii="Courier;Courier New" w:hAnsi="Courier;Courier New"/>
          <w:sz w:val="20"/>
          <w:szCs w:val="20"/>
        </w:rPr>
        <w:t>: quando o médium, apesar de se conduzir com acerto, ter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recimento por boa conduta moral e não necessitar de descanso, tem suas possibilidad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únicas diminuídas ou interrompidas, Allan Kardec nos diz que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Servem para lhes por a paciência à prova e para lhes experimentar 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erseverança. Por isso é que os Espíritos nenhum termo, em geral, assinam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à suspensão da faculdade mediúnica; é para verem se o médium desanima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uitas vezes, serve também para lhes dar tempo de meditar as instruçõe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recebidas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Outra causa é quando o médium não aproveita as instruções nem os conselh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que os protetores espirituais propiciam. O Espírito protetor aconselh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empre para o bem, sugerindo bons pensamentos ou amparando na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flições o seu tutelado mas, em situação alguma, desrespeita o livrearbítri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e quem quer que seja. (...) Afasta-se, quando vê que seu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onselhos são inúteis e que mais forte é, no seu protegido, a decisão 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ubmeter-se à influência dos Espíritos inferiores. Mas não o abandon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ompletamente e sempre se faz ouvir. É então o homem que tapa os ouvidos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O protetor volta desde que este o chame." [Le-qst 495]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 caso de não mais funcionar a faculdade mediúnica, isto jamais se deve ao fa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o médium ter encerrado a sua missão, como se costuma dizer, porque toda miss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cerrada com sucesso é prenúncio de nova tarefa que logo se lhe segue, e assim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ucessivamente. O que ocorre nestes caso é a perda por abuso da mediunidade ou por doenç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grave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Bibliograf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) Livro dos Médiun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) Livro dos Espírito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) No Invisível - Léon Den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4) Médiuns e Mediunidades - Vianna de Carvalho/Chico Xavi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5) O Consolador - Emmanuel/Chico Xavier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7AD78t00" w:hAnsi="TTE1B7AD78t00" w:cs="TTE1B7AD78t00"/>
          <w:sz w:val="20"/>
          <w:szCs w:val="20"/>
        </w:rPr>
      </w:pPr>
      <w:r>
        <w:rPr>
          <w:rFonts w:cs="TTE1B7AD78t00" w:ascii="TTE1B7AD78t00" w:hAnsi="TTE1B7AD78t00"/>
          <w:sz w:val="20"/>
          <w:szCs w:val="20"/>
        </w:rPr>
        <w:t>________</w:t>
        <w:tab/>
        <w:t>_</w:t>
        <w:tab/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AS MANIFESTAÇÕES VISUAIS,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BICORPOREIDADE E TRANSFIGURAÇÃO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D</w:t>
      </w:r>
      <w:r>
        <w:rPr>
          <w:rFonts w:cs="Times-Bold" w:ascii="Times-Bold" w:hAnsi="Times-Bold"/>
          <w:b/>
          <w:bCs/>
          <w:sz w:val="19"/>
          <w:szCs w:val="19"/>
        </w:rPr>
        <w:t xml:space="preserve">AS </w:t>
      </w:r>
      <w:r>
        <w:rPr>
          <w:rFonts w:cs="Times-Bold" w:ascii="Times-Bold" w:hAnsi="Times-Bold"/>
          <w:b/>
          <w:bCs/>
        </w:rPr>
        <w:t>M</w:t>
      </w:r>
      <w:r>
        <w:rPr>
          <w:rFonts w:cs="Times-Bold" w:ascii="Times-Bold" w:hAnsi="Times-Bold"/>
          <w:b/>
          <w:bCs/>
          <w:sz w:val="19"/>
          <w:szCs w:val="19"/>
        </w:rPr>
        <w:t xml:space="preserve">ANIFESTAÇÕES </w:t>
      </w:r>
      <w:r>
        <w:rPr>
          <w:rFonts w:cs="Times-Bold" w:ascii="Times-Bold" w:hAnsi="Times-Bold"/>
          <w:b/>
          <w:bCs/>
        </w:rPr>
        <w:t>V</w:t>
      </w:r>
      <w:r>
        <w:rPr>
          <w:rFonts w:cs="Times-Bold" w:ascii="Times-Bold" w:hAnsi="Times-Bold"/>
          <w:b/>
          <w:bCs/>
          <w:sz w:val="19"/>
          <w:szCs w:val="19"/>
        </w:rPr>
        <w:t>ISUA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r sua natureza e em seu estado normal o perispírito é invisível, tendo isso 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um com uma imensidade de fluidos que sabemos existir e que não vemos, por exemplo,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r atmosférico. Pode também, como alguns fluidos, sofrer modificações que o torn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sível, quer seja por uma espécie de condensação (por falta de um termo mais apropriado)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r por uma mudança em sua disposição molecular. Pode mesmo adquirir 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opriedades de um corpo sólido e tangível, para retomar, em seguida, seu estado etéreo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visível. É possível fazer-se idéia desse efeito pelo que acontece com o vapor (vaporágua-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gelo)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ses diferentes estados do perispírito resultam da vontade do Espírito, e n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uma causa física exterior, como é o caso dos gases. Quando um Espírito desencarna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z-se visível, este condensa o seu perispírito num estado próprio para torná-lo visível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s, nem sempre basta a vontade para que ele torne-se visível: é preciso o concurs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tras circunstâncias, que não dependem del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preciso ainda, que ao Espírito seja permitido tornar-se visível a tal pesso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que nem sempre lhe é concedido. Necessita ainda, no caso de ser um Espírito desencarnad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 participação de um médium, que deverá ceder fluidos necessários ao process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is a modificação no perispírito opera-se mediante uma combinação deste com o fluido peculi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o médium. Essa combinação nem sempre é possível, o que explica não s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generalizada a visibilidade dos Espírit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sim, não basta que o Espírito queira mostrar-se nem tampouco que uma pesso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ira vê-lo, é necessário que entre eles haja uma espécie de afinidade, e também, que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issão de fluidos da pessoa seja suficientemente abundante para operar a transforma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 perispírito e, provavelmente, que se verifiquem outras condições que ainda desconhecem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de pois, numa reunião, mostrar-se a apenas a uma pessoa ou a diversas que nel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ejam presentes. Daí resulta que, se duas pessoas igualmente dotadas desta aptidão 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contrarem juntas, pode o Espírito operar a combinação fluídica com apenas uma da dua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quem ele queira mostrar-se ou com aquele que a combinação fluídica se opere ma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cilment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 manifestações visuais ocorrem na maioria das vezes durante o sono, por mei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 que chamamos muitas vezes de sonhos: são as visões. Quando as manifestações visua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correm no estado de vigília, chamamos de apariçõ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dendo assumir todas as aparências, o Espírito se apresenta da forma que ma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 torne reconhecível, se o quiser. Apresenta-se em geral de forma vaporosa e diáfan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gumas vezes vaga e imprecisa, e outras de formas nitidamente desenhadas, de modo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ma pessoa pode diante de um Espírito nestas condições, supor tratar-se de um encarnad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m sequer suspeitar que tem diante de si um Espírit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 aparições não constituem novidades, pois em todos os tempos se produziram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las temos vários exemplos na história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B</w:t>
      </w:r>
      <w:r>
        <w:rPr>
          <w:rFonts w:cs="Times-Bold" w:ascii="Times-Bold" w:hAnsi="Times-Bold"/>
          <w:b/>
          <w:bCs/>
          <w:sz w:val="19"/>
          <w:szCs w:val="19"/>
        </w:rPr>
        <w:t>ICORPOREID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e fenômeno é uma variedade das manifestações visuais e baseia-se no princípi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s propriedades do perispírito, quer se encontre no mundo dos Espíritos, quer 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contre no mundo dos encarnad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faculdade que possui o Espírito encarnado de emancipar-se e de desprender-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 corpo durante a vida, pode permitir a ocorrência de fenômenos análogos aos que 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s desencarnados produzem. Enquanto o corpo se acha sob o efeito do sono,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 pode transportar-se revestido pelo perispírito a lugares diversos, tornando-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sível e aparecendo a outros indivíduos, quer estejam estes acordados ou dormindo, pel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smo processo de condensação ou de transformação já estudados. Além de visível torna-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ambém tangível, de uma forma tão próxima da realidade que permite aos indivídu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firmarem tê-lo visto em dois lugares ao mesmo tempo. Ele realmente estava em ambos, m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penas num se achava o corpo material, achando-se no outro o Espírito. Ao despertar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divíduo, os dois corpos se reúnem e a vida volta ao corpo material. A este fenômeno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denominamos </w:t>
      </w:r>
      <w:r>
        <w:rPr>
          <w:rFonts w:cs="Courier-Bold" w:ascii="Courier-Bold" w:hAnsi="Courier-Bold"/>
          <w:b/>
          <w:bCs/>
          <w:sz w:val="20"/>
          <w:szCs w:val="20"/>
        </w:rPr>
        <w:t>bicorporeidade</w:t>
      </w:r>
      <w:r>
        <w:rPr>
          <w:rFonts w:cs="Courier;Courier New" w:ascii="Courier;Courier New" w:hAnsi="Courier;Courier New"/>
          <w:sz w:val="20"/>
          <w:szCs w:val="20"/>
        </w:rPr>
        <w:t>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r mais que possa parecer extraordinário, este fenômeno, como tantos outro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á na ordem dos fenômenos naturais, pois que depende de propriedades do perispírito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uma lei natural, e tem sua explicação nas propriedades de condensação e transforma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 perispírito.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te fenômeno temos vários exemplos amplamente comprovados e divulgados, tan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 literatura Espírita quanto Eclesiástic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anto Alfonso de Liguori foi canonizado antes do tempo necessário por ter 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ostrado em dois lugares ao mesmo tempo, o que se passou como sendo um milagre. Enquan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seus companheiros o viam em sua cela, em estado de êxtase, em Arienzo, na província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ápoles, ele era visto simultaneamente em Roma assistindo ao Papa Clemente XIV, em seu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últimos minutos, e ao despertar deu aos colegas de convento a notícia da desencarnação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pa, que foi confirmada bem mais tarde por notícias oficiais, em decorrência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stância que separava os dois lugar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anto Antônio de Pádua, estava na Espanha e enquanto aí pregava, seu pai,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ava em Pádua, ia ao suplício, acusado de uma morte. Neste momento, Santo Antôni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parece, demonstra a inocência de seu pai e revela o verdadeiro culpado que, mais tarde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ofre o castigo. Foi constatado que neste momento, Santo Antônio não havia deixado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anh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urípedes Barsanulfo, notável médium que viveu em Sacramento - MG, dotad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oral irrepreensível, por várias vezes se fez notar no fenômeno da bicorporeidad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contramos alguns relatos bastante interessantes, principalmente por terem si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esenciados por testemunhos nem sempre afeitos à Doutrina dos Espírit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urípedes era professor, sendo o fundador do Colégio Allan Kardec em Sacramen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(o primeiro colégio espírita em todo o mundo). Era médium dotado de variados tipos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unidade, destacando-se a mediunidade de cura e o receituário mediúnico. Muitas vez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trava em transe durante uma aula e se prestava a socorrer necessitados através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icorporeidade; certa vez, após um transe, dirige-se aos alunos e diz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- Prestem atenção. Acabo de fazer um parto difícil, numa residênci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trás da Igreja do Rosário. O marido não sabe que a criança já nasceu 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stá a caminho daqui, para solicitar ajuda. Quando ele entrar na sala 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enhores devem ficar de pé para o cumprimentarem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 o homem entrou logo em seguida, muito aflito, de roupa de montaria 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hapéu, pedindo a Eurípedes que fosse até a sua residência, com urgênci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fazer o parto pois sua mulher estava muito mal e a parteira não estav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onseguindo resolver o caso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- Acalme-se, respondeu o médium sorrindo, já fiz o parto há 5 minut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trás..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- Não é possível disse o homem, há 5 minutos eu o teria visto no caminho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- O senhor não me viu porque eu fui em Espírito, mas eu vi o senhor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respondeu Eurípedes, e pode voltar para sua casa sossegado, a menina qu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nasceu é linda e forte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O homem porém duvidou e só saiu dali com Eurípedes junto. Chegando a cas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e deparou com a esposa que segurava no leito a filhinha. A parturient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o ver o médium exclamou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- O senhor não precisava vir de novo seu Eurípedes, eu e o bebê estam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assando muito bem!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m várias outras ocasiões este médium pôde ser visto simultaneamente e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ois lugar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livros Eclesiásticos relatam a história de Maria D'Agreda, que ainda mui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jovem tornou-se superiora do convento de Imaculada Conceição de Maria na Espanha. Mar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'Agreda era um Espírito nobre e extremamente preocupada com a salvação do próximo, e, 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uas preces, pedia ardentemente a Deus que permitisse a ela fazer algo pela salva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tas almas que não conheciam a Deus. Certo dia, durante seus momentos de oração, ela 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u arrebatada em êxtase a uma região longínqua de clima e vegetação diversos do cli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anhol, sendo esta região reconhecida como o Novo México, na América do Norte. Nes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ocal Maria d'Agreda encontrou uma nação indígena que passou a catequizar, durante est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íodos de êxtase que se repetiram por cerca de 8 anos com aproximadamente 500 êxtase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guidos do fenômeno de bicorporeidade. Maria d'Agreda exerceu assim seu apostola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utrinário em região muito distante da Espanha sem de lá se afastar em corpo físic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penas o fazendo em corpo espiritual. (Vide Revista Espírita de novembro de 1860)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T</w:t>
      </w:r>
      <w:r>
        <w:rPr>
          <w:rFonts w:cs="Times-Bold" w:ascii="Times-Bold" w:hAnsi="Times-Bold"/>
          <w:b/>
          <w:bCs/>
          <w:sz w:val="19"/>
          <w:szCs w:val="19"/>
        </w:rPr>
        <w:t>RANSFIGURAÇÃO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O fenômeno da 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transfiguração </w:t>
      </w:r>
      <w:r>
        <w:rPr>
          <w:rFonts w:cs="Courier;Courier New" w:ascii="Courier;Courier New" w:hAnsi="Courier;Courier New"/>
          <w:sz w:val="20"/>
          <w:szCs w:val="20"/>
        </w:rPr>
        <w:t>decorre do princípio de que pode o Espírito dar a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u perispírito a aparência que desejar; que mediante modificações na disposi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olecular, pode dar-lhe visibilidade, tangibilidade e a opacidade; que o perispírit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m encarnado possui as mesmas propriedades, que essa mudança se opera pela combinação 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luid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maginemos pois o perispírito de um encarnado, não desprendido do corpo, m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teriorizado em volta de seu corpo, de maneira a envolvê-lo como uma espécie de vapor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este estado se torna passível das mesmas modificações de que o seria se estivesse separa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 corpo. Poderá então o perispírito mudar de aspecto, tornar-se brilhante, se ta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or a vontade do Espírito ou se ele dispuser de poder para tanto. Um outro Espírit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binando seus fluidos com os dele poderá, a essa combinação de perispíritos, dar a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>forma que desejar, mudando temporariamente a forma original e assumindo aquela da en</w:t>
      </w:r>
      <w:r>
        <w:rPr>
          <w:rFonts w:cs="TTE1B37D78t00" w:ascii="TTE1B37D78t00" w:hAnsi="TTE1B37D78t00"/>
          <w:sz w:val="18"/>
          <w:szCs w:val="18"/>
        </w:rPr>
        <w:t>_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idade espiritual que sobre ele atua. Esta parece ser a causa do fenômeno da transfiguraçã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lan Kardec relata no Livro dos Médiuns vários casos de transfiguraçã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m dos mais belos exemplos de transfiguração encontra-se no Evangelho [Marcos-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X,2-8]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Jesus tomou consigo a Pedro, a Tiago e a João e os levou em particular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o Monte Tabor. E foi transfigurado diante deles, suas vestes tornaram-s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resplandecentes e muito brancas, como nenhum lavadeiro sobre a Terra a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ode alvejar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liseu Rigonatti, médium, escritor e expositor espírita conta em [O Evangelh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s Recordações], um caso bastante ilustrativo do fenômeno da transfiguração. Segun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e autor, uma das médiuns participantes da reunião mediúnica por ele dirigida naquel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casião era muito estrábica do olho direito, a ponto de aparecer apenas a esclerótic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 pequena parte da íris, num cantinho da pálpebra. O olho esquerdo era normal. Cer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a ela comunicou ao dirigente que faltaria por uma semana, pois iria a São Paul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ubmeter-se a uma cirurgia corretiva para o problema. Mas no sábado seguinte lá estav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la para os trabalhos mediúnicos, e durante uma comunicação Eliseu notou que a jov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ntinha os olhos bem abertos e que eles estavam normais, sem qualquer sinal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rabismo. Ao final da reunião entretanto, quando ele se dirigiu à jovem para comemor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sucesso da cirurgia, notou que a jovem mostrava o mesmo estrabismo de sempre e ela lh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sse que por motivos econômicos tivera que adiar a viagem, e que durante a comunica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única, sentira um forte pressão nos olh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mos assim, de forma sucinta, alguns esclarecimentos básicos para se entend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fenômenos da bicorporeidade e da transfiguração. Para aumentar os seus conhecimen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 assunto, sugerimos que leia a bibliografia recomendada abaixo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Bibliograf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) O Livro dos Espírito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) O Livro dos Médiun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) Obras Póstuma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4) A Gênese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5) Revista Espírita - novembro de 1860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6) O Evangelho das Recordações - Eliseu Rigonatti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7) O Apóstolo da Caridade - Eurípedes de Barsanulf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8) Parábolas e Ensinos de Jesus - Cairbar Schutel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7AD78t00" w:hAnsi="TTE1B7AD78t00" w:cs="TTE1B7AD78t00"/>
          <w:sz w:val="20"/>
          <w:szCs w:val="20"/>
        </w:rPr>
      </w:pPr>
      <w:r>
        <w:rPr>
          <w:rFonts w:cs="TTE1B7AD78t00" w:ascii="TTE1B7AD78t00" w:hAnsi="TTE1B7AD78t00"/>
          <w:sz w:val="20"/>
          <w:szCs w:val="20"/>
        </w:rPr>
        <w:t>________</w:t>
        <w:tab/>
        <w:t>_</w:t>
        <w:tab/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MEDIUNIDADE DE CURA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I</w:t>
      </w:r>
      <w:r>
        <w:rPr>
          <w:rFonts w:cs="Times-Bold" w:ascii="Times-Bold" w:hAnsi="Times-Bold"/>
          <w:b/>
          <w:bCs/>
          <w:sz w:val="19"/>
          <w:szCs w:val="19"/>
        </w:rPr>
        <w:t>NTRODU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quilo que está realmente acontecendo neste mundo é bem diferente do que parec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ar ocorrendo, tal como se expressa nas manchetes dos jornais ou em tex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vencionai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 o que na realidade está ocorrendo é uma ansiosa busca de espiritualidade. Qu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provem todas as pessoas ou não aprovem, estamos hoje em meio a um processo de transi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 uma nova era, aquilo que muitos estudiosos chamam de "despertar espiritual"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e encontro do Homem contemporâneo com o pensamento metafísico têm-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companhado de uma insistente busca da Medicina alternativa. Aculpuntura, Medicin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ntroposófica, Bioenergética e principalmente, as terapias ditas espirituais. Milhare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ilhares de pessoas decepcionadas com a Medicina Convencional têm buscado nos Centros Espírita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 em outras correntes religiosas, o restabelecimento de sua saúd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í a importância do estudo das diversas modalidades terapêuticas oferecid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la Casa Espírita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M</w:t>
      </w:r>
      <w:r>
        <w:rPr>
          <w:rFonts w:cs="Times-Bold" w:ascii="Times-Bold" w:hAnsi="Times-Bold"/>
          <w:b/>
          <w:bCs/>
          <w:sz w:val="19"/>
          <w:szCs w:val="19"/>
        </w:rPr>
        <w:t xml:space="preserve">ODALIDADES DE </w:t>
      </w:r>
      <w:r>
        <w:rPr>
          <w:rFonts w:cs="Times-Bold" w:ascii="Times-Bold" w:hAnsi="Times-Bold"/>
          <w:b/>
          <w:bCs/>
        </w:rPr>
        <w:t>T</w:t>
      </w:r>
      <w:r>
        <w:rPr>
          <w:rFonts w:cs="Times-Bold" w:ascii="Times-Bold" w:hAnsi="Times-Bold"/>
          <w:b/>
          <w:bCs/>
          <w:sz w:val="19"/>
          <w:szCs w:val="19"/>
        </w:rPr>
        <w:t xml:space="preserve">ERAPIA </w:t>
      </w:r>
      <w:r>
        <w:rPr>
          <w:rFonts w:cs="Times-Bold" w:ascii="Times-Bold" w:hAnsi="Times-Bold"/>
          <w:b/>
          <w:bCs/>
        </w:rPr>
        <w:t>E</w:t>
      </w:r>
      <w:r>
        <w:rPr>
          <w:rFonts w:cs="Times-Bold" w:ascii="Times-Bold" w:hAnsi="Times-Bold"/>
          <w:b/>
          <w:bCs/>
          <w:sz w:val="19"/>
          <w:szCs w:val="19"/>
        </w:rPr>
        <w:t>SPIRITUAL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) Fluidoterapia Convencional</w:t>
      </w:r>
      <w:r>
        <w:rPr>
          <w:rFonts w:cs="Courier;Courier New" w:ascii="Courier;Courier New" w:hAnsi="Courier;Courier New"/>
          <w:sz w:val="20"/>
          <w:szCs w:val="20"/>
        </w:rPr>
        <w:t>: trata-se do Passe Magnético, da água fluidifica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 da irradiação a distância. São modalidades terapêuticas onde se trabalha com flui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uradores, encontradas em quase todos os centros espíritas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b) Assistência Através de Médiuns Receitistas</w:t>
      </w:r>
      <w:r>
        <w:rPr>
          <w:rFonts w:cs="Courier;Courier New" w:ascii="Courier;Courier New" w:hAnsi="Courier;Courier New"/>
          <w:sz w:val="20"/>
          <w:szCs w:val="20"/>
        </w:rPr>
        <w:t>: o médium receitista, segun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lan Kardec (que os denominava também de médiuns medicinais), são aqueles cuj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ecialidade é a de servirem mais facilmente aos Espíritos que fazem prescriç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édicas. Lembra o codificador que não se deve confundi-los com os médiuns curadore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rque nada mais fazem do que transmitir o pensamento do Espírito e não exercem, por si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smos, nenhuma influência. Benfeitores espirituais dotados de conhecimentos sobr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cina, que ditam através do médium (geralmente por psicografia) os medicamentos e 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rientações que deve seguir para o seu restabelecimento. A maioria deles trabalha co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cidina Homeopática, lançando mão também de chás, ervas e drogas ditas naturais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c) Assistência Espiritual Direta</w:t>
      </w:r>
      <w:r>
        <w:rPr>
          <w:rFonts w:cs="Courier;Courier New" w:ascii="Courier;Courier New" w:hAnsi="Courier;Courier New"/>
          <w:sz w:val="20"/>
          <w:szCs w:val="20"/>
        </w:rPr>
        <w:t>: consiste na atuação terapêutica dos Espíri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m a participação direta de médiuns. Talvez seja a mais comum das modalidad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erapêuticas espíritas, onde os Benfeitores estarão mobilizando recursos fluídic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ecíficos em benefício dos necessitados sem que eles, muitas vezes, percebam. Est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odalidade pode desenrolar-se nos centros espíritas ou mesmo nas residências dos enferm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 determinadas situações o doente é levado em corpo espiritual a certos hospita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 mundo extra-físico e lá são submetidos a complexos processos de repara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ispiritual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d) Operações Espirituais</w:t>
      </w:r>
      <w:r>
        <w:rPr>
          <w:rFonts w:cs="Courier;Courier New" w:ascii="Courier;Courier New" w:hAnsi="Courier;Courier New"/>
          <w:sz w:val="20"/>
          <w:szCs w:val="20"/>
        </w:rPr>
        <w:t>: essa modalidade terapêutica caracteriza-se pel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tuação de Espíritos desencarnados incorporados e médiuns específicos. No Brasil, ganhou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uito destaque a partir dos médiuns José Arigó e Edson Queirós. Utilizando-se das mãos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édium ou de instrumentais cirúrgicos, os cirurgiões desencarnados mobilizam recurs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luídicos diretamente junto ao corpo físico e espiritual do doent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terrogado quanto à utilização desses instrumentos cirúrgicos neste tip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sistência espiritual, o expositor Divaldo Franco assim se expressou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Na minha forma de ver, trata-se de ignorância do Espírito Comunicante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que deve ser esclarecido devidamente, e de presunção do médium, que dev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ter alguma frustração e, se realiza desta forma, ou de uma exibição, ou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inda para gerar melhor aceitação do consulente, que condicionado pel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parência, fica mais receptivo. Já que os Espíritos se podem utilizar d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édiuns que, normalmente não os usam, não vejo porque recorrer à técnic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humana quando eles a possuem superior." (Diretrizes de Segurança)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Dr. Jorge Andréa, médico e escritor espírita, adverte quanto à generaliza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te tipo de modalidade terapêutica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existem desajustes na prática desse tipo de tratamento que devem merecer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or parte dos solicitante, uma análise cautelosa, porquanto 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busos são inúmeros e as mistificações, consciente ou inconscientes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bundantes." (Psicologia Espírita)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 relação aos resultados destas operações espirituais, o Dr. Jorge André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clarece que eles vão depender de fatores ligados ao médium e ao doente. Os primeiros 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lacionam à seriedade, honestidade de princípios e moralidade. Os fatores relaciona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os doentes são a fé, o merecimento e a programação cármica.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</w:t>
        <w:tab/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E</w:t>
      </w:r>
      <w:r>
        <w:rPr>
          <w:rFonts w:cs="Times-Bold" w:ascii="Times-Bold" w:hAnsi="Times-Bold"/>
          <w:b/>
          <w:bCs/>
          <w:sz w:val="19"/>
          <w:szCs w:val="19"/>
        </w:rPr>
        <w:t xml:space="preserve">SPIRITISMO E </w:t>
      </w:r>
      <w:r>
        <w:rPr>
          <w:rFonts w:cs="Times-Bold" w:ascii="Times-Bold" w:hAnsi="Times-Bold"/>
          <w:b/>
          <w:bCs/>
        </w:rPr>
        <w:t>M</w:t>
      </w:r>
      <w:r>
        <w:rPr>
          <w:rFonts w:cs="Times-Bold" w:ascii="Times-Bold" w:hAnsi="Times-Bold"/>
          <w:b/>
          <w:bCs/>
          <w:sz w:val="19"/>
          <w:szCs w:val="19"/>
        </w:rPr>
        <w:t xml:space="preserve">ÉDIUM </w:t>
      </w:r>
      <w:r>
        <w:rPr>
          <w:rFonts w:cs="Times-Bold" w:ascii="Times-Bold" w:hAnsi="Times-Bold"/>
          <w:b/>
          <w:bCs/>
        </w:rPr>
        <w:t>C</w:t>
      </w:r>
      <w:r>
        <w:rPr>
          <w:rFonts w:cs="Times-Bold" w:ascii="Times-Bold" w:hAnsi="Times-Bold"/>
          <w:b/>
          <w:bCs/>
          <w:sz w:val="19"/>
          <w:szCs w:val="19"/>
        </w:rPr>
        <w:t>URAD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mediunidade curadora deve ser examinada tal qual qualquer outra modalid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única. Nesse sentido o médium de cura deve procurar canalizar seus recursos fluídic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 o bem, sustentado pelos princípios espíritas e pela moral evangélica. Aquele que 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ê com esses dotes mediúnicos deve procurar nortear sua conduta a partir dos seguint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ítens: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) Vinculação a um Centro Espírita</w:t>
      </w:r>
      <w:r>
        <w:rPr>
          <w:rFonts w:cs="Courier;Courier New" w:ascii="Courier;Courier New" w:hAnsi="Courier;Courier New"/>
          <w:sz w:val="20"/>
          <w:szCs w:val="20"/>
        </w:rPr>
        <w:t>: a maior parte dos problemas observados co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médiuns curadores reside no fato de não se submeterem aos regimes doutrinários de 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entro Espírita. Muitas vezes optam por um trabalho isolado, quando não constroem seu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óprio centro espírita, estruturado em idéias errôneas e práticas inadequadas. Mui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convenientes seriam evitados se ele se integrasse a um Centro Espírita como qualqu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tro trabalhador de Jesus e amparado pelas forças dos companheiros encarnado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encarnados sofreria uma proteção muito mais efetiva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b) Estudo Sistemático Do Espiritismo</w:t>
      </w:r>
      <w:r>
        <w:rPr>
          <w:rFonts w:cs="Courier;Courier New" w:ascii="Courier;Courier New" w:hAnsi="Courier;Courier New"/>
          <w:sz w:val="20"/>
          <w:szCs w:val="20"/>
        </w:rPr>
        <w:t>: não se pode separar a prática mediúnica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udo constante dos postulados espíritas. Sem esse conhecimento doutrinário, facilmen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médium cairá nas malhas dos Espíritos da sombra ou de pessoas inescrupulosa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proveitadoras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c) Gratuidade Absoluta</w:t>
      </w:r>
      <w:r>
        <w:rPr>
          <w:rFonts w:cs="Courier;Courier New" w:ascii="Courier;Courier New" w:hAnsi="Courier;Courier New"/>
          <w:sz w:val="20"/>
          <w:szCs w:val="20"/>
        </w:rPr>
        <w:t>: a Doutrina espírita não se coaduna com qualquer tip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brança para prestação de serviço espiritual. A gratuidade está também relacionada com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stão melindrosa dos "presentes" e das "doações para instituições" que muitas vez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da mais são do que formas disfarçadas de cobrança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d) Exercício Constante da Humildade</w:t>
      </w:r>
      <w:r>
        <w:rPr>
          <w:rFonts w:cs="Courier;Courier New" w:ascii="Courier;Courier New" w:hAnsi="Courier;Courier New"/>
          <w:sz w:val="20"/>
          <w:szCs w:val="20"/>
        </w:rPr>
        <w:t>: Allan Kardec assevera que o maior escolho à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oa prática mediúnica é a vaidade e o orgulho. Nesse sentido, o médium de cura deve 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scientizar de que ele é apenas um elemento na complexa engrenagem organizada pel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undo maior, engrenagem esta, que vai encontrar no Cristo o seu condutor maior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F</w:t>
      </w:r>
      <w:r>
        <w:rPr>
          <w:rFonts w:cs="Times-Bold" w:ascii="Times-Bold" w:hAnsi="Times-Bold"/>
          <w:b/>
          <w:bCs/>
          <w:sz w:val="19"/>
          <w:szCs w:val="19"/>
        </w:rPr>
        <w:t xml:space="preserve">INALIDADE DAS </w:t>
      </w:r>
      <w:r>
        <w:rPr>
          <w:rFonts w:cs="Times-Bold" w:ascii="Times-Bold" w:hAnsi="Times-Bold"/>
          <w:b/>
          <w:bCs/>
        </w:rPr>
        <w:t>C</w:t>
      </w:r>
      <w:r>
        <w:rPr>
          <w:rFonts w:cs="Times-Bold" w:ascii="Times-Bold" w:hAnsi="Times-Bold"/>
          <w:b/>
          <w:bCs/>
          <w:sz w:val="19"/>
          <w:szCs w:val="19"/>
        </w:rPr>
        <w:t xml:space="preserve">URAS </w:t>
      </w:r>
      <w:r>
        <w:rPr>
          <w:rFonts w:cs="Times-Bold" w:ascii="Times-Bold" w:hAnsi="Times-Bold"/>
          <w:b/>
          <w:bCs/>
        </w:rPr>
        <w:t>E</w:t>
      </w:r>
      <w:r>
        <w:rPr>
          <w:rFonts w:cs="Times-Bold" w:ascii="Times-Bold" w:hAnsi="Times-Bold"/>
          <w:b/>
          <w:bCs/>
          <w:sz w:val="19"/>
          <w:szCs w:val="19"/>
        </w:rPr>
        <w:t>SPIRITUA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abemos que o grande papel desempenhado pelo Espiritismo está relacionado à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oralização da humanidade. Assim sendo, pergunta-se porque assume a Doutrina Espírit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promissos com as curas espirituais? Qual a finalidade da existência de médiun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uradores? Quem responde é Divaldo Franco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A prática do bem, do auxílio aos doentes. O apóstolo Paulo já dizia: Un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falam línguas estrangeiras, outros profetizam, outros impõe as mãos..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omo o Espiritismo é o Consolador, a mediunidade, sendo o campo, a port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elos quais os Espíritos Superiores semeiam e agem, a faculdade curador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é o veículo da misericórdia para atender a quem padece, despertando-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ara as realidades da Vida Maior, a Vida Verdadeira. Após a recuperaçã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a saúde, o paciente já não tem direito de manter dúvidas nem suposiçõe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negativas ante a realidade do que experimentou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O médium curador é o intermediário para o chamamento aos que sofrem, par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que mudem a direção do pensamento e do comportamento, integrando-se n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sfera do bem."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Bibliograf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) Diretrizes de Segurança - Divaldo e Raul Teixei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) Psicologia Espírita - Dr. Jorge André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) Mãos de Luz - Dra. Barbara Brenan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7AD78t00" w:hAnsi="TTE1B7AD78t00" w:cs="TTE1B7AD78t00"/>
          <w:sz w:val="20"/>
          <w:szCs w:val="20"/>
        </w:rPr>
      </w:pPr>
      <w:r>
        <w:rPr>
          <w:rFonts w:cs="TTE1B7AD78t00" w:ascii="TTE1B7AD78t00" w:hAnsi="TTE1B7AD78t00"/>
          <w:sz w:val="20"/>
          <w:szCs w:val="20"/>
        </w:rPr>
        <w:t>________</w:t>
        <w:tab/>
        <w:t>_</w:t>
        <w:tab/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DESDOBRAMENTO, CATALEPSIA E LETARGIA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D</w:t>
      </w:r>
      <w:r>
        <w:rPr>
          <w:rFonts w:cs="Times-Bold" w:ascii="Times-Bold" w:hAnsi="Times-Bold"/>
          <w:b/>
          <w:bCs/>
          <w:sz w:val="19"/>
          <w:szCs w:val="19"/>
        </w:rPr>
        <w:t xml:space="preserve">ESDOBRAMENTO </w:t>
      </w:r>
      <w:r>
        <w:rPr>
          <w:rFonts w:cs="Times-Bold" w:ascii="Times-Bold" w:hAnsi="Times-Bold"/>
          <w:b/>
          <w:bCs/>
        </w:rPr>
        <w:t>(S</w:t>
      </w:r>
      <w:r>
        <w:rPr>
          <w:rFonts w:cs="Times-Bold" w:ascii="Times-Bold" w:hAnsi="Times-Bold"/>
          <w:b/>
          <w:bCs/>
          <w:sz w:val="19"/>
          <w:szCs w:val="19"/>
        </w:rPr>
        <w:t>ONAMBULISMO</w:t>
      </w:r>
      <w:r>
        <w:rPr>
          <w:rFonts w:cs="Times-Bold" w:ascii="Times-Bold" w:hAnsi="Times-Bold"/>
          <w:b/>
          <w:bCs/>
        </w:rPr>
        <w:t>)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fenômeno de desdobramento espiritual, denominado também "experiência fora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rpo" ou "projeção do eu" e que Allan Kardec reconhecia com o nome de "Sonambulismo", é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ma condição relativamente freqüente e que tem sido muito estudada nos dias de hoj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quantidade de obras e artigos não espíritas ou mesmo espíritas já publicad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obre o tema é imensa. Seu número cresce dia a dia, pois é um assunto de magn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mportância e que tem indiscutível implicação na questão da sobrevivência após a morte.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O médium sonambúlico (de desdobramento), segundo Kardec, é aquele </w:t>
      </w:r>
      <w:r>
        <w:rPr>
          <w:rFonts w:cs="Courier-Oblique" w:ascii="Courier-Oblique" w:hAnsi="Courier-Oblique"/>
          <w:i/>
          <w:iCs/>
          <w:sz w:val="20"/>
          <w:szCs w:val="20"/>
        </w:rPr>
        <w:t>"que vive por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ntecipação a vida dos Espíritos"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le desfruta da capacidade de desprender-se do seu corpo físico, deixando-o n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ado de sonolência, e desloca-se no espaço apenas com seu perispírit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urante o desdobramento, o Espírito pode sair para longe de seu corpo e visit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ocais distantes, conhecidos ou não. Estes locais poderão encontrar-se em nosso plan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ísico ou nas esferas espirituais. Podem, também, entrar em contato com outros Espírito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sitar enfermos, assistir Espíritos perturbados, etc.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A faculdade sonambúlica, lembra Kardec </w:t>
      </w:r>
      <w:r>
        <w:rPr>
          <w:rFonts w:cs="Courier-Oblique" w:ascii="Courier-Oblique" w:hAnsi="Courier-Oblique"/>
          <w:i/>
          <w:iCs/>
          <w:sz w:val="20"/>
          <w:szCs w:val="20"/>
        </w:rPr>
        <w:t>"é uma faculdade que depende do organism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 nada tem a ver com a elevação, o adiantamento e a condição moral do sujeito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 entanto, os esforços que o medianeiro empreende em sua melhoria pessoa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verão ser responsáveis pelo tipo de atividade que irá desenvolver em "suas viagens"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 relação ao grau de consciência, os médiuns de desdobramento podem s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lassificados em três tipos: conscientes, semi-conscientes e inconscientes. Os primeir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embram-se perfeitamente de tudo o que realizaram durante o desdobramento, os segun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êm uma recordação relativa, mas os terceiros nada recordam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desdobramento pode ser ainda: natural ou provocado (magnético). No primeir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so, o médium afasta-se de seu corpo sem que seja necessária a atuação de uma out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ssoa. Pode verificar-se em função de uma enfermidade, do sono, prece ou meditação.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dobramento magnético ou provocado é aquele produzido pela ação fluídico-magnética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tra pessoa, encarnada ou desencarnada. Os médiuns adestrados são muitas vezes afasta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seu corpo por seus mentores espirituais, durante o sono físico e levados para reuni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estudo e trabalho no mundo espiritual. Pode acontecer também, que o desdobramento sej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ovocado por Espíritos viciosos, que desejam envolver o medianeiro em atitud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felizes, promovendo, muitas vezes, processos obsessivos grav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lan Kardec dá o nome de "êxtase" a um tipo de desdobramento mais apurado, on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alma do médium tem maior grau de independência e pode deslocar-se para locais mui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stante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C</w:t>
      </w:r>
      <w:r>
        <w:rPr>
          <w:rFonts w:cs="Times-Bold" w:ascii="Times-Bold" w:hAnsi="Times-Bold"/>
          <w:b/>
          <w:bCs/>
          <w:sz w:val="19"/>
          <w:szCs w:val="19"/>
        </w:rPr>
        <w:t xml:space="preserve">ATALEPSIA E </w:t>
      </w:r>
      <w:r>
        <w:rPr>
          <w:rFonts w:cs="Times-Bold" w:ascii="Times-Bold" w:hAnsi="Times-Bold"/>
          <w:b/>
          <w:bCs/>
        </w:rPr>
        <w:t>L</w:t>
      </w:r>
      <w:r>
        <w:rPr>
          <w:rFonts w:cs="Times-Bold" w:ascii="Times-Bold" w:hAnsi="Times-Bold"/>
          <w:b/>
          <w:bCs/>
          <w:sz w:val="19"/>
          <w:szCs w:val="19"/>
        </w:rPr>
        <w:t>ETARG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catalepsia e a letargia derivam do mesmo princípio, que é a perda temporár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 sensibilidade e do movimento do corpo físico, diante de um estado de emancipa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ofunda da alma (desdobramento). Não são enfermidades físicas, mas uma faculdade que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 qualquer outra faculdade mediúnica insipiente ou incompreendida, ou ainda descura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 mal orientada, torna-se prejudicial ao seu possuidor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racteriza-se a catalepsia pela suspensão parcial ou total da sensibilidade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s movimentos voluntários, acompanhada de extrema rigidez dos músculos, acarretando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servação passiva das atitudes dadas aos membros, ao tronco ou à face. Assim, se lh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or erguido um braço, nesta posição ficará indefinidamente. Nesse estado, os olh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manecem grandemente abertos, fixos, com semblante imobilizado, apresentando o pacien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ma fisionomia impassível, sem emoção e sem fadig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catalepsia pode ocorrer naturalmente, sem uma causa aparente, ou pode s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ovocada (hipnotismo ou obsessão). Neste último estado, embora o paciente não possa t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tividade alguma voluntária, age, no entanto, sob a sugestão do operador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letargia é uma apresentação mais profunda que a catalepsia. O letárgico na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ve, nada sente, não vê o mundo exterior, a própria consciência se lhe apaga, fica n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ado que se assemelha à morte. O paciente jaz imóvel, os membros pendentes, mole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lácidos, sem rigidez alguma e, se erguidos, quando novamente soltos recaem pesadamente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ua respiração e o pulso são quase imperceptíveis, as pupilas mais ou menos dilatada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ão reagem mais à luz; o sensório está totalmente adormecido e a inércia da mente parec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bsoluta. É exatamente dentro da letargia que se incluem os casos de mortes aparent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gistradas no Novo Testamento (ressurreição de Lázaro, da filha de Jairo e do filho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úva de Naim).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tre os casos que constituem exemplos clássicos de letargia cita-se o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rdeal de Donnet, que quase foi enterrado vivo em virtude de estado letárgico que nel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 manifestou, conforme relata José Lapponi [Hipnotismo e Espiritismo]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Em 1826 um jovem padre, quando pregava no púlpito de uma igreja, chei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e devotos, foi imprevistamente acometido de um desmaio. Um médico 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eclarou morto e deu licença para as horas fúnebres no dia imediato. 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bispo da catedral, onde se verificara o caso, já tinha recitado as última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orações ao pé do morto, já haviam sido tomadas as medidas do ataúde 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e aproximava a noite, no começo da qual se devia consumar 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nterramento. São fáceis de imaginar as angústias do jovem padre, que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stando vivo, recebia nos ouvidos os rumores de todos esses preparativos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final, ouviu a voz comovida de um seu amigo de infância, e essa voz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rovocando nele uma crise sobre humana, produziu maravilhoso resultado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No dia seguinte, o jovem padre voltava ao seu púlpito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ejamos agora o que disseram os Espíritos, respondendo às perguntas formulad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r Allan Kardec sobre esse interessante assunto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Os letárgicos e os catalépticos, em geral, vêem e ouvem o que e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erredor se diz e faz, sem que possam exprimir o que estão vendo ou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ouvindo. É pelos olhos e pelos ouvido que têm essas percepções?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R. Não. É pelo Espírito. O Espírito tem consciência de si, mas não po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omunicar-se." [LE-qst 422]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Na letargia pode o Espírito separar-se inteiramente do corpo, de modo 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imprimir-lhe todas as aparências da morte e voltar a habitá-lo?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R. Na letargia o corpo não está morto, porquanto há funções que continua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 executar-se. Sua vitalidade se encontra em estado latente, porém, nã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niquilada. Ora, enquanto o corpo vive, o Espírito se lhe acha ligado,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m se rompendo, por efeito da morte real e pela desagregação dos órgãos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os laços que prendem um ao outro. integral se torna a separação e 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spírito não volta mais ao seu envoltório. Desde que um homem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parentemente morto, volve à vida, é que não era completa a morte." [LE-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423]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ndo a catalepsia e a letargia uma faculdade, patrimônio psíquico da criatura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ão propriamente uma enfermidade, compreender-se-á que nem sempre a sua ação comprov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ferioridade do seu possuidor, pois que uma vez adestrados, ambos poderão prest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celentes serviços à causa do bem, tais como as demais faculdades mediúnicas que, n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destradas, servem de pasto a terríveis obsessõ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m Espírito encarnado, por exemplo, já evoluído, ou apenas de boa vontade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derá cair em transe letárgico ou cataléptico voluntariamente, alçar-se ao espaço pa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frutar o convívio dos amigos espirituais, dedicar-se a estudos profundos, colabor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 o bem e depois retornar à carne, reanimado e apto a excelentes realizaçõe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Bibliograf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) Livro dos Espírito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) Magnetismo Espiritual - Michaelu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) Hipnotismo e Espiritismo - José Lapponi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4) Recordações da Mediunidade - Yvonne A. Perei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5) Diversidades dos Carismas - Hermínio C. Miran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6) Nos Domínios da Mediunidade- André Luiz/Chico Xavier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7AD78t00" w:hAnsi="TTE1B7AD78t00" w:cs="TTE1B7AD78t00"/>
          <w:sz w:val="20"/>
          <w:szCs w:val="20"/>
        </w:rPr>
      </w:pPr>
      <w:r>
        <w:rPr>
          <w:rFonts w:cs="TTE1B7AD78t00" w:ascii="TTE1B7AD78t00" w:hAnsi="TTE1B7AD78t00"/>
          <w:sz w:val="20"/>
          <w:szCs w:val="20"/>
        </w:rPr>
        <w:t>________</w:t>
        <w:tab/>
        <w:t>_</w:t>
        <w:tab/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OBSESSÃO: CONCEITO E CAUSAS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D</w:t>
      </w:r>
      <w:r>
        <w:rPr>
          <w:rFonts w:cs="Times-Bold" w:ascii="Times-Bold" w:hAnsi="Times-Bold"/>
          <w:b/>
          <w:bCs/>
          <w:sz w:val="19"/>
          <w:szCs w:val="19"/>
        </w:rPr>
        <w:t>EFINIÇÃO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Allan Kardec define obsessão como sendo a </w:t>
      </w:r>
      <w:r>
        <w:rPr>
          <w:rFonts w:cs="Courier-Oblique" w:ascii="Courier-Oblique" w:hAnsi="Courier-Oblique"/>
          <w:i/>
          <w:iCs/>
          <w:sz w:val="20"/>
          <w:szCs w:val="20"/>
        </w:rPr>
        <w:t>"ação persistente que um Espírito mau</w:t>
      </w:r>
    </w:p>
    <w:p>
      <w:pPr>
        <w:pStyle w:val="Normal"/>
        <w:autoSpaceDE w:val="false"/>
        <w:rPr/>
      </w:pPr>
      <w:r>
        <w:rPr>
          <w:rFonts w:cs="Courier-Oblique" w:ascii="Courier-Oblique" w:hAnsi="Courier-Oblique"/>
          <w:i/>
          <w:iCs/>
          <w:sz w:val="20"/>
          <w:szCs w:val="20"/>
        </w:rPr>
        <w:t xml:space="preserve">exerce sobre um indivíduo." </w:t>
      </w:r>
      <w:r>
        <w:rPr>
          <w:rFonts w:cs="Courier;Courier New" w:ascii="Courier;Courier New" w:hAnsi="Courier;Courier New"/>
          <w:sz w:val="20"/>
          <w:szCs w:val="20"/>
        </w:rPr>
        <w:t>[ESE-cap XXVIII]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a definição apresentada pelo Codificador dá margem a vários comentário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A obsessão é sempre um processo mantido, contínuo, persistente onde as forç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 litígio estão se enfrentado num processo bem estabelecido. Não se reconhece com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sessão aquelas condições fortuitas, ocasionais, onde assimilamos pensamentos infeliz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forma breve e sem grandes conseqüências.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- A qualificação de 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Espírito mau, </w:t>
      </w:r>
      <w:r>
        <w:rPr>
          <w:rFonts w:cs="Courier;Courier New" w:ascii="Courier;Courier New" w:hAnsi="Courier;Courier New"/>
          <w:sz w:val="20"/>
          <w:szCs w:val="20"/>
        </w:rPr>
        <w:t>apresentada por Kardec, deve ser b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tendida. O obsessor, na realidade, não é um Espírito mau, como se entende es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djetivo, mas sim, uma entidade em sofrimento, com defeitos e virtudes, capaz de grand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titudes afetivas para com outras pessoas. É, sobretudo, alguém que foi ferido, magoad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umilhado no passado e que por sofrer tanto, quer fazer os outros sofrerem também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Em muitas oportunidades a obsessão não estará sendo organizada por um úni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, mas sim, por uma falange de Espírit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A obsessão pode atingir não apenas um indivíduo, mas toda uma coletividade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ma família, uma cidad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A definição apresentada restringe a obsessão a apenas uma de suas forma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ndo um Espírito estará desenvolvendo o processo obsessivo em direção a um encarnad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de ocorrer o inverso, quando um encarnado passa a subjugar o Espírit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de-se observar também obsessão entre encarnados e entre desencarnado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P</w:t>
      </w:r>
      <w:r>
        <w:rPr>
          <w:rFonts w:cs="Times-Bold" w:ascii="Times-Bold" w:hAnsi="Times-Bold"/>
          <w:b/>
          <w:bCs/>
          <w:sz w:val="19"/>
          <w:szCs w:val="19"/>
        </w:rPr>
        <w:t>ATOLOGI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 se desenvolve a "ação" a que se referia Allan Kardec?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O Espírito infeliz estará atuando sobre o encarnado em dois nívei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* Mente a mente: constrição mental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* Perispírito a perispírito: envolvimento fluídico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) Constrição Mental</w:t>
      </w:r>
      <w:r>
        <w:rPr>
          <w:rFonts w:cs="Courier;Courier New" w:ascii="Courier;Courier New" w:hAnsi="Courier;Courier New"/>
          <w:sz w:val="20"/>
          <w:szCs w:val="20"/>
        </w:rPr>
        <w:t>: o obsessor instala a sua onda mental na mente da pesso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sada. Forma-se uma ponte magnética, através da qual, o perseguidor vai enviando os seu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nsamentos e suas idéias, promovendo uma verdadeira hipnose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Você é infeliz..."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Sua vida não presta..."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Mate-se..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princípio o indivíduo pode reagir fugindo da faixa de atuação do obsessor. N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tanto, se ele se entrega àquelas idéias ou se compraz com este conúbio mental,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ocesso pode agravar-se, chegando ao grau máximo de obsessão, que é a subjugação moral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nde o obsediado perde completamente o seu livre-arbítri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pois que o cerco se completa, pode tornar-se necessária presença do obsess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o lado do encarnado, pois ele pode continuar exercendo o domínio psíquico a distânci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o que André Luiz denomina de "loucura por telepatia alucinatória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gumas vezes, coadjuvando o processo de constrição mental, os Espíri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sessores poderão se utilizar de certos "aparelhos especiais" para manter o process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noel Philomeno de Miranda fez referência a um pequeno aparelho, semelhante à um "microgravador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os Espíritos introduziram no cérebro do encarnado e que objetivava reforç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processo de hipnose mental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b) Envolvimento Fluídico</w:t>
      </w:r>
      <w:r>
        <w:rPr>
          <w:rFonts w:cs="Courier;Courier New" w:ascii="Courier;Courier New" w:hAnsi="Courier;Courier New"/>
          <w:sz w:val="20"/>
          <w:szCs w:val="20"/>
        </w:rPr>
        <w:t>: ao envolver o indivíduo, o perseguidor identifica 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us fluidos com os dele, há uma aproximação das auras, os perispíritos se assimilam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e convívio perispiritual vai permitir ao Espírito sugar energias vitais do encarnad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que vai contribuir para o emagrecimento, o cansaço e as infecções que acompanham co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reqüência as vítimas da obsessão. O envolvimento fluídico vai permitir também que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 transmita para o encarnado fluidos deletérios fabricados por ele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C</w:t>
      </w:r>
      <w:r>
        <w:rPr>
          <w:rFonts w:cs="Times-Bold" w:ascii="Times-Bold" w:hAnsi="Times-Bold"/>
          <w:b/>
          <w:bCs/>
          <w:sz w:val="19"/>
          <w:szCs w:val="19"/>
        </w:rPr>
        <w:t>AUS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inteticamente, podemos reconhecer quatro causas fundamentais, envolvendo 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sessões: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) Ódio ou Vingança</w:t>
      </w:r>
      <w:r>
        <w:rPr>
          <w:rFonts w:cs="Courier;Courier New" w:ascii="Courier;Courier New" w:hAnsi="Courier;Courier New"/>
          <w:sz w:val="20"/>
          <w:szCs w:val="20"/>
        </w:rPr>
        <w:t>: na maioria das vezes a obsessão é uma vingança exercida p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m Espírito que foi prejudicado e que sofreu muito nas mãos do atual obsediado. Es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 pode ter sido prejudicado numa outra encarnação onde eles estiveram juntos, ou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essa mesma existência.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aborto criminoso é um acontecimento que muitas vezes responde por obsess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graves cuja causa está na mesma encarnação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b) Carência Afetiva</w:t>
      </w:r>
      <w:r>
        <w:rPr>
          <w:rFonts w:cs="Courier;Courier New" w:ascii="Courier;Courier New" w:hAnsi="Courier;Courier New"/>
          <w:sz w:val="20"/>
          <w:szCs w:val="20"/>
        </w:rPr>
        <w:t>: é uma causa de obsessão, muitas vezes inconsciente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nominada comumente de "encosto". São Espíritos que desencarnam sem uma prepara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iritual adequada e que, ao despertarem no mundo dos Espíritos, se vêem desorientado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didos, angustiados. Ao identificarem um indivíduo que se afinize com eles, pod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proximar-se dele e iniciar uma obsessão, muitas vezes, inconscient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Geralmente, são processos de fácil tratamento, pois não há vínculo de ódio entr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seres envolvidos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c) Vampirismo</w:t>
      </w:r>
      <w:r>
        <w:rPr>
          <w:rFonts w:cs="Courier;Courier New" w:ascii="Courier;Courier New" w:hAnsi="Courier;Courier New"/>
          <w:sz w:val="20"/>
          <w:szCs w:val="20"/>
        </w:rPr>
        <w:t>: o vampirismo é uma causa de obsessão relacionada á satisfaçã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ícios e paixõ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ampiro, na definição de André Luiz: "é toda entidade ociosa que se val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devidamente das possibilidade alheias"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vampirismo vai caracterizar aqueles Espíritos viciosos, apegados a cert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oções materializadas, que se aproximam dos encarnados, portadores dos mesmos vício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 absorverem as suas emanações fluídicas. Existem vampiros do fumo, do álcool,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gula, dos tóxicos, do sexo, etc.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d) Orgulho do Falso Saber</w:t>
      </w:r>
      <w:r>
        <w:rPr>
          <w:rFonts w:cs="Courier;Courier New" w:ascii="Courier;Courier New" w:hAnsi="Courier;Courier New"/>
          <w:sz w:val="20"/>
          <w:szCs w:val="20"/>
        </w:rPr>
        <w:t>: esta expressão é utilizada por Allan Kardec pa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racterizar certos Espíritos vaidosos, orgulhosos, falsos-sábios que desenvolvem uma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obsessão do tipo </w:t>
      </w:r>
      <w:r>
        <w:rPr>
          <w:rFonts w:cs="Courier-Bold" w:ascii="Courier-Bold" w:hAnsi="Courier-Bold"/>
          <w:b/>
          <w:bCs/>
          <w:sz w:val="20"/>
          <w:szCs w:val="20"/>
        </w:rPr>
        <w:t>fascinação</w:t>
      </w:r>
      <w:r>
        <w:rPr>
          <w:rFonts w:cs="Courier;Courier New" w:ascii="Courier;Courier New" w:hAnsi="Courier;Courier New"/>
          <w:sz w:val="20"/>
          <w:szCs w:val="20"/>
        </w:rPr>
        <w:t>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ludem determinados médiuns para que, por seu intermédio, possam dissemin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déias falsas, sistemáticas e em contradição com os princípios espírita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Bibliograf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) Livro dos Médiun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) A Gênese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) Dramas da Obsessão - Bezerra de Menezes/Yvonne A. Perei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4) Obsessão - Desobsessão - Suely Caldas Schubert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5) Nos Bastidores da Obsessão - Manoel Philomeno de Miranda/Divaldo P. Franco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7AD78t00" w:hAnsi="TTE1B7AD78t00" w:cs="TTE1B7AD78t00"/>
          <w:sz w:val="20"/>
          <w:szCs w:val="20"/>
        </w:rPr>
      </w:pPr>
      <w:r>
        <w:rPr>
          <w:rFonts w:cs="TTE1B7AD78t00" w:ascii="TTE1B7AD78t00" w:hAnsi="TTE1B7AD78t00"/>
          <w:sz w:val="20"/>
          <w:szCs w:val="20"/>
        </w:rPr>
        <w:t>________</w:t>
        <w:tab/>
        <w:t>_</w:t>
        <w:tab/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OBSESSÃO: CLASSIFICAÇÃO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I</w:t>
      </w:r>
      <w:r>
        <w:rPr>
          <w:rFonts w:cs="Times-Bold" w:ascii="Times-Bold" w:hAnsi="Times-Bold"/>
          <w:b/>
          <w:bCs/>
          <w:sz w:val="19"/>
          <w:szCs w:val="19"/>
        </w:rPr>
        <w:t>NTRODU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bora os conceitos iniciais da doença obsessão (enfermidade de carát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iritual) já houvessem sido abordadas por Kardec, em 1857 no Livro dos Espíritos,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crição completa da obsessão só foi publicada por Kardec em 1861, no Cap. XXIII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ivro dos Médiuns, onde ele define a doença, enumera suas causas, classifica seu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ferentes tipos e propõem uma terapêutica eficient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firmava Kardec que a obsessão apresenta caracteres diversos, que é preciso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distinguir, e que resultam do 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grau de constrangimento </w:t>
      </w:r>
      <w:r>
        <w:rPr>
          <w:rFonts w:cs="Courier;Courier New" w:ascii="Courier;Courier New" w:hAnsi="Courier;Courier New"/>
          <w:sz w:val="20"/>
          <w:szCs w:val="20"/>
        </w:rPr>
        <w:t xml:space="preserve">e </w:t>
      </w:r>
      <w:r>
        <w:rPr>
          <w:rFonts w:cs="Courier-Bold" w:ascii="Courier-Bold" w:hAnsi="Courier-Bold"/>
          <w:b/>
          <w:bCs/>
          <w:sz w:val="20"/>
          <w:szCs w:val="20"/>
        </w:rPr>
        <w:t>da natureza dos efeitos que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produz</w:t>
      </w:r>
      <w:r>
        <w:rPr>
          <w:rFonts w:cs="Courier;Courier New" w:ascii="Courier;Courier New" w:hAnsi="Courier;Courier New"/>
          <w:sz w:val="20"/>
          <w:szCs w:val="20"/>
        </w:rPr>
        <w:t>. A palavra obsessão é um termo genérico, pelo qual se designa esta espécie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enômeno, cujas principais variedades são: a obsessão simples, a fascinação e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ubjugação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O</w:t>
      </w:r>
      <w:r>
        <w:rPr>
          <w:rFonts w:cs="Times-Bold" w:ascii="Times-Bold" w:hAnsi="Times-Bold"/>
          <w:b/>
          <w:bCs/>
          <w:sz w:val="19"/>
          <w:szCs w:val="19"/>
        </w:rPr>
        <w:t xml:space="preserve">BSESSÃO </w:t>
      </w:r>
      <w:r>
        <w:rPr>
          <w:rFonts w:cs="Times-Bold" w:ascii="Times-Bold" w:hAnsi="Times-Bold"/>
          <w:b/>
          <w:bCs/>
        </w:rPr>
        <w:t>S</w:t>
      </w:r>
      <w:r>
        <w:rPr>
          <w:rFonts w:cs="Times-Bold" w:ascii="Times-Bold" w:hAnsi="Times-Bold"/>
          <w:b/>
          <w:bCs/>
          <w:sz w:val="19"/>
          <w:szCs w:val="19"/>
        </w:rPr>
        <w:t>IMPL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 obsessão simples o Espírito inferior procura, através de sua tenacidade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sistência, intrometer-se na vida do obsediado, dando-lhe sugestões que, na gran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ioria das vezes, são contrárias a sua forma habitual de pensar. Quando se trata, p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emplo, de um médium acometido por obsessão simples, o Espírito inferior se introme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s suas comunicações e o impede de se comunicar com outros Espíritos, ou se apresent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ubstituindo e se fazendo passar por outros. Entretanto, esclarece Kardec, ninguém está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sediado pelo fato de ser enganado por um Espírito mentiroso. A obsessão consiste n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ção persistente de um Espírito, e do qual não se consegue desembaraçar, à pessoa sobr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m ele atua. O melhor médium pode ser enganado, sobretudo no começo, que lhe falta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periência necessária, pode-se pois, ser enganado sem ser obsediad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Espírito Manoel Philomeno de Miranda afirma-nos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A obsessão simples, é uma parasitose comum em quase todas as criaturas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onsiderando o natural intercâmbio psíquico existente em todos os setore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o Universo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tretanto, o problema reside na fixação, pois o próprio significado da palavra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obsessão, como vimos, revela </w:t>
      </w:r>
      <w:r>
        <w:rPr>
          <w:rFonts w:cs="Courier-Bold" w:ascii="Courier-Bold" w:hAnsi="Courier-Bold"/>
          <w:b/>
          <w:bCs/>
          <w:sz w:val="20"/>
          <w:szCs w:val="20"/>
        </w:rPr>
        <w:t>idéia fixa</w:t>
      </w:r>
      <w:r>
        <w:rPr>
          <w:rFonts w:cs="Courier;Courier New" w:ascii="Courier;Courier New" w:hAnsi="Courier;Courier New"/>
          <w:sz w:val="20"/>
          <w:szCs w:val="20"/>
        </w:rPr>
        <w:t>, o que caracteriza o instalação do process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sessivo. Surgem, assim, como sinais e sintomas da obsessão simples, as desconfianç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cessivas, os estados de insegurança pessoal, as enfermidades sem causas definidas, etc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servamos também, mudanças algo súbitas no temperamento habitual do obsediado, em raz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s mensagens telepáticas emitidas pelo obsessor e reforçadas nos clichês mentais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ssurgem dos arquivos do inconsciente. Podemos incluir nessa categoria os casos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sessão de efeitos físicos, isto é, a que consiste nas manifestações ruidosa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stinadas de alguns Espíritos, que fazem se ouçam, espontaneamente pancadas, ruíd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lo que chamamos manifestações físicas espontâneas ou obsessão de efeitos físico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F</w:t>
      </w:r>
      <w:r>
        <w:rPr>
          <w:rFonts w:cs="Times-Bold" w:ascii="Times-Bold" w:hAnsi="Times-Bold"/>
          <w:b/>
          <w:bCs/>
          <w:sz w:val="19"/>
          <w:szCs w:val="19"/>
        </w:rPr>
        <w:t>ASCINA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 fascinação, as conseqüências são mais sérias. É uma ilusão, produzida pel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ção direta do Espírito obsessor sobre o pensamento do médium, e que, de certa maneir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he paralisa o raciocínio e o seu julgamento relativamente às comunicações. O fascina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ão acredita que o estejam enganando e o Espírito fascinador tem a capacidade de lh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spirar confiança cega, que o impede de compreender o absurdo do que escreve ou fal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inda que este absurdo esteja claro a todos os que os cercam. A ilusão pode mesmo ir a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nto de fazê-lo ver o sublime na linguagem mais ridícula. O fascinado não se sen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comodado com a presença e a influência do obsessor, muitas vezes até gosta, e forma-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tão o verdadeiro processo de simbiose psíquica. O médium fascinado se acredita guia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r uma entidade espiritual de alto gabarito, pois que usa nome de personagens famosos ou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Espírito de valor. O Espírito obsessor nesses casos é hábil, astuto e profundamen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ipócrita, pois usa uma imagem que esconde suas verdadeiras intenções. Usa com freqüênc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 palavras caridade, humildade e amor a Deus como credenciais, mas, através de tud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ixa transparecer sinais de inferioridade. A fascinação é difícil de ser tratada por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obsediado recusa orientação e tratamento, pois não acredita estar sob influênc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sessiva, e até, às vezes, acredita que todos os demais é que se encontram obsediado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goa-se e afasta-se das pessoas que o podem esclarecer. Geralmente, os médiun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scinados vagueiam de um centro ao outro e, muitas vezes, terminam por criarem seu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óprios centros espíritas onde serão onipotentes.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ab/>
        <w:t>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S</w:t>
      </w:r>
      <w:r>
        <w:rPr>
          <w:rFonts w:cs="Times-Bold" w:ascii="Times-Bold" w:hAnsi="Times-Bold"/>
          <w:b/>
          <w:bCs/>
          <w:sz w:val="19"/>
          <w:szCs w:val="19"/>
        </w:rPr>
        <w:t>UBJUGA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subjugação é o tipo de obsessão em que existe a paralisia da vontade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sediado e o obsessor assume o domínio completo de sua vítima, que é escravizad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dendo a vontade própria. A subjugação pode ser moral ou corporal (física)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 subjugação física, o Espírito obsessor atua sobre os órgãos materiai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ovoca atos motores involuntários, variando, desde situações, como por exempl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ecessidade de escrever nas horas mais inoportunas até situações ridículas como ges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voluntários, etc. Na subjugação física, o indivíduo age contra a sua vontade e t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sciência do ridículo a que se expõe e que não consegue evitar, sofrendo muito co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sso. Pode, algumas vezes, praticar atos violent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 subjugação moral ou psíquica, o subjugado é levado a tomar resoluç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reqüentemente absurdas e comprometedoras, muito diversas da sua vontade, que, por u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écie de ilusão, ele crê sensata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paciente subjugado vai sendo dominado mentalmente, tombando em estad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ssividade, geralmente sob tortura emocional, chegando a perder por completo a lucidez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(consciência)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subjugado perde temporária ou definitivamente, durante a sua atua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encarnação, o controle sobre a área da consciência, não podendo se express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ivrement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visão, a audição e os demais sentidos confundem a realidade objetiva. Por fim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obsessor toma conta dos centros de comando motor e domina fisicamente a vítima que lh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ica inerte, subjugada moral e fisicamente, agindo como um louco vulgar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subjugação é de mais fácil reconhecimento, mas de difícil tratamento, e é rar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aver cura sem deixar seqüelas. Não devemos supor na subjugação, o Espírito obsessor tom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ugar no corpo do obsediado, há, sim, uma supremacia da sua vontade dominan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pletamente a do médium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embramos ainda que a obsessão é o peso que tomba sempre sobre os ombros d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sciências comprometida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Doutrina Espírita veio desvendar o processo de nossa libertação, revelando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cura só ocorrerá se os envolvidos no processo, reconhecendo seus débitos, procurarem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lhora. Vem demonstrar que a nossa libertação deve ser conquistada a cada dia com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penho de todas as nossas energias e o selo de nossa responsabilidade. Dos tormentos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ocessos obsessivos o homem só se libertará quando compreender o quanto é responsáve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lo próprio tormento, e pelos que causa, aos que hoje lhe batem às portas do coração,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roubando a paz que julgava merecer. Liberdade e responsabilidade. </w:t>
      </w:r>
      <w:r>
        <w:rPr>
          <w:rFonts w:cs="Courier-Bold" w:ascii="Courier-Bold" w:hAnsi="Courier-Bold"/>
          <w:b/>
          <w:bCs/>
          <w:sz w:val="20"/>
          <w:szCs w:val="20"/>
        </w:rPr>
        <w:t>Para merecermos a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20"/>
          <w:szCs w:val="20"/>
        </w:rPr>
      </w:pPr>
      <w:r>
        <w:rPr>
          <w:rFonts w:cs="Courier-Bold" w:ascii="Courier-Bold" w:hAnsi="Courier-Bold"/>
          <w:b/>
          <w:bCs/>
          <w:sz w:val="20"/>
          <w:szCs w:val="20"/>
        </w:rPr>
        <w:t>primeira temos que assumir a segunda!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Bibliograf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) Livro dos Médiun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) A Gênese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) Nas Fronteiras da Loucura - Manoel Philomeno de Miranda/Divaldo P. Fran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4) Grilhões Partidos - Manoel Philomeno de Miranda/Divaldo P. Fran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5) Nos Domínios da Mediunidade - André Luiz/Chico Xavi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6) Ação e Reação - André Luiz/Chico Xavier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7AD78t00" w:hAnsi="TTE1B7AD78t00" w:cs="TTE1B7AD78t00"/>
          <w:sz w:val="20"/>
          <w:szCs w:val="20"/>
        </w:rPr>
      </w:pPr>
      <w:r>
        <w:rPr>
          <w:rFonts w:cs="TTE1B7AD78t00" w:ascii="TTE1B7AD78t00" w:hAnsi="TTE1B7AD78t00"/>
          <w:sz w:val="20"/>
          <w:szCs w:val="20"/>
        </w:rPr>
        <w:t>________</w:t>
        <w:tab/>
        <w:t>__</w:t>
        <w:tab/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OBSESSÃO: TRATAMENTO, PROGNÓSTICO E PROFILAXIA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I</w:t>
      </w:r>
      <w:r>
        <w:rPr>
          <w:rFonts w:cs="Times-Bold" w:ascii="Times-Bold" w:hAnsi="Times-Bold"/>
          <w:b/>
          <w:bCs/>
          <w:sz w:val="19"/>
          <w:szCs w:val="19"/>
        </w:rPr>
        <w:t>NTRODU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ntes de Jesus, os obsediados eram marginalizados; objetos de curiosidade e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error. Isolados pelos próprios familiares, padeciam sob a ação ainda maior 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"inimigos" espirituais. Com a vinda do Mestre, chegou a lição do amor. Como remédio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 alimento para ambos os doentes: obsessor e obsediado. O verdadeiro trabalh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obsessão se iniciou com Jesus ensinando aos homens que o amor deve ser o alicerce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oda terapêutic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 o passar dos tempos, os homens se esqueceram, deturparam também est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sinamentos e foi necessária a vinda da terceira revelação, o Consolador Prometido, pa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a luz novamente se fizesse. Foi a Doutrina Espírita que realmente traçou diretriz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ógicas, seguras e eficazes para o tratamento da obsessã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processo obsessivo, para realmente ser resolvido, necessita a atua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erapêutica no obsessor e no obsediad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deríamos dividir o estudo do tratamento da obsessão, analisando a terapêutic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a e a terapêutica médica, que devem ser avaliadas adequadamente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T</w:t>
      </w:r>
      <w:r>
        <w:rPr>
          <w:rFonts w:cs="Times-Bold" w:ascii="Times-Bold" w:hAnsi="Times-Bold"/>
          <w:b/>
          <w:bCs/>
          <w:sz w:val="19"/>
          <w:szCs w:val="19"/>
        </w:rPr>
        <w:t>RATAMENTO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20"/>
          <w:szCs w:val="20"/>
        </w:rPr>
      </w:pPr>
      <w:r>
        <w:rPr>
          <w:rFonts w:cs="Courier-Bold" w:ascii="Courier-Bold" w:hAnsi="Courier-Bold"/>
          <w:b/>
          <w:bCs/>
          <w:sz w:val="20"/>
          <w:szCs w:val="20"/>
        </w:rPr>
        <w:t>a) Reforma Moral (Auto-desobsessão)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No que diz respeito ao problema das obsessões espirituais, o paciente é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também, o agente da própria cura." Manoel Philomeno de Miran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reforma moral ou auto-desobsessão é o ato de promover a própria pessoa a su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obsessão, através da auto-evangelizaçã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uitas pessoas pensam, erroneamente, quando imaginam que o Centro Espírita po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ibertar o obsediado de todos os males, pensam que o Centro Espírita resolverá todos 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oblemas, como por encant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o procurarem o Centro Espírita, passam para os Espíritos toda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sponsabilidade do tratamento, mas, ao verificarem que seus problemas não estão sen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solvidos com a rapidez que imaginavam, desiludem-se e vão buscar ajuda em outro Centr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a, ou em outras religiõ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fundamental esclarecermos ao paciente e a sua família quanto a su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ticipação é importante, o quanto é condição básica para êxito do tratamento. A falt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participação do enfermo é, muitas vezes, a causa de quadros obsessivos de difíci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solução, às vezes, atravessando uma ou mais encarnaçõ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auto-desobsessão tem um item óbvio que é a reforma moral do obsediado. É 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rabalho consciente e necessário, de mudanças de hábitos e pensamentos. Substituindo 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ábitos por pensamentos e sentimentos de elevado conteúdo moral. Como sabemos, a condut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 os hábitos do obsediado atuam como causa secundária, facilitando a instalação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ocesso obsessivo, em conjunto com a causa primária (débito do passado)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reforma moral é esta auto-educação de valores e sentimentos. O meio mais fáci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atingir este objetivo é pela prática da caridade com Jesus. A caridade é terapi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seguirá o obsediado, aos poucos, convencer o seu obsessor de sua renovação moral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ambém desfrutará de elevadas companhias espirituais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16"/>
          <w:szCs w:val="16"/>
        </w:rPr>
        <w:t xml:space="preserve">b) </w:t>
      </w:r>
      <w:r>
        <w:rPr>
          <w:rFonts w:cs="Courier-Bold" w:ascii="Courier-Bold" w:hAnsi="Courier-Bold"/>
          <w:b/>
          <w:bCs/>
          <w:sz w:val="20"/>
          <w:szCs w:val="20"/>
        </w:rPr>
        <w:t>Fluidoterapia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O obsediado fica envolto e impregnado de seu fluido pernicioso... é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este fluido que importa desembaraçá-lo." (A Gênese, Cap. XIV, item 46)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obsessor envolve fluidicamente o obsediado, absorvendo-lhe os flui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enéficos, substituindo-os por fluidos deletéri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ó existe um meio de retirarmos estes maus fluidos, é substituindo-os por bon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luidos, como afirmava o sábio mestre lionês. Para isso, é fundamental a fluidoterapi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eita pelo passe e pela água fluidificada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c) Freqüência ao Centro Espírita</w:t>
      </w:r>
      <w:r>
        <w:rPr>
          <w:rFonts w:cs="Courier;Courier New" w:ascii="Courier;Courier New" w:hAnsi="Courier;Courier New"/>
          <w:sz w:val="20"/>
          <w:szCs w:val="20"/>
        </w:rPr>
        <w:t>: a freqüência do obsediado ao Centro Espírita é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uito importante no tratamento: permite a instrução espírita, facilita o hábito de bon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nsamentos, permite a prática da caridade com Jesus, permite o acesso mais fácil à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luidoterapia, etc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m fato importante, é que em grande número de casos, quando o obsediado penet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 Centro Espírita, leva consigo o seu obsessor(es), fato permitido pela espiritualid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ior, para propiciar o auxílio renovador também para o "irmãozinho perseguidor"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freqüência ao Centro Espírita deverá ser cobrada ao obsediado e também à su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mília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d) Culto no Lar</w:t>
      </w:r>
      <w:r>
        <w:rPr>
          <w:rFonts w:cs="Courier;Courier New" w:ascii="Courier;Courier New" w:hAnsi="Courier;Courier New"/>
          <w:sz w:val="20"/>
          <w:szCs w:val="20"/>
        </w:rPr>
        <w:t>: Joanna de Ângelis afirma que o lar é como o porto para 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vio, local de reparos, repouso e preparação para enfrentar o oceano bravio, daí,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pel importante do equilíbrio no lar, como base para o equilibro de todos nós. O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ab/>
        <w:t>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sediado, mais do que ninguém, precisa de um porto seguro e bem aparelhado. Com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abemos, é muito comum o envolvimento dos familiares do obsediado no quadro obsessiv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is, muitas vezes, são grupos de Espíritos devedores que se reúnem para enfrentarem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smo problema expiatóri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culto do evangelho no lar facilita a freqüência de bons Espíritos no lar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sediado, permite a penetração do Evangelho de Jesus na vida de todos, e é também, 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lemento importante na fluidoterapia, pela água fluidificad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odos esses elementos envolverão obsediado(s) e obsessor(es), em um clima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mor, base fundamental para a recuperação de ambos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e) Laborterapia</w:t>
      </w:r>
      <w:r>
        <w:rPr>
          <w:rFonts w:cs="Courier;Courier New" w:ascii="Courier;Courier New" w:hAnsi="Courier;Courier New"/>
          <w:sz w:val="20"/>
          <w:szCs w:val="20"/>
        </w:rPr>
        <w:t>: todos nós já enfrentamos momentos de tédio, já tivemos a mente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>invadida de maus pensamentos, tudo isso fruto do "</w:t>
      </w:r>
      <w:r>
        <w:rPr>
          <w:rFonts w:cs="Courier-Bold" w:ascii="Courier-Bold" w:hAnsi="Courier-Bold"/>
          <w:b/>
          <w:bCs/>
          <w:sz w:val="20"/>
          <w:szCs w:val="20"/>
        </w:rPr>
        <w:t>não fazer nada</w:t>
      </w:r>
      <w:r>
        <w:rPr>
          <w:rFonts w:cs="Courier;Courier New" w:ascii="Courier;Courier New" w:hAnsi="Courier;Courier New"/>
          <w:sz w:val="20"/>
          <w:szCs w:val="20"/>
        </w:rPr>
        <w:t>"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ndo trabalhamos, seja qual for o tipo de trabalho, ocupamos nossa mente, e 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us pensamentos, a influência dos Espíritos menos felizes, são repelidas. Mãos ocupada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is um bom antídoto contra a obsessã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importante libertar o obsediado da falsa impressão de que, por estar enferm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preciso ficar em repouso. É fundamental ocupar a mente do obsediado, e a forma ma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ácil e eficaz é ocupar as suas mãos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f) Participação da Família</w:t>
      </w:r>
      <w:r>
        <w:rPr>
          <w:rFonts w:cs="Courier;Courier New" w:ascii="Courier;Courier New" w:hAnsi="Courier;Courier New"/>
          <w:sz w:val="20"/>
          <w:szCs w:val="20"/>
        </w:rPr>
        <w:t>: não somente o obsediado deve ser conscientizado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mportância de sua participação na terapêutica desobsessiva, mas também os seu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miliares. Muitas vezes, o desequilíbrio do obsediado chega a tal ponto que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ticipação da família assume ainda maior importânci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tro fator importante, como já mencionamos, é o fato do quadro obsessiv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uitas vezes, envolver toda a Família, ou seja, todo o grupo errou, todos precisa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parar o erro. É nítido o resultado mais positivo, nos casos em que toda a famíl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ticipa da ajuda ao obsediado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g) Apoio de Um Grupo Mediúnico</w:t>
      </w:r>
      <w:r>
        <w:rPr>
          <w:rFonts w:cs="Courier;Courier New" w:ascii="Courier;Courier New" w:hAnsi="Courier;Courier New"/>
          <w:sz w:val="20"/>
          <w:szCs w:val="20"/>
        </w:rPr>
        <w:t>: a ação da equipe espiritual de ajuda, se tornará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is evidente, quando houver a participação de um grupo mediúnico sério. Ambos Espíri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volvidos serão beneficiados. O envolvimento carinhoso, o esclarecimento evangélico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utrinário, realizado por um grupo mediúnico, serão extremamente benéficos ao obsessor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o obsediad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mportante enfatizar, que a presença do obsediado à reunião mediúnica é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spensável e até mesmo prejudicial. A freqüência de uma pessoa desequilibrada na reuni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única é muito danosa, entre outros inúmeros fatores, quebra a harmonia do grup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tor fundamental para um trabalho eficiente de desobsessã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aposento destinado à reunião de desobsessão sempre deve ser dentro do Centr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a, ambiente preparado pela espiritualidade maior para este fim. A reuniã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obsessão é um pronto socorro para os doentes morais e, como um pronto socorro, dev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ar localizado em região adequada para isso. A sala reservada para tais atividades, foi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parada por André Luiz a uma sala cirúrgica, "que requer isolamento, respeit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ilêncio, assepsia, isolada de olhos indiscretos, curiosos e despreparados". Por iss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jamais devem ser abertas ao público, e nunca deve ser trabalho para iniciantes.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rabalho exige grupo preparado, harmônico e local adequado para isso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h) A Terapêutica Médica</w:t>
      </w:r>
      <w:r>
        <w:rPr>
          <w:rFonts w:cs="Courier;Courier New" w:ascii="Courier;Courier New" w:hAnsi="Courier;Courier New"/>
          <w:sz w:val="20"/>
          <w:szCs w:val="20"/>
        </w:rPr>
        <w:t>: algumas pessoas têm a falsa idéia que a terapêutic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édica e a terapêutica espírita estariam chocando uma contra a outra, quando foss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tilizadas no auxílio ao quadro obsessiv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terapêutica desobsessiva deve sempre ser orientada tendo como base estes do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pectos: a terapêutica espiritual e a terapêutica médica, pois a não utilização de u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las pode levar a um tratamento ineficiente e incomplet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 Espírito encarnado, possuindo Espírito, perispírito e corpo físico,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sediado terá alterações psíquicas e orgânicas variadas e importantes, desde o início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dro e no decorrer do mesmo. Para o equilíbrio, o êxito, a terapêutica desobsessiv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ve estar alicerçada sobre dois suporte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TERAPÊUTICA MÉDICA E A ESPIRITUA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uso de medicamentos psiquiátricos são vistos, algumas vezes, com cert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strição pela população geral, inclusive pelo obsediado e seus familiares. Isto é fru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 má informação e de idéias falsas pré-concebidas. Hoje, com o progresso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rmacologia, dispomos de muitos medicamentos seguros, eficientes e com efei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laterais inexistentes ou controláveis. O medicamento é extremamente importante pa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uitos obsediados pois permite sua socialização, a sua reintegração familiar, o retorn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o trabalho, sua melhor íntima, dispensando alguns internamentos, etc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psicoterapia e o internamento em alguns quadros de obsessão assumem pape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uito importante. Sempre que indicados pelo médico assistente devem ser incentivado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speitados por nó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P</w:t>
      </w:r>
      <w:r>
        <w:rPr>
          <w:rFonts w:cs="Times-Bold" w:ascii="Times-Bold" w:hAnsi="Times-Bold"/>
          <w:b/>
          <w:bCs/>
          <w:sz w:val="19"/>
          <w:szCs w:val="19"/>
        </w:rPr>
        <w:t>ROGNÓSTI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palavra prognóstico, sob o ponto de vista médico, significa a mensuração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volução de uma doença, tentando prever o seu final.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ab/>
        <w:t>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 o prognóstico de uma doença física, entre vários fatores, três são 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incipais para serem avaliados: a capacidade do agente causador da doença, a resistênc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 paciente à doença e a ação do meio onde ocorre o quadro. Naturalmente, inúmer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tores irão contribuir para um bom ou mau prognóstico de um quadro obsessivo. Para resumir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deríamos, comparativamente com uma doença física, avaliar também três fatore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) a persistência, a inferioridade moral, a capacidade intelectual e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tensidade do ódio do obsessor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) a resistência física, psíquica e moral do obsediad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) a utilização eficaz da terapêutica espírita e médica.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>Salientamos aqui, o valor da vontade do obsediado, o "</w:t>
      </w:r>
      <w:r>
        <w:rPr>
          <w:rFonts w:cs="Courier-Bold" w:ascii="Courier-Bold" w:hAnsi="Courier-Bold"/>
          <w:b/>
          <w:bCs/>
          <w:sz w:val="20"/>
          <w:szCs w:val="20"/>
        </w:rPr>
        <w:t>querer melhorar</w:t>
      </w:r>
      <w:r>
        <w:rPr>
          <w:rFonts w:cs="Courier;Courier New" w:ascii="Courier;Courier New" w:hAnsi="Courier;Courier New"/>
          <w:sz w:val="20"/>
          <w:szCs w:val="20"/>
        </w:rPr>
        <w:t>", po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odos os outros dependem sobretudo desta disposição do doent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 completar, faríamos as observaçõe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) quadros obsessivos existem, que levarão mais de uma encarnação para terem su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oluçã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) que nunca devemos desanimar, pois tudo que fizermos estará contribuindo pa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redução de tempo, e também, amenizando sofrimento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) que mais cedo ou mais tarde, todos os quadros de obsessão - por mais grav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sejam - serão solucionados, pois o amor sempre vencerá o ódi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4) que o obsessor e o obsediado nem sempre se curam simultaneamente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P</w:t>
      </w:r>
      <w:r>
        <w:rPr>
          <w:rFonts w:cs="Times-Bold" w:ascii="Times-Bold" w:hAnsi="Times-Bold"/>
          <w:b/>
          <w:bCs/>
          <w:sz w:val="19"/>
          <w:szCs w:val="19"/>
        </w:rPr>
        <w:t>ROFILAX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ofilaxia é o conjunto de medidas que tentam evitar, prevenir o apareciment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erta doenç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iste obsessão porque existe inferioridade em nós, porque fizemos sofrer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ofremos, porque temos dificuldade de perdoar.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>O caminho eficiente para evitarmos obsessões, é aquele que leva á Jesus. "Eu s</w:t>
      </w:r>
      <w:r>
        <w:rPr>
          <w:rFonts w:cs="Courier-Bold" w:ascii="Courier-Bold" w:hAnsi="Courier-Bold"/>
          <w:b/>
          <w:bCs/>
          <w:sz w:val="20"/>
          <w:szCs w:val="20"/>
        </w:rPr>
        <w:t>ou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o Caminho, a Verdade e a Vida</w:t>
      </w:r>
      <w:r>
        <w:rPr>
          <w:rFonts w:cs="Courier;Courier New" w:ascii="Courier;Courier New" w:hAnsi="Courier;Courier New"/>
          <w:sz w:val="20"/>
          <w:szCs w:val="20"/>
        </w:rPr>
        <w:t>." A única profilaxia eficaz é a do Evangelho, é praticar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em e ser bom. O amor é o único antídoto realmente infalível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ndo aprendemos a amar sem reservas, sem interesse, sem exigências, quan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ouver em nós o amor em toda sua plenitude, então não haverá mais lugar para ódio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ldades, disputas e muito menos obsessõe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Bibliograf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) O Livro dos Médiun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) Grilhões Partidos - Manoel Philomeno de Miranda/Divaldo P. Fran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) Obsessão e Desobsessão - Suely Caldas Schubert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4) Diálogo com as Sombras - Hermínio C. Miranda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7AD78t00" w:hAnsi="TTE1B7AD78t00" w:cs="TTE1B7AD78t00"/>
          <w:sz w:val="20"/>
          <w:szCs w:val="20"/>
        </w:rPr>
      </w:pPr>
      <w:r>
        <w:rPr>
          <w:rFonts w:cs="TTE1B7AD78t00" w:ascii="TTE1B7AD78t00" w:hAnsi="TTE1B7AD78t00"/>
          <w:sz w:val="20"/>
          <w:szCs w:val="20"/>
        </w:rPr>
        <w:t>________</w:t>
        <w:tab/>
        <w:t>_</w:t>
        <w:tab/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AS DOENÇAS MENTAIS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I</w:t>
      </w:r>
      <w:r>
        <w:rPr>
          <w:rFonts w:cs="Times-Bold" w:ascii="Times-Bold" w:hAnsi="Times-Bold"/>
          <w:b/>
          <w:bCs/>
          <w:sz w:val="19"/>
          <w:szCs w:val="19"/>
        </w:rPr>
        <w:t>NTRODU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dos estatísticos recentes informam que cerca de 25% da população mundial sofr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algum problema relacionado ao sistema nervos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s Estados Unidos da América, 25% da verbas liberadas pelo Congresso American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tinam-se às Neurociências (ramo da medicina que engloba a Psiquiatria, a Neurologia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Psicologia). De cada dois leitos hospitalares, um é ocupado pela Psiquiatri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sas informações dão-nos uma pálida idéia da importância das enfermidad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ntais na sociedade contemporânea: milhares e milhares de pessoas têm vivencia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oblemas diversos vinculados à função psíquic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 entanto, apesar de todo o interesse que estas enfermidades têm despertad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ão se vislumbra ainda o instante em que as ciências oficiais deverão estudá-las com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onda reencarnatóri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omente o conhecimento de que já vivemos, a idéia precisa das vidas sucessiva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evará o homem às causas fundamentais das doenças mentai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omente a Psicologia integral (expressão de Gabriel Delanne), aquela que vê n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omem os seus três elementos (corpo, Espírito e perispírito) poderá, definitivamente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quacionar o problema sério das perturbações psíquica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C</w:t>
      </w:r>
      <w:r>
        <w:rPr>
          <w:rFonts w:cs="Times-Bold" w:ascii="Times-Bold" w:hAnsi="Times-Bold"/>
          <w:b/>
          <w:bCs/>
          <w:sz w:val="19"/>
          <w:szCs w:val="19"/>
        </w:rPr>
        <w:t>LASSIFICA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ob uma visão espírita podemos sistematizar as doenças mentais em três grupos: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QUADRO III - Doenças Menta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enças orgânic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uto-obsess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sessões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) Doenças Orgânicas</w:t>
      </w:r>
      <w:r>
        <w:rPr>
          <w:rFonts w:cs="Courier;Courier New" w:ascii="Courier;Courier New" w:hAnsi="Courier;Courier New"/>
          <w:sz w:val="20"/>
          <w:szCs w:val="20"/>
        </w:rPr>
        <w:t>: são as doenças mentais onde se observa um fundamen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rgânico. São as enfermidades em que há uma evidente lesão física que justifica 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terações do psiquismo. Muitas condições patológicas podem acompanhar-se de alteraç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síquicas, como aneurismas cerebrais, tumores, arteriosclerose dos vasos cerebrai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ífilis cerebral, oligofrenias, etc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esse grupo de enfermidades psíquicas o Espírito poderá encontrar-se lúcid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iente do problema que o acomete, já que a lesão é eminentemente físic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 faculdades intelectuais do Espírito estão perfeitas. O que ocorre é 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loqueio à manifestação destas faculdades em decorrência de um cérebro doent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lan Kardec estuda este grupo de doenças no Livro dos Espíritos (2ª parte -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diotia e Loucura)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b) Auto-Obsessões</w:t>
      </w:r>
      <w:r>
        <w:rPr>
          <w:rFonts w:cs="Courier;Courier New" w:ascii="Courier;Courier New" w:hAnsi="Courier;Courier New"/>
          <w:sz w:val="20"/>
          <w:szCs w:val="20"/>
        </w:rPr>
        <w:t>: em Obras Póstumas, há uma passagem em que Allan Kardec afir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muitas vezes "o Espírito pode ser o obsessor de si próprio'. E esta condiçã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astante freqüente, estará respondendo por parcela significativa dos casos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fermidades mentai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ão casos de perturbações emocionais ou psíquicas, às vezes configurando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oucura propriamente dita, onde não se encontra uma lesão em nível físico, nem 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serva, tampouco, a atuação maléfica de Espíritos desencarnad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indivíduo, por si mesmo, apresenta suas faculdades psíquicas alteradas. 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dros de auto-obsessões estão quase sempre vinculados a faltas sérias cometidas pel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 em vivências anteriores no orbe. Algumas vezes a falta responsável pel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parecimento da enfermidade encontra-se na mesma existência. Podemos entender as auto-obsess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 sendo a "liberação de um inconsciente culpado", pois na base deste grup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enças estará quases sempre o "complexo de culpa"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eridas morais sérias insculpidas no inconsciente que passam a emitir vibraç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terioradas, que ao se chocarem com a consciência atual vão se manifestar sobre a for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angústia, de depressão, de fobias, de delírios, etc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vemos lembrar, no entanto, que muitas vezes algumas distonias emociona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(ansiedade e depressão, principalmente) estarão surgindo sem grandes vínculos co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istências pretéritas, mas como resultado de conflitos íntimos atuai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zendo parte do grupo das auto-obsessões vamos encontrar as enfermidad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critas pela Psiquiatria como sendo as neuroses e as psicoses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c) Obsessões</w:t>
      </w:r>
      <w:r>
        <w:rPr>
          <w:rFonts w:cs="Courier;Courier New" w:ascii="Courier;Courier New" w:hAnsi="Courier;Courier New"/>
          <w:sz w:val="20"/>
          <w:szCs w:val="20"/>
        </w:rPr>
        <w:t>: segundo o psiquiatra espírita Dr. Inácio Ferreira cerca de 30% 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sos de loucura surgem em decorrência de uma atuação espiritual obsessiva. Espíritos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ab/>
        <w:t>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versos ou inconseqüentes que dirigem suas vibrações de teor enfermiço em direçã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ntes culpadas, desencadeando reações emocionais e psíquicas doentia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D</w:t>
      </w:r>
      <w:r>
        <w:rPr>
          <w:rFonts w:cs="Times-Bold" w:ascii="Times-Bold" w:hAnsi="Times-Bold"/>
          <w:b/>
          <w:bCs/>
          <w:sz w:val="19"/>
          <w:szCs w:val="19"/>
        </w:rPr>
        <w:t xml:space="preserve">IAGNÓSTICO </w:t>
      </w:r>
      <w:r>
        <w:rPr>
          <w:rFonts w:cs="Times-Bold" w:ascii="Times-Bold" w:hAnsi="Times-Bold"/>
          <w:b/>
          <w:bCs/>
        </w:rPr>
        <w:t>D</w:t>
      </w:r>
      <w:r>
        <w:rPr>
          <w:rFonts w:cs="Times-Bold" w:ascii="Times-Bold" w:hAnsi="Times-Bold"/>
          <w:b/>
          <w:bCs/>
          <w:sz w:val="19"/>
          <w:szCs w:val="19"/>
        </w:rPr>
        <w:t>IFERENCIA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grande questão que se coloca na prática espírita está relacionada a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itérios que vamos utilizar para distinguirmos os diferentes doentes, enquadrando-os 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m dos três grupos citad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 enfermidades do primeiro grupo (orgânicas) são diagnosticadas facilmen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través de exames complementares e não configuram problemas para a prática espírit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 entanto, o mesmo não acontece nos grupos de auto-obsessão e de obsessã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 realidade, não existem sinais infalíveis que poderão auxiliar-nos nest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ferenciação, pois os doentes portadores de auto-obsessão e obsessão, propriamente dit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presentam-se com as mesmas manifestaçõ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importante então, não é uma distinção adequada, mas sim um tratamento efetiv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 a terapia espírita será a mesma para os dois grupos de enfermo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T</w:t>
      </w:r>
      <w:r>
        <w:rPr>
          <w:rFonts w:cs="Times-Bold" w:ascii="Times-Bold" w:hAnsi="Times-Bold"/>
          <w:b/>
          <w:bCs/>
          <w:sz w:val="19"/>
          <w:szCs w:val="19"/>
        </w:rPr>
        <w:t>RATAMEN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orna-se desnecessário reafirmarmos a importância do acompanhamento médico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sicológico para os doentes do psiquismo. A Psiquiatria e a Psicologia possuem recurs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versos que deverão ser empregados nos portadores de perturbações psíquicas. As droga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psicoterapia e, algumas vezes, a internação tornam-se necessárias em muitos doent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contribuição espírita na recuperação destes enfermos consiste nas seguint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da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) Fluidoterapia através do passe e da água magnetizada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) Instituição do culto do evangelho no lar, com o exercício constante da prec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 da leitura edificante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) Freqüência ao Centro Espírita em reuniões de estudo evangélico-doutrinári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(jamais em reuniões de intercâmbio mediúnico)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) Ocupação constante do tempo com atividades gratificantes, principalmen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quelas com objetivos altruísta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) Exercício constante de pensamentos elevados, buscando nortear a sua vida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cordo com os princípios filosóficos apresentados no Evangelho de Jesu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Bibliograf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) Loucura e Obsessão - Manoel Philomeno de Miranda/Divaldo P. Fran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) Nas Fronteiras da Loucura - Manoel Philomeno de Miranda/Divaldo P. Fran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) Grilhões Partidos - Manoel Philomeno de Miranda/Divaldo P. Fran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4) No Mundo Maior - André Luiz/Chico Xavi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5) Visão Espírita das Distonias Mentais - Jorge Andréa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7AD78t00" w:hAnsi="TTE1B7AD78t00" w:cs="TTE1B7AD78t00"/>
          <w:sz w:val="20"/>
          <w:szCs w:val="20"/>
        </w:rPr>
      </w:pPr>
      <w:r>
        <w:rPr>
          <w:rFonts w:cs="TTE1B7AD78t00" w:ascii="TTE1B7AD78t00" w:hAnsi="TTE1B7AD78t00"/>
          <w:sz w:val="20"/>
          <w:szCs w:val="20"/>
        </w:rPr>
        <w:t>________</w:t>
        <w:tab/>
        <w:t>__</w:t>
        <w:tab/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AS COMUNICAÇÕES MEDIÚNICAS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I</w:t>
      </w:r>
      <w:r>
        <w:rPr>
          <w:rFonts w:cs="Times-Bold" w:ascii="Times-Bold" w:hAnsi="Times-Bold"/>
          <w:b/>
          <w:bCs/>
          <w:sz w:val="19"/>
          <w:szCs w:val="19"/>
        </w:rPr>
        <w:t>NTRODU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s momentos iniciais da Codificação Espírita, quando começaram a chegar até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lan Kardec as primeiras mensagens do além-túmulo, algo despertou a atenção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dificador: verificou Allan Kardec a grande diversidade de caracteres, de tendência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estilos que estavam presentes nas comunicações mediúnicas. O Codificador, desde 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oras iniciais, percebeu que muito cuidado deveria ser tomado por todos aqueles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ssassem a se dedicar ao mister mediúnico, no sentido de tentarem identificar a naturez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s diversas mensagens dos desencarnados. Kardec afirmava que, depois da obsessão,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dentificação da natureza dos Espíritos comunicantes era o maior escolho da prátic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a. Além disso, vários outros aspectos deveriam ser levados em consideração n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tercâmbio com os Espíritos desencarnado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A N</w:t>
      </w:r>
      <w:r>
        <w:rPr>
          <w:rFonts w:cs="Times-Bold" w:ascii="Times-Bold" w:hAnsi="Times-Bold"/>
          <w:b/>
          <w:bCs/>
          <w:sz w:val="19"/>
          <w:szCs w:val="19"/>
        </w:rPr>
        <w:t xml:space="preserve">ATUREZA DAS </w:t>
      </w:r>
      <w:r>
        <w:rPr>
          <w:rFonts w:cs="Times-Bold" w:ascii="Times-Bold" w:hAnsi="Times-Bold"/>
          <w:b/>
          <w:bCs/>
        </w:rPr>
        <w:t>C</w:t>
      </w:r>
      <w:r>
        <w:rPr>
          <w:rFonts w:cs="Times-Bold" w:ascii="Times-Bold" w:hAnsi="Times-Bold"/>
          <w:b/>
          <w:bCs/>
          <w:sz w:val="19"/>
          <w:szCs w:val="19"/>
        </w:rPr>
        <w:t>OMUNICAÇÕES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) Grosseiras</w:t>
      </w:r>
      <w:r>
        <w:rPr>
          <w:rFonts w:cs="Courier;Courier New" w:ascii="Courier;Courier New" w:hAnsi="Courier;Courier New"/>
          <w:sz w:val="20"/>
          <w:szCs w:val="20"/>
        </w:rPr>
        <w:t>: são aquelas comunicações que contêm expressões que ferem o decor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 agridem os princípios da moral. Repugnam a toda pessoa que tenha um mínim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nsibilidade. São, às vezes, obscenas, insolentes ou arrogantes; quase sempre malévola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notando a presença de uma entidade de natureza inferior, Espíritos viciosos ou vingativ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ão comunicações de fácil identificação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b) Frívolas</w:t>
      </w:r>
      <w:r>
        <w:rPr>
          <w:rFonts w:cs="Courier;Courier New" w:ascii="Courier;Courier New" w:hAnsi="Courier;Courier New"/>
          <w:sz w:val="20"/>
          <w:szCs w:val="20"/>
        </w:rPr>
        <w:t>: estas comunicações não são de Espíritos necessariamente maus, m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Espíritos vadios, levianos, inconseqüent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ão comunicações que versam sobre assuntos insignificantes, vazios, inútei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nculados às puerilidades do dia a di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gumas vezes, são entidades espirituosas, engraçadas, e que por terem u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versação divertida, agradam às pessoas, tomando o tempo da reunião. O certo é que na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crescentam de útil, pois partem de entidades que nada têm a nos ensinar e nada quer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prender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c) Instrutivas</w:t>
      </w:r>
      <w:r>
        <w:rPr>
          <w:rFonts w:cs="Courier;Courier New" w:ascii="Courier;Courier New" w:hAnsi="Courier;Courier New"/>
          <w:sz w:val="20"/>
          <w:szCs w:val="20"/>
        </w:rPr>
        <w:t>: as comunicações instrutivas são aquelas que têm por finalid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eicular ensinamentos. São comunicações de almas elevadas, dotadas de altos valor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orais e intelectuais e versam sobre temas científicos, filosóficos ou morais. Lemb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lan Kardec que, para uma mensagem ser considerada INSTRUTIVA, é imperioso que ela sej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erdadeira, vincule pensamentos corretos e, de alguma forma, objetive o crescimento d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ssoas ou da sociedade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d) Sérias</w:t>
      </w:r>
      <w:r>
        <w:rPr>
          <w:rFonts w:cs="Courier;Courier New" w:ascii="Courier;Courier New" w:hAnsi="Courier;Courier New"/>
          <w:sz w:val="20"/>
          <w:szCs w:val="20"/>
        </w:rPr>
        <w:t>: são as comunicações que tratam de assuntos graves e de manei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nderada. Excluindo-se as comunicações grosseiras, as frívolas e as instrutivas, tod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 outras poderiam ser incluídas nesta categori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importante frisar que nem toda comunicação séria é necessariamente verdadeir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is, muitas vezes, Espíritos mistificadores se utilizam de um estilo grave, sério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nderado para veicularem mentiras e discórdias, gerando embaraço para as pessoas e 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uniõ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embra Kardec a necessidade de examinar-se com atenção a linguagem do Espíri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unicante, ou seja, as características de sua mensagem, o conteúdo de suas idéia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jetivando facilitar esta tarefa, o Codificador vai apresentar no [LM-cap XXIV]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gumas "regras" que, se bem examinadas, poderão contribuir na distinção que devem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mpre fazer entre uma comunicação de Espírito bom e de Espírito inferior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D</w:t>
      </w:r>
      <w:r>
        <w:rPr>
          <w:rFonts w:cs="Times-Bold" w:ascii="Times-Bold" w:hAnsi="Times-Bold"/>
          <w:b/>
          <w:bCs/>
          <w:sz w:val="19"/>
          <w:szCs w:val="19"/>
        </w:rPr>
        <w:t xml:space="preserve">A </w:t>
      </w:r>
      <w:r>
        <w:rPr>
          <w:rFonts w:cs="Times-Bold" w:ascii="Times-Bold" w:hAnsi="Times-Bold"/>
          <w:b/>
          <w:bCs/>
        </w:rPr>
        <w:t>I</w:t>
      </w:r>
      <w:r>
        <w:rPr>
          <w:rFonts w:cs="Times-Bold" w:ascii="Times-Bold" w:hAnsi="Times-Bold"/>
          <w:b/>
          <w:bCs/>
          <w:sz w:val="19"/>
          <w:szCs w:val="19"/>
        </w:rPr>
        <w:t xml:space="preserve">DENTIDADE DOS </w:t>
      </w:r>
      <w:r>
        <w:rPr>
          <w:rFonts w:cs="Times-Bold" w:ascii="Times-Bold" w:hAnsi="Times-Bold"/>
          <w:b/>
          <w:bCs/>
        </w:rPr>
        <w:t>E</w:t>
      </w:r>
      <w:r>
        <w:rPr>
          <w:rFonts w:cs="Times-Bold" w:ascii="Times-Bold" w:hAnsi="Times-Bold"/>
          <w:b/>
          <w:bCs/>
          <w:sz w:val="19"/>
          <w:szCs w:val="19"/>
        </w:rPr>
        <w:t>SPÍRI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) A linguagem dos Espíritos superiores é sempre digna, elevada, nobre e s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lquer mistura de trivialidade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) Os Espíritos bons só ensinam o bem. Todo conselho que não for estritamen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forme a mais pura caridade evangélica não pode provir de Espíritos bon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) Os Espíritos bons jamais se ofendem, somente os maus se melindram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) Os Espíritos bons só dão conselhos racionais. Toda recomendação que se afas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 linha reta do bom senso ou das Leis imutáveis da Natureza acusa a presença de 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 estreito. Toda heresia científica notória, todo princípio que choque o bom sens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vela a fraude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) Os Espíritos levianos são reconhecidos pela facilidade com que predizem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uturo. Todo anúncio de acontecimento para uma época certa é indício de mistificaçã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) Os Espíritos superiores se exprimem de maneira simples, sem prolixidade, el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ssuem a arte de dizer muito em poucas palavras;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ab/>
        <w:t>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g) Os Espíritos bons jamais dão ordens: não querem impor-se, apenas aconselham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 não forem ouvidos se retiram. Os maus são autoritários, dão ordens, querem s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edecidos e não se afastam facilmente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) Os Espíritos bons não fazem lisonjas. Os maus exageram nos elogios, excitam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rgulho e a vaidade e procuram exaltar a importância pessoal daqueles que deseja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quistar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) Desconfiai das comunicações que revelam um caráter místico e estranho ou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escrevem cerimônias e práticas bizarras. Há sempre nesses casos legítimo motiv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uspeita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j) Os Espíritos nobres dizem tudo com simplicidade e modéstia; nunca 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angloriam, não fazem jamais exibição do seu saber nem de sua posição entre os demai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P</w:t>
      </w:r>
      <w:r>
        <w:rPr>
          <w:rFonts w:cs="Times-Bold" w:ascii="Times-Bold" w:hAnsi="Times-Bold"/>
          <w:b/>
          <w:bCs/>
          <w:sz w:val="19"/>
          <w:szCs w:val="19"/>
        </w:rPr>
        <w:t xml:space="preserve">ERGUNTAS AOS </w:t>
      </w:r>
      <w:r>
        <w:rPr>
          <w:rFonts w:cs="Times-Bold" w:ascii="Times-Bold" w:hAnsi="Times-Bold"/>
          <w:b/>
          <w:bCs/>
        </w:rPr>
        <w:t>E</w:t>
      </w:r>
      <w:r>
        <w:rPr>
          <w:rFonts w:cs="Times-Bold" w:ascii="Times-Bold" w:hAnsi="Times-Bold"/>
          <w:b/>
          <w:bCs/>
          <w:sz w:val="19"/>
          <w:szCs w:val="19"/>
        </w:rPr>
        <w:t>SPÍRI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comunicação entre o Espírito encarnado e o Espírito desencarnado vem ocorren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de as mais remotas épocas. Na história de todos os povos encontramos prov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rrefutáveis deste fat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ando o Ser Humano, encarnado na Terra, na faixa evolutiva própria de noss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laneta, não é de se estranhar que logo visse na possibilidade de comunicação com 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"mortos" uma maneira de tirar algum proveito. A evocação era praticada por alguns pov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 Antiguidade, sem o verdadeiro respeito, afeição ou piedade; era, antes, um recurs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 brincadeiras e adivinhações, exploradas pelo charlatanismo e pela superstição. P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e motivo, o legislador hebreu, Moisés, 1500 a.C., para educar o seu povo, utilizou-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uma Lei Disciplinar e proibiu a comunicação com os mort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uitas religiões do passado, tinham no culto e comunicação com os mortos, a ba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sua Doutrina. Entretanto, somente os ditos iniciados poderiam praticar o intercâmbi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 os mortos, o povo em geral era proibido de conhecer ou exercitar esta prática. N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dade Média, como em outras épocas, os feiticeiros e bruxos eram queimados em praç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ública, como um exemplo para amedrontar o pov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lan Kardec [LM-cap XXVI] estuda detalhadamente a comunicação entre os "vivo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mortos", e esta análise recebeu o nome de: "Perguntas que se podem fazer a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s". É importante, para todos nós, analisarmos alguns aspectos, do sábio estudo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stre lionê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ndo nos dirigimos a algum Espírito para perguntar-lhe algo, dois fa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mportantes devem estar em nossa mente para que a comunicação seja eficiente. O primeiro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deve ser a 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forma </w:t>
      </w:r>
      <w:r>
        <w:rPr>
          <w:rFonts w:cs="Courier;Courier New" w:ascii="Courier;Courier New" w:hAnsi="Courier;Courier New"/>
          <w:sz w:val="20"/>
          <w:szCs w:val="20"/>
        </w:rPr>
        <w:t>pela qual interrogamos. Esta forma deve obedecer uma clareza e u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ecisão; quando vamos responder a uma pergunta, respondemos melhor se tivermos entendi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laramente a pergunta. Outro aspecto também importante na forma, é obedecer a uma ORD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ógica, quando estudamos os livros da codificação, nos encantamos com a ordem d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guntas colocadas por Allan Kardec, facilitando-nos a compreensão dos fatos.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Além da forma, o </w:t>
      </w:r>
      <w:r>
        <w:rPr>
          <w:rFonts w:cs="Courier-Bold" w:ascii="Courier-Bold" w:hAnsi="Courier-Bold"/>
          <w:b/>
          <w:bCs/>
          <w:sz w:val="20"/>
          <w:szCs w:val="20"/>
        </w:rPr>
        <w:t xml:space="preserve">fundamento </w:t>
      </w:r>
      <w:r>
        <w:rPr>
          <w:rFonts w:cs="Courier;Courier New" w:ascii="Courier;Courier New" w:hAnsi="Courier;Courier New"/>
          <w:sz w:val="20"/>
          <w:szCs w:val="20"/>
        </w:rPr>
        <w:t>da questão é o outro fato importante. A natureza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gunta pode provocar uma resposta exata ou falsa. Devemos nos lembrar que exist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guntas que os Espíritos não podem responder, por três motivos principai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 - não sabem a resposta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 - não querem responder;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 - não têm permissão para responder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ndo insistimos nestas perguntas, os Espíritos sérios se afastam e 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s inferiores podem, às vezes, responder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amos analisar alguns pontos importantes, colocados por Allan Kardec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) Os Espíritos sérios respondem de bom grado às perguntas que têm por objetiv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nosso progresso e o bem da Humanidade, os Espíritos infelizes respondem a tud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) Uma pergunta séria não nos dará a certeza de uma resposta também séri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) Não é a pergunta que afasta o Espírito leviano, mas o caráter moral daquel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pergunt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ejamos agora alguns tipos de perguntas: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Perguntas Sobre o Futuro</w:t>
      </w:r>
      <w:r>
        <w:rPr>
          <w:rFonts w:cs="Courier;Courier New" w:ascii="Courier;Courier New" w:hAnsi="Courier;Courier New"/>
          <w:sz w:val="20"/>
          <w:szCs w:val="20"/>
        </w:rPr>
        <w:t>: grande é a curiosidade do Homem em saber o seu futur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smo não vivendo de maneira adequada o seu presente e tendo motivos para arrepender-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uito de seu passado, o Homem quer conhecer o seu futuro. Este tipo de comportamento t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cilitado, desde as épocas mais remotas e até os dias atuais, o charlatanismo. Muit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ssoas aceitam de bom grado a "adivinhação do futuro", com o uso de artifícios variado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 jogo de cartas, de conchas, bolas de cristal, etc. O Codificador do Espiritism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ixa claro vários aspectos relacionados à previsão do futuro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) em princípio, o futuro é sempre oculto ao Homem; excepcionalmente permi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us seja ele revelad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) o conhecimento do futuro pode ser extremamente prejudicial ao Homem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) o futuro depende forçosamente de nosso presente, e nosso presente não é fru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 acaso, mas sim da utilização de nosso livre arbítri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ão características das predições falsas: feitas a toda hora e em qualqu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ocal, feitas sempre que solicitadas, marcam o momento exato dos acontecimen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evistos, respondem a solicitações pueris.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ab/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Perguntas sobre Existências Passadas</w:t>
      </w:r>
      <w:r>
        <w:rPr>
          <w:rFonts w:cs="Courier;Courier New" w:ascii="Courier;Courier New" w:hAnsi="Courier;Courier New"/>
          <w:sz w:val="20"/>
          <w:szCs w:val="20"/>
        </w:rPr>
        <w:t>: a curiosidade do Espírito encarnado 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aber o que foi em existências anteriores, não é menor. Espera que tenha sido um sábi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m grande cientista, um rei. A lógica nos mostra que a natureza não dá saltos e, sen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sim, estudando o nosso comportamento atual, nossas tendências e sentimentos, com cert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cilidade poderemos imaginar o que fomos no passado. As perguntas sobre nossas vid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ssadas dificilmente serão respondidas pela Espiritualidade Maior; quando isso ocorre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se sempre se faz de modo espontâneo e com finalidade superior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Perguntas sobre a Sorte dos Espíritos</w:t>
      </w:r>
      <w:r>
        <w:rPr>
          <w:rFonts w:cs="Courier;Courier New" w:ascii="Courier;Courier New" w:hAnsi="Courier;Courier New"/>
          <w:sz w:val="20"/>
          <w:szCs w:val="20"/>
        </w:rPr>
        <w:t>: todo aquele que se distanci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omentaneamente de um ente querido que desencarnou, fica ansioso para receber deste 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selho, um consolo, uma notícia. É comum pessoas procurarem os Centros Espíritas 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usca de informações (o nosso Chico Xavier, se defronta com milhares de pessoas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ocurá-lo em busca de boas notícias). Sobre isso, vejamos alguns aspectos importante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uitas vezes o Espírito que desencarnou necessita de algum tempo para reequilibrar-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ntes de comunicar; às vezes, a separação temporária é necessária e importante pa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mbos. A insistência em conseguir notícias poderá gerar sofrimento para o Espíri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encarnado, como também gerar a oportunidade de falsas notícias, trazidas por Espíri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evianos. A orientação é ter paciência, orar muito, pois, se for possível e útil,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tícia virá espontaneamente e em ocasião oportuna. O tempo e o espaço são grandez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significantes quando comparadas ao poder do amor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Perguntas Sobre a Saúde</w:t>
      </w:r>
      <w:r>
        <w:rPr>
          <w:rFonts w:cs="Courier;Courier New" w:ascii="Courier;Courier New" w:hAnsi="Courier;Courier New"/>
          <w:sz w:val="20"/>
          <w:szCs w:val="20"/>
        </w:rPr>
        <w:t>: Qual o remédio a tomar? Qual exame a fazer? Operar ou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ão operar? São perguntas freqüentes à espiritualidade. Algumas pessoas se esquecem que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ença do corpo é, muitas vezes, o remédio para a cura do Espírito e querem, de qualqu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orma, a cura do corpo sem saber que podem estar desprezando a cura do Espírito. Devem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embrar sempre que a medicina da Terra não compete e não é inimiga da medicin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iritual, elas se somam e se completam. Se a medicina da Terra cresceu em conhecimen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 recursos, é porque isso é necessário a todos nós. Da mesma forma, como aqui na Terr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gumas pessoas têm a capacidade de prescrever, orientar e esclarecer sobre este aspect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ambém no Mundo Espiritual existem Espíritos capazes de desenvolverem tal tarefa. N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tanto, se interrogarmos sem critério, seremos vítimas de Espíritos levianos. As orientaç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rão obedecendo nosso merecimento, nossa real necessidade e pela misericórdia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i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istem ainda neste capítulo do LM outros esclarecimentos, outros tipos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guntas que merecem ser lidas e estudada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E</w:t>
      </w:r>
      <w:r>
        <w:rPr>
          <w:rFonts w:cs="Times-Bold" w:ascii="Times-Bold" w:hAnsi="Times-Bold"/>
          <w:b/>
          <w:bCs/>
          <w:sz w:val="19"/>
          <w:szCs w:val="19"/>
        </w:rPr>
        <w:t>VOCAÇ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uitos médiuns interrogam quanto a prática das evocações nas reuni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única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z-se evocar um Espírito quando, em uma reunião, nós o chamamos pa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nifestar-se, não esperando que isso ocorra espontaneamente. Na época da codificaçã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e fato se fazia necessário, pois Allan Kardec elaborou detalhadamente todo o estu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se fazia necessário para o conhecimento da Terceira Revelação, tudo isso com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missão prévia da Espiritualidade Superior, e assim, naquela ocasião, as evocações era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to comum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s reuniões mediúnicas de auxílio a desencarnados, mais comuns nos dias atuai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vitamos as evocações, deixando a cargo da Espiritualidade Superior, que dirige 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rabalhos, o planejamento da mesma, pois torna-se difícil, ou, às vezes impossível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abermos qual o Espírito que pode ou não se manifestar. Vários fatores podem impedir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nifestação de um Espírito, tais como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falta de afinidade e/ou sintonia vibratória entre o Espírito desencarnado e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édium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falta de permissão da espiritualidade superior para tal (época inoportun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lta de motivo útil, falta de preparo do Espírito comunicante, etc.)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favorecimento das mistificações, etc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clarecimentos sobre o assunto, dados pelo Espírito Emmanuel, orientam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- O Homem pode desejar isso ou aquilo, mas há uma Providência que dispõ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o assunto ... qualquer comunicado com o Invisível deve ser espontâneo ..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quando e como julgar melhor os Mentores Espirituais... não somos dos qu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conselham a evocação direta e pessoal, em caso algum... podereis objetar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que Allan Kardec se interessou pela evocação direta, procedendo 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realizações dessa natureza, mas precisamos ponderar, no seu esforço, 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tarefa excepcional do Codificador..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 regra geral, as evocações devem ser evitadas nas reuniões mediúnica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A C</w:t>
      </w:r>
      <w:r>
        <w:rPr>
          <w:rFonts w:cs="Times-Bold" w:ascii="Times-Bold" w:hAnsi="Times-Bold"/>
          <w:b/>
          <w:bCs/>
          <w:sz w:val="19"/>
          <w:szCs w:val="19"/>
        </w:rPr>
        <w:t xml:space="preserve">ARIDADE NO </w:t>
      </w:r>
      <w:r>
        <w:rPr>
          <w:rFonts w:cs="Times-Bold" w:ascii="Times-Bold" w:hAnsi="Times-Bold"/>
          <w:b/>
          <w:bCs/>
        </w:rPr>
        <w:t>I</w:t>
      </w:r>
      <w:r>
        <w:rPr>
          <w:rFonts w:cs="Times-Bold" w:ascii="Times-Bold" w:hAnsi="Times-Bold"/>
          <w:b/>
          <w:bCs/>
          <w:sz w:val="19"/>
          <w:szCs w:val="19"/>
        </w:rPr>
        <w:t xml:space="preserve">NTERCÂMBIO COM OS </w:t>
      </w:r>
      <w:r>
        <w:rPr>
          <w:rFonts w:cs="Times-Bold" w:ascii="Times-Bold" w:hAnsi="Times-Bold"/>
          <w:b/>
          <w:bCs/>
        </w:rPr>
        <w:t>E</w:t>
      </w:r>
      <w:r>
        <w:rPr>
          <w:rFonts w:cs="Times-Bold" w:ascii="Times-Bold" w:hAnsi="Times-Bold"/>
          <w:b/>
          <w:bCs/>
          <w:sz w:val="19"/>
          <w:szCs w:val="19"/>
        </w:rPr>
        <w:t xml:space="preserve">SPÍRITOS </w:t>
      </w:r>
      <w:r>
        <w:rPr>
          <w:rFonts w:cs="Times-Bold" w:ascii="Times-Bold" w:hAnsi="Times-Bold"/>
          <w:b/>
          <w:bCs/>
        </w:rPr>
        <w:t>D</w:t>
      </w:r>
      <w:r>
        <w:rPr>
          <w:rFonts w:cs="Times-Bold" w:ascii="Times-Bold" w:hAnsi="Times-Bold"/>
          <w:b/>
          <w:bCs/>
          <w:sz w:val="19"/>
          <w:szCs w:val="19"/>
        </w:rPr>
        <w:t>ESENCARNA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 época da Codificação do Espiritismo, a mediunidade desempenhou basicamente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inalidade de esclarecimento aos Homens sobre a verdade dos ensinamentos de Jesus. A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ucos, toda a Doutrina Espírita foi revelada. Após este período, além de exercer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unção de esclarecimento, através de psicografia de livros doutrinários, a mediunid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eio ter também a missão da prática da caridade. Nas reuniões mediúnicas, os Espíritos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encarnados em sofrimento, doentes, revoltados, se comunicam buscando consol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clarecimento e carinho. Se no início do Espiritismo prevalecia o verbo receber, hoj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evalece ou deveria prevalecer o verbo doar, sendo que receber vem como conseqüênci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prática da caridade necessita disciplina, como afirma Emmanuel. Assim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nalisemos alguns aspectos necessários de serem obedecidos nas reuniões mediúnica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 - Afastar a curiosidade no intercâmbio com os Espíritos desencarnados. Estam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unidos para auxiliar, curiosidade não trará qualquer benefíci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 - Manter respeito em todos os intercâmbios. Todos nós estamos situados n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ocal característico de nossa evolução; o que nos parece absurdo hoje, era aceitáve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ntem e o que nos parece certo hoje, poderá ser motivo de arrependimento no futuro. 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s, muitas vezes, nos vêem como juízes; devemos fazê-los ver que somos, na verdade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rmãos e que também carregamos muitos erros e defeito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 - Ter paciência, pois necessitamos de tempo para mudar situações alicerçad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r passado longínqu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4 - Estudar sempre. O conhecimento doutrinário nos permite usar a palavra cert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 momento adequado. Dedicação constante no estudo aumentará muito a nossa possibilid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auxíli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5 - Valorizar o trabalho em grupo. Seremos mais fortes, mais eficientes, quan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omarmos nossas forças. A reunião mediúnica é um grupo de trabalhadores em constan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intonia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6 - Lembrar que mais importante no intercâmbio com as pessoas, sejam el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carnadas ou desencarnadas, é o trabalho com AMOR. A palavra consola, o conhecimen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clarece, mas é o amor que realmente conquista o Espírito necessitado, estimulando-o à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forma. Algumas vezes, diante do Espírito em grande sofrimento, as palavras e argumen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ão serão suficientes. Nestes casos, só a vibração do amor verdadeiro poderá oper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erdadeiros prodígios de consolo e de transformação espiritual, fazendo brilhar a luz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mor de Jesus no mais escuro dos coraçõe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F</w:t>
      </w:r>
      <w:r>
        <w:rPr>
          <w:rFonts w:cs="Times-Bold" w:ascii="Times-Bold" w:hAnsi="Times-Bold"/>
          <w:b/>
          <w:bCs/>
          <w:sz w:val="19"/>
          <w:szCs w:val="19"/>
        </w:rPr>
        <w:t>RAUDES</w:t>
      </w:r>
      <w:r>
        <w:rPr>
          <w:rFonts w:cs="Times-Bold" w:ascii="Times-Bold" w:hAnsi="Times-Bold"/>
          <w:b/>
          <w:bCs/>
        </w:rPr>
        <w:t>, M</w:t>
      </w:r>
      <w:r>
        <w:rPr>
          <w:rFonts w:cs="Times-Bold" w:ascii="Times-Bold" w:hAnsi="Times-Bold"/>
          <w:b/>
          <w:bCs/>
          <w:sz w:val="19"/>
          <w:szCs w:val="19"/>
        </w:rPr>
        <w:t>ISTIFICAÇÕES</w:t>
      </w:r>
      <w:r>
        <w:rPr>
          <w:rFonts w:cs="Times-Bold" w:ascii="Times-Bold" w:hAnsi="Times-Bold"/>
          <w:b/>
          <w:bCs/>
        </w:rPr>
        <w:t>, C</w:t>
      </w:r>
      <w:r>
        <w:rPr>
          <w:rFonts w:cs="Times-Bold" w:ascii="Times-Bold" w:hAnsi="Times-Bold"/>
          <w:b/>
          <w:bCs/>
          <w:sz w:val="19"/>
          <w:szCs w:val="19"/>
        </w:rPr>
        <w:t>ONTRADIÇÕES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Fraud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significação do termo é burla, logro, engano. Pressupõe uma atitude pensa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eviamente com a finalidade de fazer parecer verdadeira uma coisa que é fals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que não admitem os fenômenos espíritas tendo como causa uma inteligênc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visível, ou melhor, um Espírito desencarnado, atribuem-lhes como causa a fraude. M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emos que levar em consideração que ninguém iria falsificar uma coisa que não existis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almente, e toda fraude pressupõe uma intenção de ganho, de lucr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s fraudes, podemos considerar que elas podem ser produzidas por: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- </w:t>
      </w:r>
      <w:r>
        <w:rPr>
          <w:rFonts w:cs="Courier-Bold" w:ascii="Courier-Bold" w:hAnsi="Courier-Bold"/>
          <w:b/>
          <w:bCs/>
          <w:sz w:val="20"/>
          <w:szCs w:val="20"/>
        </w:rPr>
        <w:t>Falsos médiuns</w:t>
      </w:r>
      <w:r>
        <w:rPr>
          <w:rFonts w:cs="Courier;Courier New" w:ascii="Courier;Courier New" w:hAnsi="Courier;Courier New"/>
          <w:sz w:val="20"/>
          <w:szCs w:val="20"/>
        </w:rPr>
        <w:t>: espertalhões e pessoas pouco escrupulosas que usam a fals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unidade para explorarem as pessoas que os procuram. Utilizam a prestidigitação,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lusionismo, auferindo lucros materiais e vantagens pessoais.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- </w:t>
      </w:r>
      <w:r>
        <w:rPr>
          <w:rFonts w:cs="Courier-Bold" w:ascii="Courier-Bold" w:hAnsi="Courier-Bold"/>
          <w:b/>
          <w:bCs/>
          <w:sz w:val="20"/>
          <w:szCs w:val="20"/>
        </w:rPr>
        <w:t>Verdadeiros médiuns</w:t>
      </w:r>
      <w:r>
        <w:rPr>
          <w:rFonts w:cs="Courier;Courier New" w:ascii="Courier;Courier New" w:hAnsi="Courier;Courier New"/>
          <w:sz w:val="20"/>
          <w:szCs w:val="20"/>
        </w:rPr>
        <w:t>: indivíduos que apesar de realmente possuírem a faculd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única, sem qualidades morais que enobrecem este dom, não medem esforços em "ajudar"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alização dos fenômenos quando os Espíritos não os provocam, ou, ainda, quando demoram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gir ou se ausentam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 fraudes acontecem mais freqüentemente na realização dos fenômenos objetiv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 efeitos físicos, tais como: materialização, transporte, transfiguração, operaç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irituais, etc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lo fato de pessoas inescrupulosas utilizarem o dom mediúnico para fraudarem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 falsos médiuns falsearem manifestações dos Espíritos, não é argumento suficiente pa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zer que a mediunidade não existe. Outro fator importante é analisarmos se existe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teresse pessoal ou vantagens financeiras, pois como afirma Allan Kardec [LM-it 314]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Onde nada há a ganhar, nenhum interesse há em enganar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Garantias contra as fraude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) Desinteresse material e pessoal na realização dos fenômenos ou prátic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única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) Conhecimento do Espiritismo que explica o mecanismo das comunicações e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tercâmbio entre os dois planos material e espiritual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) Moralidade notória dos médiun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) Estudo prévio da Doutrina Espírita para todos os que vão participar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tividades mediúnica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) Ausência de todas as causas de interesse material ou de amor própri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imulando a provocação dos fenômeno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Mistificaç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istificar significa enganar, burlar, ludibriar, abusar da credulidade 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tros. O exercício correto da mediunidade requer determinadas normas e disciplina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riedade e propósitos elevados para que o fenômeno seja equilibrado e produtivo.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rque a faculdade mediúnica está radicada no organismo humano, seu uso deverá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r controlado, regular, sem abus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bora todos os cuidados que o exercício da mediunidade exigem, nenhum médi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á isento de ser mistificad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s mistificações, o medianeiro é colocado em situações ridículas, apresentan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unicações absurdas, mentirosas, vazias em seu conteúdo. Os Espíritos agem e o médi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ão participa da farsa. Ele poderá, algumas vezes, deixar passar informações de s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óprio inconsciente, sem a presença de entidades espirituais, mas, neste caso, é 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enômeno anímico e não se trata de mistificaçã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Geralmente, as mistificações ocorrem com maior freqüência nos fenômen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ubjetivos, de natureza inteligente, como a psicofonia e a psicografi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lan Kardec nos aconselha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Como garantia contra a mistificações, não devemos exigir do Espiritismo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enão o que ele pode e deve nos oferecer; seu fim é a melhoria moral d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humanidade; se nós não nos afastarmos deste ponto, jamais serem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nganados, porque não há duas maneiras de compreender a verdadeira moral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quela que pode ser admitida por todo homem de bom senso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 continua a nos orientar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O papel dos Espíritos não é de ensiná-los as coisas deste mundo, mas 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guiá-los de modo seguro naquilo que lhes pode ser útil no outro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 [LM-it 303] Kardec indaga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Por que Deus permite que pessoas sinceras e que aceitam o Espiritismo 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boa fé, sejam mistificadas, isto não lhes acarretaria o inconveniente 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balar a crença?"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R - "Se isto lhes abalar a crença, é porque sua fé não é muito sólida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quem renuncia ao Espiritismo por um simples desapontamento prova que nã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o compreende e não o toma em sua parte séria. Deus permite as mistificaçõe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ara provar a perseverança dos verdadeiros adeptos e punir 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que fazem do Espiritismo um objeto de divertimento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 mistificações mais comuns são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Revelação de tesouros oculto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Anúncios de herança ou outras fontes de riqueza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Predição com épocas determinada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Indicações relativas a interesses materiai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Teorias ou sistemas científicos ousado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fim, tudo o que se afasta do objetivo moral das comunicaçõe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Contradiç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ão pontos de atrito, de divergências nos ensinos dos Espíritos. As contradiç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dem ser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Devidas aos homen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Em virtude de ensinos dos Espírit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vemos considerar que as divergências devidas aos homens são decorrentes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ssa condição moral. Há diversos graus de evolução e o conhecimento humano é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ferenciado pela compreensão e interpretação dos ensinos dados pelos Espírit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udo o que for elaborado pela mente humana e não estiver coerente com os ensin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dos pelos Espíritos superiores na codificação espírita, deverá ser rejeitado. Mas 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vergências doutrinárias ainda existem em virtude de nossa pouca evolução espiritual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 contradições devidas aos ensinamentos dos Espíritos é conseqüência também 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ferentes graus de evolução que apresentam. Na escala espírita, somente os Espíri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feitos possuem a sabedoria e a superioridade moral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sim como na Terra existem os falsos sábios, também no mundo espiritual há 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seudo-sábios, semi-sábios denotando sua inferioridade moral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lan Kardec [LM-it 299] diz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As contradições de origem espírita não têm outra causa senão a diversida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as inteligências, os conhecimentos, o raciocínio e a moralida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e certos Espíritos que ainda não estão em condições de tudo conhecer 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e tudo compreender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 contradições que se apresentam nas comunicações espíritas podem ser devid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às causas seguinte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Ignorância de certos Espírito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Velhacaria de Espíritos inferiores usurpando nomes, etc.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À interpretação que cada um pode dar a uma palavra ou a uma explicação segun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us preconceito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À insuficiência dos meios de comunicação que sempre permite ao Espíri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ransmitir todo o seu pensament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À insuficiência da linguagem humana para expressar o que existe no mun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iritual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comenda-nos Allan Kardec [LM-it 302],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O estudo, a observação, a experiência e abjuração de todo sentimento 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mor-próprio são os únicos que podem ensinar a distinguir estes divers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atizes."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A</w:t>
      </w:r>
      <w:r>
        <w:rPr>
          <w:rFonts w:cs="Times-Bold" w:ascii="Times-Bold" w:hAnsi="Times-Bold"/>
          <w:b/>
          <w:bCs/>
          <w:sz w:val="19"/>
          <w:szCs w:val="19"/>
        </w:rPr>
        <w:t xml:space="preserve">BUSOS NO </w:t>
      </w:r>
      <w:r>
        <w:rPr>
          <w:rFonts w:cs="Times-Bold" w:ascii="Times-Bold" w:hAnsi="Times-Bold"/>
          <w:b/>
          <w:bCs/>
        </w:rPr>
        <w:t>E</w:t>
      </w:r>
      <w:r>
        <w:rPr>
          <w:rFonts w:cs="Times-Bold" w:ascii="Times-Bold" w:hAnsi="Times-Bold"/>
          <w:b/>
          <w:bCs/>
          <w:sz w:val="19"/>
          <w:szCs w:val="19"/>
        </w:rPr>
        <w:t xml:space="preserve">XERCÍCIO DA </w:t>
      </w:r>
      <w:r>
        <w:rPr>
          <w:rFonts w:cs="Times-Bold" w:ascii="Times-Bold" w:hAnsi="Times-Bold"/>
          <w:b/>
          <w:bCs/>
        </w:rPr>
        <w:t>M</w:t>
      </w:r>
      <w:r>
        <w:rPr>
          <w:rFonts w:cs="Times-Bold" w:ascii="Times-Bold" w:hAnsi="Times-Bold"/>
          <w:b/>
          <w:bCs/>
          <w:sz w:val="19"/>
          <w:szCs w:val="19"/>
        </w:rPr>
        <w:t>EDIUNID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abemos que os objetivos da Faculdade Mediúnica são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) Progresso moral da humanidade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) Ensejo de evolução e resgate do próprio médium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) Prática do bem desinteressad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 atender a tão nobres objetivos, o médium deverá ter um comportamento mora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levado buscando sua reforma íntima e adequar-se ao exercício de sua faculdade co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clarecimentos constantes e estudo sério e metódic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ão as seguintes as características de quem abusa do exercício mediúnico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Acreditar-se privilegiad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Não estudar a Doutrina Espírita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Achar que o guia sabe tud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Não ter horário para trabalhar mediunicamente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Fazer trabalhos mediúnicos, habitualmente, em casa domiciliar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Cobrar monetária ou moralmente pelos bens que eventualmente possa obt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través da faculdade mediúnic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anna de Carvalho [Médiuns e Mediunidades] nos diz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Face ao mau uso, quando se apresentam os desconcertos mediúnicos, seja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or indução obsessiva ou decorram da indisciplina moral de intermediário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 marcha na direção do abismo é lamentável e quase sempre irreversível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édiuns, pois, que vivem em situações psíquicas de altos e baixos, n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xercício do ministério a que se prestam, destrambelham a faculda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bençoada que deveriam dignificar, porque, sem exceção, pediram-na ante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o renascimento por saberem que o seu uso correto lhes concederia a palm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a vitória, num retorno à Pátria em paz, o que, face à leviandade e à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loucura de que se deixam possuir, não se dará, impondo-lhes futura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experiências no corpo sob o açodar de dores inomináveis, que agor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oderiam evitar."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Bibliograf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) Livro dos Médiun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) Médiuns e Mediunidades - Vianna de Carvalho/Chico Xavi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) O Céu e o Inferno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4) Estudando a Mediunidade - Martins Peralv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5) Diálogo com as Sombras - Hermínio C. Miran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6) O Consolador - Emmanuel/Chico Xavier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7AD78t00" w:hAnsi="TTE1B7AD78t00" w:cs="TTE1B7AD78t00"/>
          <w:sz w:val="20"/>
          <w:szCs w:val="20"/>
        </w:rPr>
      </w:pPr>
      <w:r>
        <w:rPr>
          <w:rFonts w:cs="TTE1B7AD78t00" w:ascii="TTE1B7AD78t00" w:hAnsi="TTE1B7AD78t00"/>
          <w:sz w:val="20"/>
          <w:szCs w:val="20"/>
        </w:rPr>
        <w:t>________</w:t>
        <w:tab/>
        <w:t>__</w:t>
        <w:tab/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A DOUTRINAÇÃO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C</w:t>
      </w:r>
      <w:r>
        <w:rPr>
          <w:rFonts w:cs="Times-Bold" w:ascii="Times-Bold" w:hAnsi="Times-Bold"/>
          <w:b/>
          <w:bCs/>
          <w:sz w:val="19"/>
          <w:szCs w:val="19"/>
        </w:rPr>
        <w:t>ONCEI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utrinar é argumentar com lógica e com base no Evangelho, demonstrar que 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titudes incorretas prejudicam principalmente quem as praticam, levando o necessitado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odificar sentimentos cristalizados, destorcidos, errôneo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QUADRO IV - Doutrina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inorar sofrimen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fort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fundir esperanç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pertar a fé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Q</w:t>
      </w:r>
      <w:r>
        <w:rPr>
          <w:rFonts w:cs="Times-Bold" w:ascii="Times-Bold" w:hAnsi="Times-Bold"/>
          <w:b/>
          <w:bCs/>
          <w:sz w:val="19"/>
          <w:szCs w:val="19"/>
        </w:rPr>
        <w:t xml:space="preserve">UEM </w:t>
      </w:r>
      <w:r>
        <w:rPr>
          <w:rFonts w:cs="Times-Bold" w:ascii="Times-Bold" w:hAnsi="Times-Bold"/>
          <w:b/>
          <w:bCs/>
        </w:rPr>
        <w:t>V</w:t>
      </w:r>
      <w:r>
        <w:rPr>
          <w:rFonts w:cs="Times-Bold" w:ascii="Times-Bold" w:hAnsi="Times-Bold"/>
          <w:b/>
          <w:bCs/>
          <w:sz w:val="19"/>
          <w:szCs w:val="19"/>
        </w:rPr>
        <w:t xml:space="preserve">AMOS </w:t>
      </w:r>
      <w:r>
        <w:rPr>
          <w:rFonts w:cs="Times-Bold" w:ascii="Times-Bold" w:hAnsi="Times-Bold"/>
          <w:b/>
          <w:bCs/>
        </w:rPr>
        <w:t>D</w:t>
      </w:r>
      <w:r>
        <w:rPr>
          <w:rFonts w:cs="Times-Bold" w:ascii="Times-Bold" w:hAnsi="Times-Bold"/>
          <w:b/>
          <w:bCs/>
          <w:sz w:val="19"/>
          <w:szCs w:val="19"/>
        </w:rPr>
        <w:t>OUTRINAR</w:t>
      </w:r>
      <w:r>
        <w:rPr>
          <w:rFonts w:cs="Times-Bold" w:ascii="Times-Bold" w:hAnsi="Times-Bold"/>
          <w:b/>
          <w:bCs/>
        </w:rPr>
        <w:t>?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técnica de esclarecer Espíritos foi criada por Allan Kardec, em substitui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às práticas bárbaras de exorcismo, muito usadas na Antiguidade. O mestre de Lion utilizou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doutrinação como forma de esclarecimento através de reunião mediúnic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 nosso conhecimento, colocou no Livro dos Espíritos [LE-qst 100 a 127], u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lassificação se baseando no grau de imperfeições dos Espíritos ainda não vencida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lidades adquiridas; esclarecendo, contudo, que a classificação nada tem de absolut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is, de um grau a outro, a transição é insensível, que nos limites, as diferenças 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pagam como nos reinos da natureza, nas cores do arco-íri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dmite Kardec 3 grandes divisõe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ª ord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s Pur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ª ord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s Bon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ª ord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s Imperfei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 momento interessa-nos a 3ª ordem, pois na arte de doutrinar estaremos lidan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 uma gama de Espíritos de hierarquias infelizes e diversas, sendo importante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enhamos em mente que a doutrinação é um convite à transformação interior, um apelo à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flexão sobre os problemas de que o Espírito é portador. Vejamos as característic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ses Espíritos: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QUADRO V - Espíritos Imperfei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opensão ao ma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edominância da matér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hecimento limitado sobre a vida espiritua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ubdivisõe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) Espíritos impuros: passam conceitos maldosos, insuflam a discórdia, usam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sfarces para melhor enganar. Suas comunicações revelam a baixeza de suas inclinaçõ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zem do mal o objeto de suas preocupaçõe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) Espíritos pseudo-sábios: seus conceitos são uma mistura de verdades com err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bsurdos. Neles prevalecem a inveja e a presunçã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) Espíritos neutros: nem bons, nem maus, apegados às coisas do mundo (famíli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averes, posses)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) Espíritos levianos: metem-se em tudo e a tudo respondem. São mentiroso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conseqüentes, zombeteiros, fazem intrigas usando uma linguagem por vezes engraçad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a escala nos oferece um quadro psicológico da pouca evolução espiritual 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omen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Espíritos inferiores usam de artimanhas que nos iludem e se vangloriam quan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conseguem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Espíritos levianos, irônicos, são talvez os mais difíceis para o diálogo. Vê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 provocar o doutrinador. Necessárias a humildade e a paciência no trato com ess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rmãos. Somente uma atitude muito serena pode desarmá-los.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alogar com os Espíritos que pedem espaço através da mediunidade com propost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luminativas é, então, a arte de compreender os que ignoram o desequilíbrio em que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batem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be ao doutrinador apontar-lhes o rumo, despertando-os para as verdad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ternas, numa visão ampla da vid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da doutrinação, face aos fatores que a motivam, tem características especiai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bora, genericamente sejam semelhant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á que se levar em conta as resistências morais do comunicante, já que vem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ajustes vári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fundamental é despertá-lo para uma visão real da própria situaçã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o considerarmos os casos mais comuns de manifestações, verificamos que 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s comunicantes são de 2 categorias principai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) Os que comparecem espontaneamente obedecendo à própria vontade, atraídos p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terminadas condiçõe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) Os que são trazidos pelos mentores; são Espíritos perturbados, vingativo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abitantes de zonas purgatoriai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A N</w:t>
      </w:r>
      <w:r>
        <w:rPr>
          <w:rFonts w:cs="Times-Bold" w:ascii="Times-Bold" w:hAnsi="Times-Bold"/>
          <w:b/>
          <w:bCs/>
          <w:sz w:val="19"/>
          <w:szCs w:val="19"/>
        </w:rPr>
        <w:t xml:space="preserve">ECESSIDADE DA </w:t>
      </w:r>
      <w:r>
        <w:rPr>
          <w:rFonts w:cs="Times-Bold" w:ascii="Times-Bold" w:hAnsi="Times-Bold"/>
          <w:b/>
          <w:bCs/>
        </w:rPr>
        <w:t>D</w:t>
      </w:r>
      <w:r>
        <w:rPr>
          <w:rFonts w:cs="Times-Bold" w:ascii="Times-Bold" w:hAnsi="Times-Bold"/>
          <w:b/>
          <w:bCs/>
          <w:sz w:val="19"/>
          <w:szCs w:val="19"/>
        </w:rPr>
        <w:t>OUTRINA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r que os Espíritos não são atendidos no plano espiritual?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r que precisam receber esclarecimento em sessão mediúnica?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ecisamos ressaltar que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) Os Espíritos são atendidos também no plano espiritual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) Nem todos estão em condições de serem socorridos ali, em virtude da grossei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terialidade que lhes flagela o campo mental tornando-os insensíveis à cooperaçã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tidades superior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contato com a organização física do médium fá-los-á sentir mais intensamente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juda doutrinária e vibracional destinada ao reajuste. O fluido humano emanado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rganismo do médium é-lhes e necessário ao equilíbri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éon Denis esclarece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Esses Espíritos perturbados pela morte, acreditam ainda muito temp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epois, pertencerem à vida terrestre. Não lhes permitindo seus fluid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grosseiros o entrarem em relação com Espíritos mais adiantados, são levad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os grupos de estudo para serem instruídos acerca de sua nov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ondição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ndré Luiz adverte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São companheiros que trazem ainda a mente em teor vibratório idêntico a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a existência na carne. Na fase em que estagiam, mais depressa se ajusta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om o auxílio dos encarnados, em cuja faixa de impressões aind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respiram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í, desaparecerem as possíveis dúvidas quanto ao nosso dever de auxiliar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ecessitado através do diálogo em um grupo mediúnico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C</w:t>
      </w:r>
      <w:r>
        <w:rPr>
          <w:rFonts w:cs="Times-Bold" w:ascii="Times-Bold" w:hAnsi="Times-Bold"/>
          <w:b/>
          <w:bCs/>
          <w:sz w:val="19"/>
          <w:szCs w:val="19"/>
        </w:rPr>
        <w:t xml:space="preserve">OMO </w:t>
      </w:r>
      <w:r>
        <w:rPr>
          <w:rFonts w:cs="Times-Bold" w:ascii="Times-Bold" w:hAnsi="Times-Bold"/>
          <w:b/>
          <w:bCs/>
        </w:rPr>
        <w:t>D</w:t>
      </w:r>
      <w:r>
        <w:rPr>
          <w:rFonts w:cs="Times-Bold" w:ascii="Times-Bold" w:hAnsi="Times-Bold"/>
          <w:b/>
          <w:bCs/>
          <w:sz w:val="19"/>
          <w:szCs w:val="19"/>
        </w:rPr>
        <w:t>OUTRIN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ante os Espíritos perturbados, pensemos primeiro na nossa situação ínti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ntes de dialogar com eles - apresentam eles o resultado do desacato às soberanas leis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quilíbrio ora colhidos pela dor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êm em busca de auxílio (embora muitas vezes não tenham consciência disso)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Dialoguemos com a ternura de um irmão e o respeito de um amigo."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ocorrê-los é o objetivo da doutrinação.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O amor que lucida em ti e te apazigua, leni-los-á e o argumento sincero,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sem floreios nem azedume desperta-los-á." Joanna de Ângel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ante deles, portanto, os desencarnados que sofrem, coloquemo-nos na posiçã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m usa a terapêutica do amor em si mesmo. Eles não são seres diferentes de nós, s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guais, e os problemas por sua equivalência, merecem o mesmo tratamento. Carregam 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smas virtudes e defeitos que assinalam a posição evolutiva de todos nó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população da erraticidade inferior difere pouco da população terrestre. To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ceito nobre ajuda-los-á se os tivermos incorporados ao nosso comportamento cotidian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rque eles nos acompanharão a verificarem se falamos a verdade, se vivemos o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lam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ão serão apenas as palavras que irão convencer o irmão obsessor, mas to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ntimento solidário, sincero, amoroso, de todo o grup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esse trabalho de resgate, a solidariedade precisa ser exercida para que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ocorro se efetue real. Participando das reuniões caridosas de intercâmbio com sofredor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encarnados, aprende-se a aquilatar o valor do amor. Percebe-se a "não-violência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derosa do amor, o resultado dos fluidos magnéticos manipulados pelos sentimentos e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cima de tudo, a magia sublime da presença de Jesus, pelos laços criados através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ração.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</w:t>
        <w:tab/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a atividade do coração. Não há espaço para meias-verdades, indiferença ou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dism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 toda doutrinação há de se levar em conta a conduta espírita e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sponsabilidade moral do doutrinador, porquanto, a instrução que não se faz acompanh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 exemplo não possui a tônica da verdad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locamos como essenciais as virtude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. Formação doutrinária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. Conhecimento evangélic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. Autoridade moral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. Psicologia cristã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. Ética e métod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. Paciência e humildade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. Fato e prudência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. Fé e serenidade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. Sensibilidade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. Amor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 ainda é preciso que haja, da parte do doutrinador, muita abnegação, a fim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o trabalho que os amigos invisíveis realizam por nosso intermédio, tenha base segur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 formação dos quadros fluídicos, sentimos essa contribuição. São arquite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irituais que fazem parte de reunião de esclarecimento que quando bem conduzidas, temol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perantes, eficientes, manipulando a matéria mental necessária à formação dos quadr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ducativos, retirando dos médiuns os recursos imprescindíveis à criação de formaspensamen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is sejam: paisagens, telas, com objetivo à transformação dos Espíri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mentados que buscamos socorrer. Muitos necessitam para que se recuperem, do concurs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magens vivas sobre as impressões descontínuas, frustrantes, infelizes a que se recolhera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. É assim que se formam jardins, fontes, cachoeiras, quadros outros através da forç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ntal do grupo, que é manipulada pelos desenhistas na organização de fenômenos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ssam revitalizar a visão, a memória, a audição e o tato dos Espíritos ainda em trev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ntai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diálogo na doutrinação vai se desenvolvendo a partir de uma espécie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onólogo, pois, no princípio é preciso deixar o Espírito falar para que informe sobre si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sm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doutrinador, apenas ele, deve conduzir a conversa sem apartes por parte 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édiuns, pois é sobre o doutrinador que atuam os mentores (pode acontecer o doutrinad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dicar um companheiro para o diálogo)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médiuns devem se manter atentos à conversação, mas sem nela se envolverem n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smo por palavras pensada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 o diálogo prossegue. Os elementos para se formar um juízo vão seguindo seu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urso. Quais as fixações do Espírito?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odo processo obsessivo tem o seu núcleo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raição - vingança - desamor - violênc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 o doutrinador, com habilidade, vai mudando o rumo de seus pensamento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mitindo que ele fale também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ém das fixações penosas, os Espíritos conturbados costumam apresentar cacoet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ob a forma de contrações, tudo ligado ao problema anterior que os atorment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r muitas, inúmeras vezes, o doutrinador tem de recorrer à prec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prece tem o poder de fazer calar a imensa maioria dos Espíritos desajustado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smo os mais violentos. Muito raramente procuram eles perturbar a prece - geralmente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vem-na em silêncio. Alguns, entretanto, zombam, tentam dramatizar, ironizar, riem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 verdade, têm medo da emoção que os leva à crise e da crise que os leva à d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os espera no longo caminho de volt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emos ainda o recurso do passe, que deve ser dado no momento cert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sse para serenar, adormecer, sensibilizar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ndo acontece de um Espírito chegar agressivo, ameaçador, devemos apaziguá-l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evando-o a quebrar o terrível círculo vicioso em que se debate. É ter paciência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erar - a cólera passa, pois é difícil sustentá-la contra quem não nos oferec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sistênci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melhor argumento ante um Espírito recalcitrante, com idéia fixa de vinganç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ão é pedir que perdoe ou esqueça (isso costuma revoltá-lo ainda mais), é dizer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gindo assim ele está cada vez mais se afastando da sua destinação como Espírito eterno -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Bem. Ao desejar a vingança ele se afasta dessa estrad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fase da aceitação chega por pequeninos e quase imperceptíveis sinai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ouvem-nos mais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abaixam o tom de voz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menor agressividad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 o Espírito se mantiver avesso às apreciações do doutrinador devemos pedir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laboração dos mentores, para que ele seja encaminhado a organizações adequadas n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rraticidade. Utiliza-se a hipnose benéfica, asserenando o Espírito perturbad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fastando-o do organismo medianeiro pelo passe anestesiant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ós espíritas temos 3 tipos de adversários no Além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º - nossos adversários pessoais do passad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º - os adversários daqueles a quem pretendemos ajudar - o que é natural;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º - os adversários da causa do bem que querem a promiscuidade que aí está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 doutrinações são terapias de longo curso. Só o amor é antídoto para o ódio.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empo passa e o amor com que plantamos nossa vida - convenc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ermínio Miranda encerra [Diálogo com as sombras] com esta frase;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- "Se me fosse pedido o segredo da doutrinação diria apenas uma palavra -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mor."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A</w:t>
      </w:r>
      <w:r>
        <w:rPr>
          <w:rFonts w:cs="Times-Bold" w:ascii="Times-Bold" w:hAnsi="Times-Bold"/>
          <w:b/>
          <w:bCs/>
          <w:sz w:val="19"/>
          <w:szCs w:val="19"/>
        </w:rPr>
        <w:t xml:space="preserve">LGUMAS </w:t>
      </w:r>
      <w:r>
        <w:rPr>
          <w:rFonts w:cs="Times-Bold" w:ascii="Times-Bold" w:hAnsi="Times-Bold"/>
          <w:b/>
          <w:bCs/>
        </w:rPr>
        <w:t>Q</w:t>
      </w:r>
      <w:r>
        <w:rPr>
          <w:rFonts w:cs="Times-Bold" w:ascii="Times-Bold" w:hAnsi="Times-Bold"/>
          <w:b/>
          <w:bCs/>
          <w:sz w:val="19"/>
          <w:szCs w:val="19"/>
        </w:rPr>
        <w:t xml:space="preserve">UESTÕES </w:t>
      </w:r>
      <w:r>
        <w:rPr>
          <w:rFonts w:cs="Times-Bold" w:ascii="Times-Bold" w:hAnsi="Times-Bold"/>
          <w:b/>
          <w:bCs/>
        </w:rPr>
        <w:t>P</w:t>
      </w:r>
      <w:r>
        <w:rPr>
          <w:rFonts w:cs="Times-Bold" w:ascii="Times-Bold" w:hAnsi="Times-Bold"/>
          <w:b/>
          <w:bCs/>
          <w:sz w:val="19"/>
          <w:szCs w:val="19"/>
        </w:rPr>
        <w:t>RÁTIC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lecionamos algumas questões que merecem análise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) É importante para o esclarecimento, o doutrinador saber o nome do Espíri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unicante?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Se for um Espírito familiar sim, como identificação. Mas o nome pouco import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 pode acontecer o Espírito involuído usar um nome fals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) Como o doutrinador deve proceder quando manifestarem-se Espíritos que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ocurando desarmonizar o ambiente, incitam o médium ao uso de palavras chula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grosseiras, rudes?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Cabe ao doutrinador cortar imediatamente tais vocabulários que não ir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eneficiar ninguém; pedindo ao Espírito que se retire, volte quando se achar em condiçõ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manter um diálogo menos grosseiro. Isso pode acontecer quando o Espírito encontra n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érebro do médium este tipo de arquivo. O relacionamento médium x doutrinador deve ser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ima e respeito; daí, o doutrinador conversar com o médium no sentido de um esforç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ior na sua mudança íntim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) Pode o doutrinador usar de energia com o Espírito comunicante?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Quando isso se faz necessário, sim. Muitas vezes a doutrinação exige atitu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érgica, firme - que não está no tom da voz mas naquilo que dizemos. A única autorid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egítima é a que se estrutura na moral. Os Espíritos sentem essa autoridade e se dobram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la em virtude da força moral de que disponha o doutrinador, força moral que só é consegui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través de uma vivência evangélic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) A faculdade de ver Espíritos pode ajudar na doutrinação?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Somos daqueles que pedem cautela na vidência, pois não podemos ter absolut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fiança no que eles apresentam. Espíritos maus e inteligentes facilmente podem simul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parências enganadoras manipulando os fluidos. A percepção apurada na prática desfará 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ganos, e acresce que qualquer consideração, no decorrer da doutrinação, prejudica ma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 que ajuda. E mais: cada médium vê dependendo da faixa vibratória em que se encontr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) Precisa o doutrinador fazer com que o Espírito conheça sua condiçã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encarnado ao iniciar o diálogo?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Há de se perguntar: quem de nós está em condições de receber a notícia de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ai morrer amanhã, com a serenidade que seria de se esperar? Dizer ao Espírito que deixou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família, que foi colhido pelo fenômeno da morte física, necessita habilidade a fim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vitar-lhe "choques da alma"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ato de invigilância e às vezes de leviandade dizer-lhe que já não tem o corp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ísico sem o devido preparo para tant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tarefa da doutrinação é consolar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) Para onde vão os Espíritos que são doutrinados? O que acontece a eles?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São muitos os caminhos que se abrem diante deles. Geralmente, são levados a 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ocal de repouso e tratament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rabalhadores espirituais os conduzem à reeducaçã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se todos precisam mergulhar numa nova reencarnação, quanto antes, e assim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ejam em condições, começa-se o preparo para o recomeç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uitas vezes ainda, o trabalho de doutrinar continua no plano espiritual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s amigos já disseram que verdadeiras sessões mediúnicas são realizadas co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édiuns desdobrados pelo sono físic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 doutrinações se projetam ao longo dos dias e seguem nas realizações da noite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ndo, em desdobramento, acompanhamos os mentores nos contatos e nas tarefas que 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enrolam no mundo dos Espírito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Bibliograf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) Diálogo com as sombras - Hermínio C. Miran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) Correnteza de Luz - Camilo/Raul Teixei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) Leis Morais da Vida - Joanna de Ângelis/Divaldo P. Fran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4) Diretrizes de Segurança - Divaldo P. Franco e Raul Teixei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5) Vozes do Grande Além - Espíritos Diversos/Chico Xavier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7AD78t00" w:hAnsi="TTE1B7AD78t00" w:cs="TTE1B7AD78t00"/>
          <w:sz w:val="20"/>
          <w:szCs w:val="20"/>
        </w:rPr>
      </w:pPr>
      <w:r>
        <w:rPr>
          <w:rFonts w:cs="TTE1B7AD78t00" w:ascii="TTE1B7AD78t00" w:hAnsi="TTE1B7AD78t00"/>
          <w:sz w:val="20"/>
          <w:szCs w:val="20"/>
        </w:rPr>
        <w:t>________</w:t>
        <w:tab/>
        <w:t>_</w:t>
        <w:tab/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PARAPSICOLOGIA E ESPIRITISMO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F</w:t>
      </w:r>
      <w:r>
        <w:rPr>
          <w:rFonts w:cs="Times-Bold" w:ascii="Times-Bold" w:hAnsi="Times-Bold"/>
          <w:b/>
          <w:bCs/>
          <w:sz w:val="19"/>
          <w:szCs w:val="19"/>
        </w:rPr>
        <w:t xml:space="preserve">ENÔMENO </w:t>
      </w:r>
      <w:r>
        <w:rPr>
          <w:rFonts w:cs="Times-Bold" w:ascii="Times-Bold" w:hAnsi="Times-Bold"/>
          <w:b/>
          <w:bCs/>
        </w:rPr>
        <w:t>A</w:t>
      </w:r>
      <w:r>
        <w:rPr>
          <w:rFonts w:cs="Times-Bold" w:ascii="Times-Bold" w:hAnsi="Times-Bold"/>
          <w:b/>
          <w:bCs/>
          <w:sz w:val="19"/>
          <w:szCs w:val="19"/>
        </w:rPr>
        <w:t xml:space="preserve">NÍMICO E </w:t>
      </w:r>
      <w:r>
        <w:rPr>
          <w:rFonts w:cs="Times-Bold" w:ascii="Times-Bold" w:hAnsi="Times-Bold"/>
          <w:b/>
          <w:bCs/>
        </w:rPr>
        <w:t>M</w:t>
      </w:r>
      <w:r>
        <w:rPr>
          <w:rFonts w:cs="Times-Bold" w:ascii="Times-Bold" w:hAnsi="Times-Bold"/>
          <w:b/>
          <w:bCs/>
          <w:sz w:val="19"/>
          <w:szCs w:val="19"/>
        </w:rPr>
        <w:t>EDIÚNI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demos sistematizar todos os fenômenos da Natureza em dois grandes grupo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enômenos físicos e fenômenos psíquic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fenômenos físicos são aqueles produzidos pelas forças da própria naturez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udados pelas Ciências físicas, químicas, astronômicas, biológicas, etc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fenômenos psíquicos, como o nome indica, são aqueles produzidos pel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siquismo humano (Psiquê+mente=Espírito)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ernani Guimarães Andrade, conceituado parapsicólogo espírita, divide 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enômenos psíquicos produzidos por pessoas hígidas ou sadias em: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) Fenômenos Psíquicos Normais</w:t>
      </w:r>
      <w:r>
        <w:rPr>
          <w:rFonts w:cs="Courier;Courier New" w:ascii="Courier;Courier New" w:hAnsi="Courier;Courier New"/>
          <w:sz w:val="20"/>
          <w:szCs w:val="20"/>
        </w:rPr>
        <w:t>: aqueles cujo mecanismo causal se enquadra n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junto das leis conhecidas. São fenômenos aceitos e estudados pela Ciênc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vencional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.: Leitura, agressividade, medo, escrita, etc.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b) Fenômenos Psíquicos Paranormais</w:t>
      </w:r>
      <w:r>
        <w:rPr>
          <w:rFonts w:cs="Courier;Courier New" w:ascii="Courier;Courier New" w:hAnsi="Courier;Courier New"/>
          <w:sz w:val="20"/>
          <w:szCs w:val="20"/>
        </w:rPr>
        <w:t>: são os fenômenos psíquicos que não encontra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inda uma explicação plausível, cujo mecanismos ainda não fazem parte do conjunto d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eis naturais conhecidas. Esses fenômenos, pelo fato de não poderem ser explicados, n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ão aceitos ainda pela Ciência Oficial. Os fenômenos paranormais são de dois tipos fundamentai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nímicos e mediúnicos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nímicos</w:t>
      </w:r>
      <w:r>
        <w:rPr>
          <w:rFonts w:cs="Courier;Courier New" w:ascii="Courier;Courier New" w:hAnsi="Courier;Courier New"/>
          <w:sz w:val="20"/>
          <w:szCs w:val="20"/>
        </w:rPr>
        <w:t>: o termo animismo, já existente, foi utilizado com novo significado p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exandre Aksakof, profundo estudioso das Ciências psíquicas, conselheiro científico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cademia Russa de Ciência. Este autor apropriou-se da expressão latina "anima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(=alma) para designar os fenômenos paranormais que eram produzidos pela própria alma humana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Mediúnicos</w:t>
      </w:r>
      <w:r>
        <w:rPr>
          <w:rFonts w:cs="Courier;Courier New" w:ascii="Courier;Courier New" w:hAnsi="Courier;Courier New"/>
          <w:sz w:val="20"/>
          <w:szCs w:val="20"/>
        </w:rPr>
        <w:t>: o termo mediunidade foi usado pela primeira vez por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 designar a faculdade inerente a todas as pessoas, que as colocavam em comunica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 seres extra-corpóreos. Portanto, os fenômenos mediúnicos são aqueles fenômen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normais que, para a sua produção, necessitam da atuação de seres desencarnad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enômeno Anímico Fenômeno Mediúni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) Não há interferência de seres espirituais a) Há interferência de seres espiritua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) Participam do fenômeno um ou ma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lementos encarna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) Participam do fenômeno pelo menos do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lementos: encarnado e desencarna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) agente gerador: sensitivo (metagnomo) c) agente gerador: médi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) Fenômenos estudados pela Parapsicologia d) Fenômenos estudados pelo Espiritismo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P</w:t>
      </w:r>
      <w:r>
        <w:rPr>
          <w:rFonts w:cs="Times-Bold" w:ascii="Times-Bold" w:hAnsi="Times-Bold"/>
          <w:b/>
          <w:bCs/>
          <w:sz w:val="19"/>
          <w:szCs w:val="19"/>
        </w:rPr>
        <w:t xml:space="preserve">RINCIPAIS </w:t>
      </w:r>
      <w:r>
        <w:rPr>
          <w:rFonts w:cs="Times-Bold" w:ascii="Times-Bold" w:hAnsi="Times-Bold"/>
          <w:b/>
          <w:bCs/>
        </w:rPr>
        <w:t>F</w:t>
      </w:r>
      <w:r>
        <w:rPr>
          <w:rFonts w:cs="Times-Bold" w:ascii="Times-Bold" w:hAnsi="Times-Bold"/>
          <w:b/>
          <w:bCs/>
          <w:sz w:val="19"/>
          <w:szCs w:val="19"/>
        </w:rPr>
        <w:t xml:space="preserve">ENÔMENOS </w:t>
      </w:r>
      <w:r>
        <w:rPr>
          <w:rFonts w:cs="Times-Bold" w:ascii="Times-Bold" w:hAnsi="Times-Bold"/>
          <w:b/>
          <w:bCs/>
        </w:rPr>
        <w:t>A</w:t>
      </w:r>
      <w:r>
        <w:rPr>
          <w:rFonts w:cs="Times-Bold" w:ascii="Times-Bold" w:hAnsi="Times-Bold"/>
          <w:b/>
          <w:bCs/>
          <w:sz w:val="19"/>
          <w:szCs w:val="19"/>
        </w:rPr>
        <w:t>NÍMICOS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) Telepatia</w:t>
      </w:r>
      <w:r>
        <w:rPr>
          <w:rFonts w:cs="Courier;Courier New" w:ascii="Courier;Courier New" w:hAnsi="Courier;Courier New"/>
          <w:sz w:val="20"/>
          <w:szCs w:val="20"/>
        </w:rPr>
        <w:t>: consiste na percepção do conteúdo mental ou da emoção de outr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divíduo, ou, como se diz correntemente, a transmissão do pensamento. A telepatia é 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enômeno quase geral entre os Espíritos desencarnados, mas quando evidenciada entre do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res encarnados, vai configurar um fenômeno anímico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b) Clarividência</w:t>
      </w:r>
      <w:r>
        <w:rPr>
          <w:rFonts w:cs="Courier;Courier New" w:ascii="Courier;Courier New" w:hAnsi="Courier;Courier New"/>
          <w:sz w:val="20"/>
          <w:szCs w:val="20"/>
        </w:rPr>
        <w:t>: consiste na visualização de coisas do mundo físico através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rpos opacos ou a distância. Através da clarividência, o sensitivo é capaz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dentificar aspectos no corpo humano à semelhança de um aparelho de raios X, identific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enas que estão se desenrolando em locais distantes e mesmo visualizar coisas dentr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ixas ou recipientes hermeticamente fechados. Não devemos confundi-la com a VIDÊNCI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é a visualização de cenas ou entidades do mundo espiritual, portanto, um fenômen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único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c) Clariaudiência</w:t>
      </w:r>
      <w:r>
        <w:rPr>
          <w:rFonts w:cs="Courier;Courier New" w:ascii="Courier;Courier New" w:hAnsi="Courier;Courier New"/>
          <w:sz w:val="20"/>
          <w:szCs w:val="20"/>
        </w:rPr>
        <w:t>: trata-se da percepção paranormal de sons da esfera físic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uídos, frases, músicas não audíveis pelas pessoas comuns e que são registrados pel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nsitivo. Difere da audiência, onde são captados sons do mundo espiritual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d) Pré-cognição</w:t>
      </w:r>
      <w:r>
        <w:rPr>
          <w:rFonts w:cs="Courier;Courier New" w:ascii="Courier;Courier New" w:hAnsi="Courier;Courier New"/>
          <w:sz w:val="20"/>
          <w:szCs w:val="20"/>
        </w:rPr>
        <w:t>: é o conhecimento antecipado de um fato que ainda não ocorreu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hecida também com o nome de Pressentimento ou Premonição.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e) </w:t>
      </w:r>
      <w:r>
        <w:rPr>
          <w:rFonts w:cs="Courier-Bold" w:ascii="Courier-Bold" w:hAnsi="Courier-Bold"/>
          <w:b/>
          <w:bCs/>
          <w:sz w:val="20"/>
          <w:szCs w:val="20"/>
        </w:rPr>
        <w:t>Retro-cognição</w:t>
      </w:r>
      <w:r>
        <w:rPr>
          <w:rFonts w:cs="Courier;Courier New" w:ascii="Courier;Courier New" w:hAnsi="Courier;Courier New"/>
          <w:sz w:val="20"/>
          <w:szCs w:val="20"/>
        </w:rPr>
        <w:t>: é o registro de um fato acontecido no passado através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rcepção extra-sensorial, ou seja, sem a utilização dos sentidos comuns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f) Psicocinesia</w:t>
      </w:r>
      <w:r>
        <w:rPr>
          <w:rFonts w:cs="Courier;Courier New" w:ascii="Courier;Courier New" w:hAnsi="Courier;Courier New"/>
          <w:sz w:val="20"/>
          <w:szCs w:val="20"/>
        </w:rPr>
        <w:t>: trata-se da fenomenologia anímica que permite ao sensitivo agi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obre a matéria utilizando-se apenas da força emitida pela sua mente. Através da energ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iberada pela mente do paranormal, são evidenciadas transformações em objeto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terializações diversas e mesmo modificações na forma e na fisiologia humanas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g) Automatismo Psicológico</w:t>
      </w:r>
      <w:r>
        <w:rPr>
          <w:rFonts w:cs="Courier;Courier New" w:ascii="Courier;Courier New" w:hAnsi="Courier;Courier New"/>
          <w:sz w:val="20"/>
          <w:szCs w:val="20"/>
        </w:rPr>
        <w:t>: esta expressão foi empregada por Pierre Janet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(considerado o pai da Psicologia) para designar aquelas situações onde o inconsciente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divíduo assume a mente consciente e passa a liberar idéias e emoções lá arquivadas.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demos encontrar este tipo de fenômeno nos casos de recordação espontânea de vid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ssadas, nos casos raros quando o indivíduo assume personalidades anterior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(Personalidades múltiplas), ou, ainda, nas reuniões mediúnicas, quando o inconsciente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édium se comunica através dele. Esta última condição, comumente designada através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ermo ANIMISMO, é relativamente comum nos médiuns iniciantes, e tende à dissolução co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ogressivo burilamento da faculdade mediúnica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A</w:t>
      </w:r>
      <w:r>
        <w:rPr>
          <w:rFonts w:cs="Times-Bold" w:ascii="Times-Bold" w:hAnsi="Times-Bold"/>
          <w:b/>
          <w:bCs/>
          <w:sz w:val="19"/>
          <w:szCs w:val="19"/>
        </w:rPr>
        <w:t xml:space="preserve">NÁLISE </w:t>
      </w:r>
      <w:r>
        <w:rPr>
          <w:rFonts w:cs="Times-Bold" w:ascii="Times-Bold" w:hAnsi="Times-Bold"/>
          <w:b/>
          <w:bCs/>
        </w:rPr>
        <w:t>C</w:t>
      </w:r>
      <w:r>
        <w:rPr>
          <w:rFonts w:cs="Times-Bold" w:ascii="Times-Bold" w:hAnsi="Times-Bold"/>
          <w:b/>
          <w:bCs/>
          <w:sz w:val="19"/>
          <w:szCs w:val="19"/>
        </w:rPr>
        <w:t xml:space="preserve">RÍTICA DA </w:t>
      </w:r>
      <w:r>
        <w:rPr>
          <w:rFonts w:cs="Times-Bold" w:ascii="Times-Bold" w:hAnsi="Times-Bold"/>
          <w:b/>
          <w:bCs/>
        </w:rPr>
        <w:t>D</w:t>
      </w:r>
      <w:r>
        <w:rPr>
          <w:rFonts w:cs="Times-Bold" w:ascii="Times-Bold" w:hAnsi="Times-Bold"/>
          <w:b/>
          <w:bCs/>
          <w:sz w:val="19"/>
          <w:szCs w:val="19"/>
        </w:rPr>
        <w:t xml:space="preserve">IVISÃO </w:t>
      </w:r>
      <w:r>
        <w:rPr>
          <w:rFonts w:cs="Times-Bold" w:ascii="Times-Bold" w:hAnsi="Times-Bold"/>
          <w:b/>
          <w:bCs/>
        </w:rPr>
        <w:t>A</w:t>
      </w:r>
      <w:r>
        <w:rPr>
          <w:rFonts w:cs="Times-Bold" w:ascii="Times-Bold" w:hAnsi="Times-Bold"/>
          <w:b/>
          <w:bCs/>
          <w:sz w:val="19"/>
          <w:szCs w:val="19"/>
        </w:rPr>
        <w:t>NÍMICO</w:t>
      </w:r>
      <w:r>
        <w:rPr>
          <w:rFonts w:cs="Times-Bold" w:ascii="Times-Bold" w:hAnsi="Times-Bold"/>
          <w:b/>
          <w:bCs/>
        </w:rPr>
        <w:t>-M</w:t>
      </w:r>
      <w:r>
        <w:rPr>
          <w:rFonts w:cs="Times-Bold" w:ascii="Times-Bold" w:hAnsi="Times-Bold"/>
          <w:b/>
          <w:bCs/>
          <w:sz w:val="19"/>
          <w:szCs w:val="19"/>
        </w:rPr>
        <w:t>EDIÚNIC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a classificação dos fenômenos paranormais em anímicos e mediúnicos é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uramente teórica e objetiva apenas uma sistematização didática para facilitar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preensão do tem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que se observa na prática é que os fenômenos estão comumente interligad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s fenômenos mediúnicos, donde os seres espirituais desempenham pape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levante, o intermediário (médium) jamais está inativo, participando de forma dinâmic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 produção do fenômeno. Com isto, fica claro que em todo fenômeno mediúnico há um for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ponente anímic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fenômenos anímicos, por sua vez, muitas vezes são secundados pelos Espíri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migos, que contribuem diretamente na sua produção, o que nos leva a afirmar que muit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ezes nos fenômenos anímicos se evidencia um envolvimento mediúnico bem definid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uitas vezes, portanto, na prática diária torna-se impossível determin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ficientemente se um fenômeno que nos é apresentado tem um componente anímico ou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único preponderante, pois, teoricamente, poderia ser classificado em ambas 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tegoria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emplos de fenômenos que podem ser ora anímicos e ora mediúnicos: intuiçã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ura, desdobramento, bicorporeidade, transfiguração, translação de objetos, levitaçã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sicometria, etc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 xml:space="preserve">O </w:t>
      </w:r>
      <w:r>
        <w:rPr>
          <w:rFonts w:cs="Times-Bold" w:ascii="Times-Bold" w:hAnsi="Times-Bold"/>
          <w:b/>
          <w:bCs/>
          <w:sz w:val="19"/>
          <w:szCs w:val="19"/>
        </w:rPr>
        <w:t xml:space="preserve">QUE É A </w:t>
      </w:r>
      <w:r>
        <w:rPr>
          <w:rFonts w:cs="Times-Bold" w:ascii="Times-Bold" w:hAnsi="Times-Bold"/>
          <w:b/>
          <w:bCs/>
        </w:rPr>
        <w:t>P</w:t>
      </w:r>
      <w:r>
        <w:rPr>
          <w:rFonts w:cs="Times-Bold" w:ascii="Times-Bold" w:hAnsi="Times-Bold"/>
          <w:b/>
          <w:bCs/>
          <w:sz w:val="19"/>
          <w:szCs w:val="19"/>
        </w:rPr>
        <w:t>ARAPSICOLOG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uma disciplina científica de investigação dos fenômenos inabituais, de ord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síquica e psicofisiológica. E uma nova forma de desenvolvimento da Psicologia, po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uda as fronteiras desconhecidas da Psicologia. (Psicologia é o estudo das idéia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ntimentos do ser humano, estudando os fenômenos psíquicos habituais). O objetivo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psicologia é o estudo dos fenômenos psíquicos não habituais, mas apesar diss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turai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ão é uma Ciência nova, pois é milenar. Fatos paranormais têm acompanhado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omem desde as mais remotas épocas. Como Ciência, foi precedida pela Metapsíquica, cria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r Charles Richet na Universidade de Paris, que fez vários estudos de fenômen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normais. Poderíamos dizer que a Metapsíquica seria a Parapsicologia antiga. Outr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táveis metapsiquistas, foram: Willian Crookes, Eugênio Osty, Gustavo Geley, Alexandr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ksakof, Oliver Lodge, César Lombroso, etc. Suas teorias eram combatidas mais p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econceitos do que por falta de méritos científic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 1922, Charles Richet, apresentou em Paris o "Tratado de Metapsíquica"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vidindo os fenômenos metapsíquicos em SUBJETIVOS e OBJETIVOS, que equivalem a PSI-GA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 PSI-KAPA para a Parapsicologi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Parapsicologia teve sua origem no ano de 1930 com o Professor Joseph Bank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hine, que dirigiu o primeiro laboratório de Parapsicologia do mundo, na Duke University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 Carolina do Norte, Estados Unidos da América. Podemos considerar o Prof. Rhine como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i da Parapsicologia Moderna, que inicialmente estudou, com detalhes, a telepatia e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larividência. Em l940, após dez anos de estudos sérios, o Prof. Rhine, afirmou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O Homem pode perceber por outra via que não a dos sentidos físicos. Est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ercepção extra-sensorial é extra-física, e pode ser estudada e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laboratório"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Parapsicologia moderna, tem duas grandes escolas: ESCOLA DE RHINE, que aceit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fenômenos parapsicológicos como fenômenos extra-físicos; ESCOLA DE LEONID VASSILIEV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(Escola Russa), que aceita os fenômenos paranormais como de natureza fisiológic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(materiais, do corpo físico). Estas discrepâncias não invalidam nem prejudicam o desenvolvimen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 Parapsicologia, que se processa com a mesma rapidez nos dois camp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deológicos. Assim, poderíamos dizer que a Parapsicologia, estuda os fenômen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normais e discute a sua origem. De acordo com a Escola, a explicação poderia ser ou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ão simpática à idéia da sobrevivência espiritual do Homem. A controvérsia existe n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mpo parapsicológico como em qualquer outro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A H</w:t>
      </w:r>
      <w:r>
        <w:rPr>
          <w:rFonts w:cs="Times-Bold" w:ascii="Times-Bold" w:hAnsi="Times-Bold"/>
          <w:b/>
          <w:bCs/>
          <w:sz w:val="19"/>
          <w:szCs w:val="19"/>
        </w:rPr>
        <w:t xml:space="preserve">ISTÓRIA DO </w:t>
      </w:r>
      <w:r>
        <w:rPr>
          <w:rFonts w:cs="Times-Bold" w:ascii="Times-Bold" w:hAnsi="Times-Bold"/>
          <w:b/>
          <w:bCs/>
        </w:rPr>
        <w:t>P</w:t>
      </w:r>
      <w:r>
        <w:rPr>
          <w:rFonts w:cs="Times-Bold" w:ascii="Times-Bold" w:hAnsi="Times-Bold"/>
          <w:b/>
          <w:bCs/>
          <w:sz w:val="19"/>
          <w:szCs w:val="19"/>
        </w:rPr>
        <w:t>SI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SI é uma letra grega, que foi escolhida por Weisner e Thoules para designar, 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nto de vista científico, os fenômenos paranormais. Era necessário dar a esses fenômen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ma designação livre de implicações interpretativas. O uso dos termos "fenômen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iritual", "espiritóide", "metapsíquico", "hipnótico" seriam aceitos por uns e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jeitados por outros estudiosos, por este fato, escolheram o termo PSI, pois mostra qu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 trata de fenômeno paranormal, sem se definir entretanto qual a sua origem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fenômenos PSI dividem-se em dois tipos aceitos por praticamente todos 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psicólogo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)PSI-GAMA: ou os subjetivos de Richet, os efeitos mentais como: telepati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larividência, clariaudiência, xenoglosia, etc.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)PSI-KAPA: ou os objetivos de Richet, os efeitos físicos, ação da mente sobre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téria: como levitação, transportes, desvios de pequenos corpos, etc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guns parapsicólogos modernos aceitam uma terceira categoria de fenômen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normai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)PSI-TETA: fenômenos paranormais com interferência do "mundo dos mortos"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O</w:t>
      </w:r>
      <w:r>
        <w:rPr>
          <w:rFonts w:cs="Times-Bold" w:ascii="Times-Bold" w:hAnsi="Times-Bold"/>
          <w:b/>
          <w:bCs/>
          <w:sz w:val="19"/>
          <w:szCs w:val="19"/>
        </w:rPr>
        <w:t xml:space="preserve">S </w:t>
      </w:r>
      <w:r>
        <w:rPr>
          <w:rFonts w:cs="Times-Bold" w:ascii="Times-Bold" w:hAnsi="Times-Bold"/>
          <w:b/>
          <w:bCs/>
        </w:rPr>
        <w:t>F</w:t>
      </w:r>
      <w:r>
        <w:rPr>
          <w:rFonts w:cs="Times-Bold" w:ascii="Times-Bold" w:hAnsi="Times-Bold"/>
          <w:b/>
          <w:bCs/>
          <w:sz w:val="19"/>
          <w:szCs w:val="19"/>
        </w:rPr>
        <w:t xml:space="preserve">ENÔMENOS </w:t>
      </w:r>
      <w:r>
        <w:rPr>
          <w:rFonts w:cs="Times-Bold" w:ascii="Times-Bold" w:hAnsi="Times-Bold"/>
          <w:b/>
          <w:bCs/>
        </w:rPr>
        <w:t>P</w:t>
      </w:r>
      <w:r>
        <w:rPr>
          <w:rFonts w:cs="Times-Bold" w:ascii="Times-Bold" w:hAnsi="Times-Bold"/>
          <w:b/>
          <w:bCs/>
          <w:sz w:val="19"/>
          <w:szCs w:val="19"/>
        </w:rPr>
        <w:t>SI</w:t>
      </w:r>
      <w:r>
        <w:rPr>
          <w:rFonts w:cs="Times-Bold" w:ascii="Times-Bold" w:hAnsi="Times-Bold"/>
          <w:b/>
          <w:bCs/>
        </w:rPr>
        <w:t>-G</w:t>
      </w:r>
      <w:r>
        <w:rPr>
          <w:rFonts w:cs="Times-Bold" w:ascii="Times-Bold" w:hAnsi="Times-Bold"/>
          <w:b/>
          <w:bCs/>
          <w:sz w:val="19"/>
          <w:szCs w:val="19"/>
        </w:rPr>
        <w:t>A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dois efeitos PSI-GAMA mais estudados pela Parapsicologia são: a clarividênc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 a telepatia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 xml:space="preserve">Clarividência </w:t>
      </w:r>
      <w:r>
        <w:rPr>
          <w:rFonts w:cs="Courier;Courier New" w:ascii="Courier;Courier New" w:hAnsi="Courier;Courier New"/>
          <w:sz w:val="20"/>
          <w:szCs w:val="20"/>
        </w:rPr>
        <w:t>é a capacidade de ver a distância através de objetos. Foi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imeiro fenômeno paranormal estudado e comprovado pela Parapsicologia - por Rhine 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940 - utilizando-se de um baralho (Cartas de ZENER). O paranormal "adivinhava" qua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rta apareceria de uma forma estatisticamente significativa. A clarividência está aceit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 comprovada por todos os parapsicólogos; o seu mecanismo que é discutido. Seria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rigem física ou extra-física?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 xml:space="preserve">Telepatia </w:t>
      </w:r>
      <w:r>
        <w:rPr>
          <w:rFonts w:cs="Courier;Courier New" w:ascii="Courier;Courier New" w:hAnsi="Courier;Courier New"/>
          <w:sz w:val="20"/>
          <w:szCs w:val="20"/>
        </w:rPr>
        <w:t>é a capacidade de se comunicar a distância, sem o uso da fala. É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inguagem do pensamento. Tem sido fartamente estudada em todo mundo com vári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teresses, inclusive astronáuticos e militares. É outro fenômeno aceito mundialmente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ndo discutido sua origem, se física ou extra-física (Escola de Rhine ou Escola de Vassiliev)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tro fenômeno estudado e aceito pela maioria dos parapsicólogos modernos é a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Regressão de Memória</w:t>
      </w:r>
      <w:r>
        <w:rPr>
          <w:rFonts w:cs="Courier;Courier New" w:ascii="Courier;Courier New" w:hAnsi="Courier;Courier New"/>
          <w:sz w:val="20"/>
          <w:szCs w:val="20"/>
        </w:rPr>
        <w:t>; esta regressão poderá chegar a vida intra-uterina ou mesmo a vid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nteriores. Os primeiros estudos científicos são de Albert De Rochas, do Institu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litécnico de Paris, usando o hipnotismo como método de regressão de memória. Rocha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tros de sua época, foram ridicularizados. A Parapsicologia moderna aceita e estu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ofundamente a regressão de memória, alguns, inclusive, para vidas anteriores. E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gumas teorias para explicar o fenômeno paranormal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 - Teoria Reencarnatória: o fenômeno seria mesmo a reprodução de outra vid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 - Teoria da Memória Genética ou Cromossômica: o sensitivo liberaria u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mória gravada em seus cromossomas, vivida por seus ancestrai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 - Teoria de liberação de Recalques: o sensitivo liberaria seus projeto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sejos recalcados. Existem ainda várias teorias tentando explicar a Regressã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mória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O</w:t>
      </w:r>
      <w:r>
        <w:rPr>
          <w:rFonts w:cs="Times-Bold" w:ascii="Times-Bold" w:hAnsi="Times-Bold"/>
          <w:b/>
          <w:bCs/>
          <w:sz w:val="19"/>
          <w:szCs w:val="19"/>
        </w:rPr>
        <w:t xml:space="preserve">S </w:t>
      </w:r>
      <w:r>
        <w:rPr>
          <w:rFonts w:cs="Times-Bold" w:ascii="Times-Bold" w:hAnsi="Times-Bold"/>
          <w:b/>
          <w:bCs/>
        </w:rPr>
        <w:t>F</w:t>
      </w:r>
      <w:r>
        <w:rPr>
          <w:rFonts w:cs="Times-Bold" w:ascii="Times-Bold" w:hAnsi="Times-Bold"/>
          <w:b/>
          <w:bCs/>
          <w:sz w:val="19"/>
          <w:szCs w:val="19"/>
        </w:rPr>
        <w:t xml:space="preserve">ENÔMENOS </w:t>
      </w:r>
      <w:r>
        <w:rPr>
          <w:rFonts w:cs="Times-Bold" w:ascii="Times-Bold" w:hAnsi="Times-Bold"/>
          <w:b/>
          <w:bCs/>
        </w:rPr>
        <w:t>P</w:t>
      </w:r>
      <w:r>
        <w:rPr>
          <w:rFonts w:cs="Times-Bold" w:ascii="Times-Bold" w:hAnsi="Times-Bold"/>
          <w:b/>
          <w:bCs/>
          <w:sz w:val="19"/>
          <w:szCs w:val="19"/>
        </w:rPr>
        <w:t>SI</w:t>
      </w:r>
      <w:r>
        <w:rPr>
          <w:rFonts w:cs="Times-Bold" w:ascii="Times-Bold" w:hAnsi="Times-Bold"/>
          <w:b/>
          <w:bCs/>
        </w:rPr>
        <w:t>-K</w:t>
      </w:r>
      <w:r>
        <w:rPr>
          <w:rFonts w:cs="Times-Bold" w:ascii="Times-Bold" w:hAnsi="Times-Bold"/>
          <w:b/>
          <w:bCs/>
          <w:sz w:val="19"/>
          <w:szCs w:val="19"/>
        </w:rPr>
        <w:t>AP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riam os fenômenos paranormais evidenciados pelo efeito da mente sobre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téria. São conhecidos desde a Antiguidade, como as benzeduras, etc. Para Rhine, o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fenômeno Psi-Kapa ocorre sem qualquer fator intermediário entre a mente e a matéria: </w:t>
      </w:r>
      <w:r>
        <w:rPr>
          <w:rFonts w:cs="Courier-Oblique" w:ascii="Courier-Oblique" w:hAnsi="Courier-Oblique"/>
          <w:i/>
          <w:iCs/>
          <w:sz w:val="20"/>
          <w:szCs w:val="20"/>
        </w:rPr>
        <w:t>"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mente possui uma força capaz de agir sobre a matéria. Produz sobre o meio físico efeitos</w:t>
      </w:r>
    </w:p>
    <w:p>
      <w:pPr>
        <w:pStyle w:val="Normal"/>
        <w:autoSpaceDE w:val="false"/>
        <w:rPr/>
      </w:pPr>
      <w:r>
        <w:rPr>
          <w:rFonts w:cs="Courier-Oblique" w:ascii="Courier-Oblique" w:hAnsi="Courier-Oblique"/>
          <w:i/>
          <w:iCs/>
          <w:sz w:val="20"/>
          <w:szCs w:val="20"/>
        </w:rPr>
        <w:t>inexplicáveis por meio de uma energia ainda desconhecida"</w:t>
      </w:r>
      <w:r>
        <w:rPr>
          <w:rFonts w:cs="Courier;Courier New" w:ascii="Courier;Courier New" w:hAnsi="Courier;Courier New"/>
          <w:sz w:val="20"/>
          <w:szCs w:val="20"/>
        </w:rPr>
        <w:t>. Estes estudos tiveram iníci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 Duke University, em 1934, utilizando-se de dados e de "gotas d'água" que era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nipulados pela mente, do paranormal. Para alguns outros parapsicólogos, para que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nte, possa agir sobre a matéria, existiria um agente intermediário, ectoplasma (nom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iado por Charles Richet). Carington, Soal, Price, Thoules, Crawford, Herculano Pire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utros, aceitam a necessidade da interferência do ectoplasma para que o fenômeno ocorra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O</w:t>
      </w:r>
      <w:r>
        <w:rPr>
          <w:rFonts w:cs="Times-Bold" w:ascii="Times-Bold" w:hAnsi="Times-Bold"/>
          <w:b/>
          <w:bCs/>
          <w:sz w:val="19"/>
          <w:szCs w:val="19"/>
        </w:rPr>
        <w:t xml:space="preserve">S </w:t>
      </w:r>
      <w:r>
        <w:rPr>
          <w:rFonts w:cs="Times-Bold" w:ascii="Times-Bold" w:hAnsi="Times-Bold"/>
          <w:b/>
          <w:bCs/>
        </w:rPr>
        <w:t>F</w:t>
      </w:r>
      <w:r>
        <w:rPr>
          <w:rFonts w:cs="Times-Bold" w:ascii="Times-Bold" w:hAnsi="Times-Bold"/>
          <w:b/>
          <w:bCs/>
          <w:sz w:val="19"/>
          <w:szCs w:val="19"/>
        </w:rPr>
        <w:t xml:space="preserve">ENÔMENOS </w:t>
      </w:r>
      <w:r>
        <w:rPr>
          <w:rFonts w:cs="Times-Bold" w:ascii="Times-Bold" w:hAnsi="Times-Bold"/>
          <w:b/>
          <w:bCs/>
        </w:rPr>
        <w:t>P</w:t>
      </w:r>
      <w:r>
        <w:rPr>
          <w:rFonts w:cs="Times-Bold" w:ascii="Times-Bold" w:hAnsi="Times-Bold"/>
          <w:b/>
          <w:bCs/>
          <w:sz w:val="19"/>
          <w:szCs w:val="19"/>
        </w:rPr>
        <w:t>SI</w:t>
      </w:r>
      <w:r>
        <w:rPr>
          <w:rFonts w:cs="Times-Bold" w:ascii="Times-Bold" w:hAnsi="Times-Bold"/>
          <w:b/>
          <w:bCs/>
        </w:rPr>
        <w:t>-T</w:t>
      </w:r>
      <w:r>
        <w:rPr>
          <w:rFonts w:cs="Times-Bold" w:ascii="Times-Bold" w:hAnsi="Times-Bold"/>
          <w:b/>
          <w:bCs/>
          <w:sz w:val="19"/>
          <w:szCs w:val="19"/>
        </w:rPr>
        <w:t>ET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o estudo dos fenômenos paranormais aceitando-se a interferência de "pesso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ortas" para que o fenômeno ocorra. O grupo de pesquisadores dos fenômenos TETA també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urgiu na Duke University, sob a direção do Prof. Pratt. Escolheram a oitava letra greg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ETA, pois também esta é a letra com que se escreve a palavra morte . O fenômeno PSI-TET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 revela, ou se mistura, com os outros dois tipos de fenômenos PSI. Assim temos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)TETA-PSI-GAMA, ou seja, clarividência com a participação de pessoas mortas, só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sim tornando o fenômeno possível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)TETA-PSI-KAPA, ou seja, psicocinesia com a participação ou interferência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"mortos"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A M</w:t>
      </w:r>
      <w:r>
        <w:rPr>
          <w:rFonts w:cs="Times-Bold" w:ascii="Times-Bold" w:hAnsi="Times-Bold"/>
          <w:b/>
          <w:bCs/>
          <w:sz w:val="19"/>
          <w:szCs w:val="19"/>
        </w:rPr>
        <w:t xml:space="preserve">EMÓRIA </w:t>
      </w:r>
      <w:r>
        <w:rPr>
          <w:rFonts w:cs="Times-Bold" w:ascii="Times-Bold" w:hAnsi="Times-Bold"/>
          <w:b/>
          <w:bCs/>
        </w:rPr>
        <w:t>E</w:t>
      </w:r>
      <w:r>
        <w:rPr>
          <w:rFonts w:cs="Times-Bold" w:ascii="Times-Bold" w:hAnsi="Times-Bold"/>
          <w:b/>
          <w:bCs/>
          <w:sz w:val="19"/>
          <w:szCs w:val="19"/>
        </w:rPr>
        <w:t xml:space="preserve">XTRA </w:t>
      </w:r>
      <w:r>
        <w:rPr>
          <w:rFonts w:cs="Times-Bold" w:ascii="Times-Bold" w:hAnsi="Times-Bold"/>
          <w:b/>
          <w:bCs/>
        </w:rPr>
        <w:t>C</w:t>
      </w:r>
      <w:r>
        <w:rPr>
          <w:rFonts w:cs="Times-Bold" w:ascii="Times-Bold" w:hAnsi="Times-Bold"/>
          <w:b/>
          <w:bCs/>
          <w:sz w:val="19"/>
          <w:szCs w:val="19"/>
        </w:rPr>
        <w:t>EREBRA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estudo da Memória Extra Cerebral (M.E.C.), termo criado pelo Prof. Hamendr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t Barnejee, é a preocupação mais recente da Parapsicologia. Foi o Prof. Barnejee, na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niversidade de Rajasthan, na cidade Jaipur, Índia, quem primeiro fez estes estud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ientificamente . Até l985, quando faleceu, este eminente pesquisador tinha em seu fichári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proximadamente 2.000 casos de comprovação de recordação de vidas passadas.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cordação de vidas anteriores, ou seja, o estudo da M.E.C., pode se dar pela recorda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ontânea das reencarnações anteriores (Método utilizado por Barnejee, Stevenson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Hernani Guimarães de Andrade, etc) ou pelo uso do hipnotismo (Rochas, Raikov, Júl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ieto Peres, etc)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estudo da M. E. C. mostra o quanto o estudo da Parapsicologia tem crescido n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ntido da verdade da sobrevivência do Homem. A posição Espírita, tão rejeitada pel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iência, é a mesma adotada pela Ciência na atualidade. A reencarnação passa a ser assun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cientistas e de universidade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C</w:t>
      </w:r>
      <w:r>
        <w:rPr>
          <w:rFonts w:cs="Times-Bold" w:ascii="Times-Bold" w:hAnsi="Times-Bold"/>
          <w:b/>
          <w:bCs/>
          <w:sz w:val="19"/>
          <w:szCs w:val="19"/>
        </w:rPr>
        <w:t>ONCLUS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 vimos, o estudo da Parapsicologia caminha a passos largos para explicar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ientificamente, o que o Espiritismo afirma há mais de um século. Para os parapsicólogo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Espiritismo representa uma fase antiga e superada no trato com o paranormal. Para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iritismo, a Parapsicologia representa esforço científico para a explicação dos fenômen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as, louvável esforço que fará os homens da Ciência compreenderem a verd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 Espiritismo, dando-lhes uma visão mais bela e mais ampla da vida universal, com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firma Herculano Pire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inalizamos com as palavras do codificador da Doutrina Espírita, Allan Kardec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siderado por muitos estudiosos dos fenômenos paranormais, como um dos mais eminent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apsicólogos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Fé inabalável só o é a que pode encarar frente a frente a razão, em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todas as épocas da Humanidade."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BIBLIOGRAF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) O Livro dos Médiuns - Allan Kardec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) Parapsicologia Experimental - Hernani Guimarães Andra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) Médium, Quem é e quem não é - Demétrio Pável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4) Diversidade dos Carismas - Hermínio Miran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5) Parapsicologia Hoje e Amanhã - J. Herculano Pir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6) Enfoques Científicos na Doutrina Espírita - Jorge Andréa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7AD78t00" w:hAnsi="TTE1B7AD78t00" w:cs="TTE1B7AD78t00"/>
          <w:sz w:val="20"/>
          <w:szCs w:val="20"/>
        </w:rPr>
      </w:pPr>
      <w:r>
        <w:rPr>
          <w:rFonts w:cs="TTE1B7AD78t00" w:ascii="TTE1B7AD78t00" w:hAnsi="TTE1B7AD78t00"/>
          <w:sz w:val="20"/>
          <w:szCs w:val="20"/>
        </w:rPr>
        <w:t>________</w:t>
        <w:tab/>
        <w:t>__</w:t>
        <w:tab/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A DISCIPLINA COMO A BASE DA CARIDADE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I</w:t>
      </w:r>
      <w:r>
        <w:rPr>
          <w:rFonts w:cs="Times-Bold" w:ascii="Times-Bold" w:hAnsi="Times-Bold"/>
          <w:b/>
          <w:bCs/>
          <w:sz w:val="19"/>
          <w:szCs w:val="19"/>
        </w:rPr>
        <w:t>NTRODUÇ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 [LM-it 324] Allan Kardec classifica as reuniões mediúnicas em: frívola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perimentais, instrutivas. Alerta que as reuniões frívolas são constituídas de pesso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se interessam, predominantemente, pelo aspecto de passatempo e divertimento. 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uniões experimentais têm, por finalidade, a produção de manifestações físicas,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enômenos ditos objetivos. As reuniões instrutivas, como o próprio nome indica, são 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ensejam orientações e experiências de crescimento intelectual e moral para as pesso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e delas participam, tanto encarnados como desencarnad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 atualidade, as reuniões instrutivas prevalecem no movimento espírit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hecidas como reuniões mediúnica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 todas as tarefas espíritas, as reuniões mediúnicas devem ser encaradas co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uita responsabilidade e disciplina, um dos pilares fundamentais ao bom desenvolviment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 todos os aspectos da vida, devemos nos lembrar que a disciplina funciona com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ça fundamental na realização de qualquer tarefa. Emmanuel afirma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A disciplina é a base na realização da caridade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reunião mediúnica é trabalho que se desenvolve entre os dois planos da vida,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iritual e o físico, havendo, portanto, duas equipes interagindo para obtenção de bon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sultados; ambas as equipes devem obedecer à disciplina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D</w:t>
      </w:r>
      <w:r>
        <w:rPr>
          <w:rFonts w:cs="Times-Bold" w:ascii="Times-Bold" w:hAnsi="Times-Bold"/>
          <w:b/>
          <w:bCs/>
          <w:sz w:val="19"/>
          <w:szCs w:val="19"/>
        </w:rPr>
        <w:t xml:space="preserve">A </w:t>
      </w:r>
      <w:r>
        <w:rPr>
          <w:rFonts w:cs="Times-Bold" w:ascii="Times-Bold" w:hAnsi="Times-Bold"/>
          <w:b/>
          <w:bCs/>
        </w:rPr>
        <w:t>R</w:t>
      </w:r>
      <w:r>
        <w:rPr>
          <w:rFonts w:cs="Times-Bold" w:ascii="Times-Bold" w:hAnsi="Times-Bold"/>
          <w:b/>
          <w:bCs/>
          <w:sz w:val="19"/>
          <w:szCs w:val="19"/>
        </w:rPr>
        <w:t xml:space="preserve">EUNIÃO </w:t>
      </w:r>
      <w:r>
        <w:rPr>
          <w:rFonts w:cs="Times-Bold" w:ascii="Times-Bold" w:hAnsi="Times-Bold"/>
          <w:b/>
          <w:bCs/>
        </w:rPr>
        <w:t>P</w:t>
      </w:r>
      <w:r>
        <w:rPr>
          <w:rFonts w:cs="Times-Bold" w:ascii="Times-Bold" w:hAnsi="Times-Bold"/>
          <w:b/>
          <w:bCs/>
          <w:sz w:val="19"/>
          <w:szCs w:val="19"/>
        </w:rPr>
        <w:t xml:space="preserve">ROPRIAMENTE </w:t>
      </w:r>
      <w:r>
        <w:rPr>
          <w:rFonts w:cs="Times-Bold" w:ascii="Times-Bold" w:hAnsi="Times-Bold"/>
          <w:b/>
          <w:bCs/>
        </w:rPr>
        <w:t>D</w:t>
      </w:r>
      <w:r>
        <w:rPr>
          <w:rFonts w:cs="Times-Bold" w:ascii="Times-Bold" w:hAnsi="Times-Bold"/>
          <w:b/>
          <w:bCs/>
          <w:sz w:val="19"/>
          <w:szCs w:val="19"/>
        </w:rPr>
        <w:t>ITA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) A Escolha do Local da Reunião Mediúnica</w:t>
      </w:r>
      <w:r>
        <w:rPr>
          <w:rFonts w:cs="Courier;Courier New" w:ascii="Courier;Courier New" w:hAnsi="Courier;Courier New"/>
          <w:sz w:val="20"/>
          <w:szCs w:val="20"/>
        </w:rPr>
        <w:t>: é a sala de reunião mediúnica de u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entro Espírita, local de grande importância. Deve ser escolhida com atenção, po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abemos que o trabalho ali executado não se prende ao momento da reunião, pois o ambient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preparado antecipadamente. Da mesma maneira, após o término, muitos permanecerão no reci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cebendo tratamento complementar, dialogando com os instrutores espirituai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cebendo mais carinho. Por este e outros motivos o local é especial; o ambiente dev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icar protegido de qualquer influência negativa. Se o nosso Centro for espaçoso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uficiente, uma sala deverá ficar reservada exclusivamente para a reunião mediúnic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ma pergunta deve ser analisada: e se o nosso Centro Espírita não for t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grande? E se precisarmos da sala para outras atividade também importantes, como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vangelização de crianças, reuniões de estudos, atendimento fraterno? Embora a lógica n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uxilie a resposta, usaremos a autoridade de Divaldo P. Franco e de Chico Xavier par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sponder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Poucos locais de um Centro Espírita terão o equilíbrio e fluidos tão benéfico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omo a salinha de evangelização. Onde trabalharmos em nome de Jesus, o ambiente será</w:t>
      </w:r>
    </w:p>
    <w:p>
      <w:pPr>
        <w:pStyle w:val="Normal"/>
        <w:autoSpaceDE w:val="false"/>
        <w:rPr/>
      </w:pPr>
      <w:r>
        <w:rPr>
          <w:rFonts w:cs="Courier-Oblique" w:ascii="Courier-Oblique" w:hAnsi="Courier-Oblique"/>
          <w:i/>
          <w:iCs/>
          <w:sz w:val="20"/>
          <w:szCs w:val="20"/>
        </w:rPr>
        <w:t xml:space="preserve">sempre o melhor de todos..." </w:t>
      </w:r>
      <w:r>
        <w:rPr>
          <w:rFonts w:cs="Courier;Courier New" w:ascii="Courier;Courier New" w:hAnsi="Courier;Courier New"/>
          <w:sz w:val="20"/>
          <w:szCs w:val="20"/>
        </w:rPr>
        <w:t>O que vale uma sala vazia se não temos onde estudar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vangelizar ou auxiliar Espíritos encarnados necessitados? O importante é que n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cientizemos do respeito necessário, mantendo sempre o padrão positivo de pensamentos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brações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b) A Música na Reunião Mediúnica</w:t>
      </w:r>
      <w:r>
        <w:rPr>
          <w:rFonts w:cs="Courier;Courier New" w:ascii="Courier;Courier New" w:hAnsi="Courier;Courier New"/>
          <w:sz w:val="20"/>
          <w:szCs w:val="20"/>
        </w:rPr>
        <w:t>: a música verdadeiramente elaborada é fonte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grande harmonização de vibrações. Nós, Espíritos de pouca evolução, necessitamos muit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ezes de algo que nos favoreça a elevação de pensamentos e a harmonização de vibrações. É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pinião freqüente entre os autores espíritas, de que a música para preparar o ambiente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união é muito importante. Naqueles minutos que antecedem o trabalho, a música canta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elos que já chegaram, evitará falatório desnecessário, conversa perturbante e até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portamento não próprio. É tão comum, e até explicável, que um grupo de amigos, como é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m grupo mediúnico, queira conversar, falar da semana, pois estiveram distantes p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guns dias; isso certamente atrapalhará o preparo do ambient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mportante é escolhermos músicas doutrinárias, cantá-las baixinho, já envolven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 carinho todos no ambiente. Muitas letras de músicas doutrinárias são verdadeir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ições de esclarecimento e consolo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c) O Estudo na Reunião Mediúnica</w:t>
      </w:r>
      <w:r>
        <w:rPr>
          <w:rFonts w:cs="Courier;Courier New" w:ascii="Courier;Courier New" w:hAnsi="Courier;Courier New"/>
          <w:sz w:val="20"/>
          <w:szCs w:val="20"/>
        </w:rPr>
        <w:t>: toda a oportunidade de estudo é important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ém do benefício do conhecimento doutrinário, o estudo desempenha outro fatore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mportantes: a harmonização dos pensamentos dos presentes e o esclarecimento de muit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íritos desencarnad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turalmente que o tempo e o conteúdo do estudo será adequado ao tipo de reuni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única. A reunião de iniciantes poderá ter um estudo mais prolongado (por exemplo 20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0 minutos) e o tema deve ser mais leve. Já a reunião mais madura, poderá ter um estu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duração menor (por exemplo 10 a 15 minutos, levando em consideração que o trabalh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diúnico, propriamente dito, será maior) e com um conteúdo mais profundo.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d) Duração da Reunião Mediúnica</w:t>
      </w:r>
      <w:r>
        <w:rPr>
          <w:rFonts w:cs="Courier;Courier New" w:ascii="Courier;Courier New" w:hAnsi="Courier;Courier New"/>
          <w:sz w:val="20"/>
          <w:szCs w:val="20"/>
        </w:rPr>
        <w:t>: o tempo de uma reunião, em média, não dev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ltrapassar de uma hora e trinta minutos a duas horas e é importante que seja sempre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sm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vemos, sempre, realizar a nossa reunião mediúnica, suspendendo-a somente p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otivo justo. Feriado por exemplo, não deve ser motivo de suspensão dos trabalhos. 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odos não puderem estar presentes, os que estiverem devem realizar o encontro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e) Importância da Avaliação Final</w:t>
      </w:r>
      <w:r>
        <w:rPr>
          <w:rFonts w:cs="Courier;Courier New" w:ascii="Courier;Courier New" w:hAnsi="Courier;Courier New"/>
          <w:sz w:val="20"/>
          <w:szCs w:val="20"/>
        </w:rPr>
        <w:t>: avaliar um trabalho é verifica se seu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bjetivos estão sendo alcançados. A ajuda está sendo proveitosa? A instrução dos médiun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tá ocorrendo?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guns aspectos devem ser salientados: - todo médium deve dar a sua opinião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zer a sua auto-avaliação; avaliar a doutrinação, se tocou ou não o Espírito sofredor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valiar as impressões por que passou, etc. Deverá sempre haver franqueza e sinceridade n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valiação, tanto do médium para o doutrinador como deste para o médium. Não devem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ixar que o melindre e a vaidade ocupem espaço na avaliação. O dirigente, de algu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orma, deverá acompanhar a evolução da faculdade mediúnica de cada membro, anotando e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ma ficha se julgar necessário, para futuras comparaçõe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D</w:t>
      </w:r>
      <w:r>
        <w:rPr>
          <w:rFonts w:cs="Times-Bold" w:ascii="Times-Bold" w:hAnsi="Times-Bold"/>
          <w:b/>
          <w:bCs/>
          <w:sz w:val="19"/>
          <w:szCs w:val="19"/>
        </w:rPr>
        <w:t xml:space="preserve">OS </w:t>
      </w:r>
      <w:r>
        <w:rPr>
          <w:rFonts w:cs="Times-Bold" w:ascii="Times-Bold" w:hAnsi="Times-Bold"/>
          <w:b/>
          <w:bCs/>
        </w:rPr>
        <w:t>C</w:t>
      </w:r>
      <w:r>
        <w:rPr>
          <w:rFonts w:cs="Times-Bold" w:ascii="Times-Bold" w:hAnsi="Times-Bold"/>
          <w:b/>
          <w:bCs/>
          <w:sz w:val="19"/>
          <w:szCs w:val="19"/>
        </w:rPr>
        <w:t xml:space="preserve">OMPONENTES DA </w:t>
      </w:r>
      <w:r>
        <w:rPr>
          <w:rFonts w:cs="Times-Bold" w:ascii="Times-Bold" w:hAnsi="Times-Bold"/>
          <w:b/>
          <w:bCs/>
        </w:rPr>
        <w:t>R</w:t>
      </w:r>
      <w:r>
        <w:rPr>
          <w:rFonts w:cs="Times-Bold" w:ascii="Times-Bold" w:hAnsi="Times-Bold"/>
          <w:b/>
          <w:bCs/>
          <w:sz w:val="19"/>
          <w:szCs w:val="19"/>
        </w:rPr>
        <w:t xml:space="preserve">EUNIÃO </w:t>
      </w:r>
      <w:r>
        <w:rPr>
          <w:rFonts w:cs="Times-Bold" w:ascii="Times-Bold" w:hAnsi="Times-Bold"/>
          <w:b/>
          <w:bCs/>
        </w:rPr>
        <w:t>M</w:t>
      </w:r>
      <w:r>
        <w:rPr>
          <w:rFonts w:cs="Times-Bold" w:ascii="Times-Bold" w:hAnsi="Times-Bold"/>
          <w:b/>
          <w:bCs/>
          <w:sz w:val="19"/>
          <w:szCs w:val="19"/>
        </w:rPr>
        <w:t>EDIÚNICA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) A Formação do Grupo</w:t>
      </w:r>
      <w:r>
        <w:rPr>
          <w:rFonts w:cs="Courier;Courier New" w:ascii="Courier;Courier New" w:hAnsi="Courier;Courier New"/>
          <w:sz w:val="20"/>
          <w:szCs w:val="20"/>
        </w:rPr>
        <w:t>: A reunião mediúnica possui dois grande grupos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rabalho: o grupo dos desencarnados - que é composto de Espíritos extremamente prepara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- e o grupo dos encarnad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firma Hermínio C. Miranda [Diálogo com as Sombras]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A organização de um grupo mediúnico começa muito antes de dar-se iníci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às suas tarefas propriamente ditas, com o estudo sistemático das obras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básicas, e das complementares da Doutrina Espírita... não devemos querer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prender mediunidade na reunião mediúnica, mas estudá-la profundament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nte do início da tarefa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m grupo preparado com carinho, com médiuns estudiosos, terá a maior chance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ucesso. Lembremos da vida: o médico demora aproximadamente 8 anos par poder exercer com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egurança a sua Ciência, o engenheiro de 5 a 6 anos, o dentista de 4 a 5, como quer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ercer a faculdade mediúnica sem o devido preparo?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í a necessidade de preparar-se adequadamente os membros da reunião mediúnica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ntes de se iniciarem no intercâmbio com os Espíritos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b) Número de Médiuns por Reunião Mediúnica</w:t>
      </w:r>
      <w:r>
        <w:rPr>
          <w:rFonts w:cs="Courier;Courier New" w:ascii="Courier;Courier New" w:hAnsi="Courier;Courier New"/>
          <w:sz w:val="20"/>
          <w:szCs w:val="20"/>
        </w:rPr>
        <w:t>: o número exato de médiuns em ca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união mediúnica depende de vários fatores, tais como: tipo de reunião mediúnica,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úmero de reuniões mediúnicas disponíveis, capacidade do dirigente da reunião, prepar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s médiuns que vão formar o grupo. Devemos nos lembrar que, o número pequeno dificulta 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rabalho, como também, o número exagerado de trabalhadores pode tornar o trabalho qua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mpossível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s autores também colocam um número variável, uns sugerem 8 a 10, outros de 12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5, outros até 20; poderíamos dizer que a média ideal será de 15 médiuns por ca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uniões mediúnicas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c) Da presença de Estranhos e Obsediados</w:t>
      </w:r>
      <w:r>
        <w:rPr>
          <w:rFonts w:cs="Courier;Courier New" w:ascii="Courier;Courier New" w:hAnsi="Courier;Courier New"/>
          <w:sz w:val="20"/>
          <w:szCs w:val="20"/>
        </w:rPr>
        <w:t>: A presença de elemento estranho é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otalmente desanconselhável, quanto mais a presença de um doente como é o obsediad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uriosidade é quase sempre sinônimo de irresponsabilidade. Allan Kardec [LM-it 31]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firma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... o melhor método do ensino espírita é o que se dirige à razão e não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aos olhos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valdo P. Franco [Palavras de Luz] comenta o assunto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Peço licença para usar um conceito forte: é um comportamento leviano, d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desrespeito...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 local correto para o curioso ou obsediado em um Centro Espírita, não é na sal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 reunião mediúnica, mas sim, nas reuniões públicas doutrinárias, nos grupos de estudo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 sala de atendimento fraterno, nos trabalhos de assistência do Departament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sistência Social. Preparar-se, equilibrar-se antes do trabalho mediúnico é obrigatório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d) Do Dirigente da Reunião Mediúnica</w:t>
      </w:r>
      <w:r>
        <w:rPr>
          <w:rFonts w:cs="Courier;Courier New" w:ascii="Courier;Courier New" w:hAnsi="Courier;Courier New"/>
          <w:sz w:val="20"/>
          <w:szCs w:val="20"/>
        </w:rPr>
        <w:t>: deve ser uma pessoa que conheç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ofundamente a Doutrina Espírita, e mais que isso, que procure viver seus postulado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endo assim a autoridade moral imprescindível aos trabalho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ve ser alguém que o grupo confie e respeite, e da confiança da direção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sa, que represente no grupo o verdadeiro sentido de trabalho da cas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muito importante que tenha um substituto e que esteja sempre preparan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uturos dirigentes de reuniões mediúnicas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e) Do Doutrinador</w:t>
      </w:r>
      <w:r>
        <w:rPr>
          <w:rFonts w:cs="Courier;Courier New" w:ascii="Courier;Courier New" w:hAnsi="Courier;Courier New"/>
          <w:sz w:val="20"/>
          <w:szCs w:val="20"/>
        </w:rPr>
        <w:t>: Esclarecer, doutrinar, envolver, exige muitas qualidades, ma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cima de tudo, muito amor. Pois este sentimento sempre vencerá qualquer argumento 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lquer vibração menos feliz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verá ter o conhecimento doutrinário evangélico para melhor argumentos possui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a doutrinação. Hábito freqüente da leitura para usar o argumento mais propício e mai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vincente para a ocasião. Para receber a intuição necessária, dada pelo instrut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iritual, terá que ter bagagem doutrinária e evangélica. Não se coloca um disco para</w:t>
      </w:r>
    </w:p>
    <w:p>
      <w:pPr>
        <w:pStyle w:val="Normal"/>
        <w:autoSpaceDE w:val="false"/>
        <w:rPr>
          <w:rFonts w:ascii="TTE1B37D78t00" w:hAnsi="TTE1B37D78t00" w:cs="TTE1B37D78t00"/>
          <w:sz w:val="18"/>
          <w:szCs w:val="18"/>
        </w:rPr>
      </w:pPr>
      <w:r>
        <w:rPr>
          <w:rFonts w:cs="TTE1B37D78t00" w:ascii="TTE1B37D78t00" w:hAnsi="TTE1B37D78t00"/>
          <w:sz w:val="18"/>
          <w:szCs w:val="18"/>
        </w:rPr>
        <w:t>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DE-JF – Instituto de Difusão Espírita de Juiz de Fora-MG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VDEE – Centro Virtual de Divulgação e Estudo do Espiritismo</w:t>
      </w:r>
    </w:p>
    <w:p>
      <w:pPr>
        <w:pStyle w:val="Normal"/>
        <w:autoSpaceDE w:val="false"/>
        <w:rPr>
          <w:rFonts w:ascii="TTE1B252E0t00" w:hAnsi="TTE1B252E0t00" w:cs="TTE1B252E0t00"/>
          <w:sz w:val="18"/>
          <w:szCs w:val="18"/>
        </w:rPr>
      </w:pPr>
      <w:r>
        <w:rPr>
          <w:rFonts w:cs="TTE1B252E0t00" w:ascii="TTE1B252E0t00" w:hAnsi="TTE1B252E0t00"/>
          <w:sz w:val="18"/>
          <w:szCs w:val="18"/>
        </w:rPr>
        <w:t>_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ocar, se não houver nele uma música previamente gravada. Como afirma Hermínio C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iranda: "evangelho no coração e doutrina no entendimento."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f) Número de Comunicação por Médiuns</w:t>
      </w:r>
      <w:r>
        <w:rPr>
          <w:rFonts w:cs="Courier;Courier New" w:ascii="Courier;Courier New" w:hAnsi="Courier;Courier New"/>
          <w:sz w:val="20"/>
          <w:szCs w:val="20"/>
        </w:rPr>
        <w:t>: Naturalmente que este número deverá vari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m função da quantidade de médiuns psicofônicos de cada reunião, com o tipo de Espírit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unicante, com o tipo da reunião mediúnica, etc. O número máximo de comunicações p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édium, em cada reunião de esclarecimento, deverá ser de duas. Todos os médiuns, assim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erão chance de participar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O</w:t>
      </w:r>
      <w:r>
        <w:rPr>
          <w:rFonts w:cs="Times-Bold" w:ascii="Times-Bold" w:hAnsi="Times-Bold"/>
          <w:b/>
          <w:bCs/>
          <w:sz w:val="19"/>
          <w:szCs w:val="19"/>
        </w:rPr>
        <w:t xml:space="preserve">UTROS </w:t>
      </w:r>
      <w:r>
        <w:rPr>
          <w:rFonts w:cs="Times-Bold" w:ascii="Times-Bold" w:hAnsi="Times-Bold"/>
          <w:b/>
          <w:bCs/>
        </w:rPr>
        <w:t>A</w:t>
      </w:r>
      <w:r>
        <w:rPr>
          <w:rFonts w:cs="Times-Bold" w:ascii="Times-Bold" w:hAnsi="Times-Bold"/>
          <w:b/>
          <w:bCs/>
          <w:sz w:val="19"/>
          <w:szCs w:val="19"/>
        </w:rPr>
        <w:t xml:space="preserve">SPECTOS </w:t>
      </w:r>
      <w:r>
        <w:rPr>
          <w:rFonts w:cs="Times-Bold" w:ascii="Times-Bold" w:hAnsi="Times-Bold"/>
          <w:b/>
          <w:bCs/>
        </w:rPr>
        <w:t>I</w:t>
      </w:r>
      <w:r>
        <w:rPr>
          <w:rFonts w:cs="Times-Bold" w:ascii="Times-Bold" w:hAnsi="Times-Bold"/>
          <w:b/>
          <w:bCs/>
          <w:sz w:val="19"/>
          <w:szCs w:val="19"/>
        </w:rPr>
        <w:t>MPORTANTES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a) O preparo para a Reunião Mediúnica</w:t>
      </w:r>
      <w:r>
        <w:rPr>
          <w:rFonts w:cs="Courier;Courier New" w:ascii="Courier;Courier New" w:hAnsi="Courier;Courier New"/>
          <w:sz w:val="20"/>
          <w:szCs w:val="20"/>
        </w:rPr>
        <w:t>: O dia da reunião mediúnica deve s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ncarado como um dia especial por parte do médium. É importante abster-se dos excessos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s vícios... Seria como se estivéssemos em estado de pré-operatório, o paciente deve s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limentar levemente, não fumar ou beber, manter-se calmo e descansado Manoel Philomeno de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iranda afirma que até dormir por mais horas na noite da véspera da reunião, se possível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ve ser feito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vemos enfatizar que se tudo isso tem sua importância, mas o mais importante é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 higiene mental (a leitura e o estudo edificantes, os bons pensamentos e vigília nos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tos). Vamos iniciar fazendo isso no dia da reunião mediúnica até conseguirmos fazer iss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ariamente, lembrando que o bom médium pode ser chamado a trabalhar no sono físico,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qualquer dia e não só no dia da reunião mediúnica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b) O Uso da Vidência</w:t>
      </w:r>
      <w:r>
        <w:rPr>
          <w:rFonts w:cs="Courier;Courier New" w:ascii="Courier;Courier New" w:hAnsi="Courier;Courier New"/>
          <w:sz w:val="20"/>
          <w:szCs w:val="20"/>
        </w:rPr>
        <w:t>: André Luiz no seu livro Nos Domínios da Mediunidade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xplica que a vidência guarda variações de acordo com o grau de desenvolvimento 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aculdade mediúnica de cada vidente; ou seja, um fato, uma imagem, um paisagem, etc.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oderá ser vista de maneira diferente por médiuns videntes diferentes; isso é explicad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o sendo uma questão de sintonia vibratória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ssim, a utilização da faculdade de vidência pode ser, em muitos casos, perigos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 prejudicial. O doutrinador, os outros médiuns poderão ser induzidos a ver algo que nã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é exatamente a verdade. O ideal seria, como afirmam Divaldo P. Franco e Raul Teixeira, 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articipação do médium vidente no momento da avaliação final, dizendo o que viu e com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iu, e não durante a realização dos trabalhos.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0"/>
          <w:szCs w:val="20"/>
        </w:rPr>
        <w:t>c) O Quanto Esperar pelo Desenvolvimento da Faculdade Mediúnica</w:t>
      </w:r>
      <w:r>
        <w:rPr>
          <w:rFonts w:cs="Courier;Courier New" w:ascii="Courier;Courier New" w:hAnsi="Courier;Courier New"/>
          <w:sz w:val="20"/>
          <w:szCs w:val="20"/>
        </w:rPr>
        <w:t>: seria produtivo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guardar que um médium em desenvolvimento ficasse participando da reunião de form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completa eternamente? Psicografando ou tentando psicografar algo não tão proveitoso po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nos a fio? Envolvido por Espírito sem nada produzir? É dúvida comum do dirigente: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sperar até quando?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valdo P. Franco [Palavras de Luz] adverte: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"O médium, que durante certo período não realize maiores progressos, deve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passar a controlar as suas manifestações e a colaborar como médium da</w:t>
      </w:r>
    </w:p>
    <w:p>
      <w:pPr>
        <w:pStyle w:val="Normal"/>
        <w:autoSpaceDE w:val="false"/>
        <w:rPr>
          <w:rFonts w:ascii="Courier-Oblique" w:hAnsi="Courier-Oblique" w:cs="Courier-Oblique"/>
          <w:i/>
          <w:i/>
          <w:iCs/>
          <w:sz w:val="20"/>
          <w:szCs w:val="20"/>
        </w:rPr>
      </w:pPr>
      <w:r>
        <w:rPr>
          <w:rFonts w:cs="Courier-Oblique" w:ascii="Courier-Oblique" w:hAnsi="Courier-Oblique"/>
          <w:i/>
          <w:iCs/>
          <w:sz w:val="20"/>
          <w:szCs w:val="20"/>
        </w:rPr>
        <w:t>caridade, de socorro e pela prece."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Bibliografi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) Desobsessão - André Luiz/Chico Xavie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2) Estudando a Mediunidade - Martins Peralv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3) Diálogo com as Sombras - Hermínio C. Mirand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4) Palavras de Luz - Divaldo P. Franco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5) Diretrizes de Segurança - Divaldo P. Franco e Raul Teixeira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-Bold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TTE1B37D78t00">
    <w:charset w:val="00"/>
    <w:family w:val="auto"/>
    <w:pitch w:val="default"/>
  </w:font>
  <w:font w:name="TTE1B252E0t00">
    <w:charset w:val="00"/>
    <w:family w:val="auto"/>
    <w:pitch w:val="default"/>
  </w:font>
  <w:font w:name="TTE1B7AD78t00">
    <w:charset w:val="00"/>
    <w:family w:val="auto"/>
    <w:pitch w:val="default"/>
  </w:font>
  <w:font w:name="Courier-Oblique">
    <w:charset w:val="00"/>
    <w:family w:val="modern"/>
    <w:pitch w:val="default"/>
  </w:font>
  <w:font w:name="Courier-Bold">
    <w:charset w:val="00"/>
    <w:family w:val="modern"/>
    <w:pitch w:val="default"/>
  </w:font>
  <w:font w:name="TTE1ACB2D0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20:11:00Z</dcterms:created>
  <dc:creator>lcapelo</dc:creator>
  <dc:description/>
  <dc:language>en-US</dc:language>
  <cp:lastModifiedBy>lcapelo</cp:lastModifiedBy>
  <dcterms:modified xsi:type="dcterms:W3CDTF">2004-11-16T20:12:00Z</dcterms:modified>
  <cp:revision>1</cp:revision>
  <dc:subject/>
  <dc:title>IDE-JF – Instituto de Difusão Espírita de Juiz de Fora-MG</dc:title>
</cp:coreProperties>
</file>