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>Sociedade Espiritualista Mata Virgem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urso de Umbanda</w:t>
      </w:r>
    </w:p>
    <w:p>
      <w:pPr>
        <w:pStyle w:val="Heading1"/>
        <w:rPr/>
      </w:pPr>
      <w:r>
        <w:rPr/>
        <w:t>Ewá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3185</wp:posOffset>
            </wp:positionH>
            <wp:positionV relativeFrom="paragraph">
              <wp:posOffset>35560</wp:posOffset>
            </wp:positionV>
            <wp:extent cx="3152775" cy="430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Também conhecida como Ìyá Wa. Assim como Iemanjá e Oxum, também é uma divindade feminina das águas e, às vezes, associada à fecundidade. É reverenciada como a dona do mundo e dona dos horizontes. Em algumas lendas aparece como a esposa de Oxumarê e pertencendo a ela a faixa branca do arco-íris, em outras como esposa de Obaluaiê ou Omulu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Ewá é a divindade do rio Yewa. Na Bahia é cultuada somente em três casas antigas, devido à complexidade de seu ritual. As gerações mais novas não captaram conhecimentos necessários para a realização do seu ritual, daí se ver, constantemente, alguém dizer que fez uma obrigação para Ewá, quando na realidade o que foi feito é o que se faz normalmente para Oxum ou Iansã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O desconhecimento começa com as coisas mais simples como a roupa que veste, as armas e insígnias que segura e os cânticos e danças, isso quando não dizem que Ewá é a mesma coisa que Oxum, Iansã e Iemanjá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Orixá que protege as virgens e tudo que é inexplorável. Ewá tem o poder da vidência, Sra. Do céu estrelado rainha dos cosmos. Ela está o lugar onde o homem não alcança.</w:t>
      </w:r>
    </w:p>
    <w:p>
      <w:pPr>
        <w:pStyle w:val="Normal"/>
        <w:ind w:firstLine="709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0175</wp:posOffset>
            </wp:positionH>
            <wp:positionV relativeFrom="paragraph">
              <wp:posOffset>99060</wp:posOffset>
            </wp:positionV>
            <wp:extent cx="2513330" cy="3176905"/>
            <wp:effectExtent l="0" t="0" r="0" b="0"/>
            <wp:wrapSquare wrapText="bothSides"/>
            <wp:docPr id="2" name="ew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wa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Seu símbolo é o arpão, pode também carregar um ofá dourado, uma espingarda ou uma serpente de metal. Às vezes, Ewá é considerada a metade mulher de Oxumarê, a faixa branca do arco-íris. Ela é representada também pelo raio do sol, pela neve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As palmeiras com folhas em leque também simbolizam Ewá - exótica, bela, única e múltipla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Na verdade ela mantém fundamentos em comum com Oxumarê, inclusive dançam juntos, mas não se sabe ao certo se seria a porção feminina, sua esposa ou filha.</w:t>
      </w:r>
    </w:p>
    <w:p>
      <w:pPr>
        <w:pStyle w:val="Recuodecorpodetexto2"/>
        <w:rPr/>
      </w:pPr>
      <w:r>
        <w:rPr/>
        <w:t xml:space="preserve">Quando cultuada na nação Keto, Ewá dança, ilu, hamunha e aguerê, Na cultura jêje, onde suas danças são impressionantes, prefere o bravun e o sató e dança acompanhada de Oxumare, Omolu e Nanã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Nas festas de Olubajé, Ewá não pode ser esquecida, deve receber seus sacrifícios, e no banquete não pode faltar uma de suas comidas favoritas; banana-da-terra frita em azeite.</w:t>
      </w:r>
      <w:r>
        <w:br w:type="page"/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  <w:t>Características</w:t>
      </w:r>
    </w:p>
    <w:p>
      <w:pPr>
        <w:pStyle w:val="Normal"/>
        <w:ind w:firstLine="709"/>
        <w:jc w:val="both"/>
        <w:rPr>
          <w:smallCaps/>
          <w:sz w:val="26"/>
        </w:rPr>
      </w:pPr>
      <w:r>
        <w:rPr>
          <w:smallCaps/>
          <w:sz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946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r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rmi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 de Cont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rv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rrozinho, baronesa (alga ), golfão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ímbol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rpã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ntos da Naturez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nha do Horizonte. (Recebe oferendas em rios e lagos)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ore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ores brancas e vermelha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ssênci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edr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al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uro, prata e cobr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úd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blemas respiratórios e intestinai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lanet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ia da Seman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ábad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lement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Água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hakr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udaçã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ihó (Rirró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bid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hampanh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nimai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biá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mid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anana inteira feita em azeite de dendê com farofa do mesmo azeite </w:t>
            </w:r>
            <w:r>
              <w:rPr>
                <w:rFonts w:cs="Arial Narrow" w:ascii="Arial Narrow" w:hAnsi="Arial Narrow"/>
                <w:sz w:val="26"/>
              </w:rPr>
              <w:t>(milho com coco, batata doce, canjiquinha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umer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ta Comemorativ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 de dezembr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ncretism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ossa Senhora das Neves</w:t>
            </w:r>
            <w:r>
              <w:rPr/>
              <w:t xml:space="preserve">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compatibilidade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nha, Aranha, Teia-de-aranha</w:t>
            </w:r>
          </w:p>
        </w:tc>
      </w:tr>
    </w:tbl>
    <w:p>
      <w:pPr>
        <w:pStyle w:val="H3"/>
        <w:spacing w:before="0" w:after="0"/>
        <w:jc w:val="both"/>
        <w:rPr>
          <w:smallCaps/>
          <w:sz w:val="26"/>
          <w:lang w:val="en-US" w:eastAsia="en-US"/>
        </w:rPr>
      </w:pPr>
      <w:r>
        <w:rPr>
          <w:smallCaps/>
          <w:sz w:val="26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83185</wp:posOffset>
            </wp:positionH>
            <wp:positionV relativeFrom="page">
              <wp:posOffset>7132320</wp:posOffset>
            </wp:positionV>
            <wp:extent cx="1892300" cy="3076575"/>
            <wp:effectExtent l="0" t="0" r="0" b="0"/>
            <wp:wrapSquare wrapText="bothSides"/>
            <wp:docPr id="3" name="ew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w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sz w:val="26"/>
        </w:rPr>
      </w:pPr>
      <w:r>
        <w:rPr>
          <w:smallCaps/>
          <w:sz w:val="26"/>
        </w:rPr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  <w:t>Atribuições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Limpa o ambiente, traz harmonia, alegria e beleza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  <w:t>Lendas De Ewá</w:t>
      </w:r>
    </w:p>
    <w:p>
      <w:pPr>
        <w:pStyle w:val="Normal"/>
        <w:ind w:firstLine="709"/>
        <w:jc w:val="both"/>
        <w:rPr>
          <w:smallCaps/>
          <w:sz w:val="26"/>
        </w:rPr>
      </w:pPr>
      <w:r>
        <w:rPr>
          <w:smallCaps/>
          <w:sz w:val="26"/>
        </w:rPr>
      </w:r>
    </w:p>
    <w:p>
      <w:pPr>
        <w:pStyle w:val="Heading2"/>
        <w:rPr/>
      </w:pPr>
      <w:r>
        <w:rPr/>
        <w:t>Porque Ewá Não Aceita Galinha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Ewá, certa vez indo para o rio lavar roupa, ao acabar, estendeu-a para secar. Nesse espaço veio a galinha e ciscou, com os pés, toda sujeira que se encontrava no local, para cima da roupa lavada, tendo Ewá que tornar a lavar. Enraivecida, amaldiçoou a galinha, dizendo que daquele dia em diante haveria de ficar com os pés espalmados e que nem ela nem seus filhos haveriam de comê-la, daí, durante os rituais de Ewá, galinha não passar nem pela port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55</wp:posOffset>
            </wp:positionH>
            <wp:positionV relativeFrom="paragraph">
              <wp:posOffset>95885</wp:posOffset>
            </wp:positionV>
            <wp:extent cx="2679700" cy="3923665"/>
            <wp:effectExtent l="0" t="0" r="0" b="0"/>
            <wp:wrapSquare wrapText="bothSides"/>
            <wp:docPr id="4" name="ew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wa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wá - Orixá dos horizontes e fontes!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Conta-se uma lenda, que Ewá era esposa de Omulu, e era estéril, não podendo conceder um filho ao seu grande amado, sofrendo muito por isso.  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Em uma bela tarde, a dona dos horizontes, estava-se a deleitar as margens de um rio, juntamente com suas serviçais que lavavam vários alás (panos brancos). De repente, surge de dentro da floresta a figura de uma pessoa, que corria muito e muito assustado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- Como ousas interromper o deleite da mulher de Omulu, quem é você ? indagou Ewá, sobre a irreverência do rapaz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- Ewá ! não era minha intenção interromper tão sagrado ato, oh! esposa de Obaluaiê! Porém Ikú (a morte), persegue-me a vários dias e preciso escapar dela, pois tenho ainda um grande destino a seguir. Peço sua ajuda Ewá, peço que me escondas para que Ikú não me pegue ?!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Gostei de você e vou ajudá-lo, esconda-se sobre os alás que minhas serviçais estão a lavar, e eu despistarei Ikú de seu caminho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E assim foi feito, o jovem rapaz pôs a se esconder sobre os panos brancos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Alguns minutos se passaram, e eis que aparece Ikú. A morte !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- Como ousas adentrar aos domínios de minha morada, quem és tu ? Pergunta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Ewá com ar de indignada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Sou Ikú, e entro onde as pessoas menos esperam, entro e carrego comigo, dezenas, centenas e até milhares de pessoas ! Porém hoje estou a procurar um jovem rapaz, que esta a me escapar a dias, você o viu passar por aqui ?  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Perguntou Ikú para Ewá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- Eu o vi sim Ikú, ele foi naquela direção. - Ewá apontava para um direção totalmente oposta ao das suas aldeãs, que estavam a esconder o jovem rapaz. Ikú agradeceu e seguiu pelo caminho indicado. Sendo assim, o rapaz pode se desfazer de seu esconderijo e agradeceu Ewá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- Ewá, agradeço sua ajuda, terei tempo agora, de prosseguir meu caminho. Sou um grande adivinho, e em sinal de minha gratidão, a partir de hoje presenteio-lhe com o dom da adivinhação. Ewá, agradeceu o presente dado pelo rapaz, que já havia se virado para ir embora, quando retornou e falou a Ewá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- Sim eu sei, você não pode ter filhos, pois lhe dou isso também, a partir de hoje poderá ter filhos e alegrar ao seu marido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Então Ewá, agradeceu novamente muito contente e perguntou ao jovem rapaz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- Qual é seu nome ?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E o rapaz respondeu..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Meu nome é Ifá !</w:t>
      </w:r>
    </w:p>
    <w:p>
      <w:pPr>
        <w:pStyle w:val="Corpodetexto3"/>
        <w:pBdr>
          <w:bottom w:val="single" w:sz="6" w:space="1" w:color="000000"/>
        </w:pBdr>
        <w:rPr>
          <w:color w:val="008000"/>
          <w:sz w:val="26"/>
        </w:rPr>
      </w:pPr>
      <w:r>
        <w:rPr>
          <w:color w:val="008000"/>
          <w:sz w:val="26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rPr>
          <w:color w:val="008000"/>
          <w:sz w:val="18"/>
        </w:rPr>
      </w:pPr>
      <w:r>
        <w:rPr>
          <w:color w:val="008000"/>
          <w:sz w:val="18"/>
        </w:rPr>
      </w:r>
    </w:p>
    <w:p>
      <w:pPr>
        <w:pStyle w:val="Corpodetexto3"/>
        <w:rPr>
          <w:b/>
          <w:b/>
          <w:sz w:val="18"/>
        </w:rPr>
      </w:pPr>
      <w:r>
        <w:rPr>
          <w:b/>
          <w:sz w:val="18"/>
        </w:rPr>
        <w:t>Você Aprendeu:</w:t>
      </w:r>
    </w:p>
    <w:p>
      <w:pPr>
        <w:pStyle w:val="TextBodyIndent"/>
        <w:rPr/>
      </w:pPr>
      <w:r>
        <w:rPr/>
        <w:t>Sobre a Orixá Ewá; As principais características de Ewá; Quais suas atribuições; Algumas Lendas de Ewá.</w:t>
      </w:r>
    </w:p>
    <w:sectPr>
      <w:footerReference w:type="default" r:id="rId6"/>
      <w:type w:val="nextPage"/>
      <w:pgSz w:w="11906" w:h="16838"/>
      <w:pgMar w:left="851" w:right="851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100" w:after="10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3">
    <w:name w:val="Corpo de texto 3"/>
    <w:basedOn w:val="Normal"/>
    <w:qFormat/>
    <w:pPr>
      <w:ind w:right="227" w:hanging="0"/>
      <w:jc w:val="both"/>
    </w:pPr>
    <w:rPr>
      <w:sz w:val="26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rFonts w:ascii="Arial Narrow" w:hAnsi="Arial Narrow" w:cs="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8:06:00Z</dcterms:created>
  <dc:creator>serv1</dc:creator>
  <dc:description/>
  <dc:language>en-US</dc:language>
  <cp:lastModifiedBy>João</cp:lastModifiedBy>
  <cp:lastPrinted>2003-11-12T10:03:00Z</cp:lastPrinted>
  <dcterms:modified xsi:type="dcterms:W3CDTF">2004-01-31T20:37:00Z</dcterms:modified>
  <cp:revision>8</cp:revision>
  <dc:subject/>
  <dc:title> OXALÁ</dc:title>
</cp:coreProperties>
</file>