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Sociedade Espiritualista Mata Virgem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urso de Umbanda</w:t>
      </w:r>
    </w:p>
    <w:p>
      <w:pPr>
        <w:pStyle w:val="Heading1"/>
        <w:rPr/>
      </w:pPr>
      <w:r>
        <w:rPr/>
        <w:t>Ibei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11760</wp:posOffset>
            </wp:positionV>
            <wp:extent cx="2155190" cy="2727960"/>
            <wp:effectExtent l="0" t="0" r="0" b="0"/>
            <wp:wrapSquare wrapText="bothSides"/>
            <wp:docPr id="1" name="ibej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ej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Ibeiji, o único Orixá permanentemente duplo. É formado por duas entidades distintas e sua função básica é indicar a contradição, os opostos que coexistem. Num plano mais terreno, por ser criança. A ele é associado a tudo o que se inicia: a nascente de um rio, o germinar das plantas, o nascimento de um ser human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No dia de Ibeiji, 27 de setembro (o mesmo de Cosme e Damião, com quem são sincretizados), é costume as casas de culto abrirem suas portas e oferecerem mesas fartas de doces e comidas para as crianças, elevadas à condição de representantes na terra do Orixá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Regem a falange das crianças que trabalham na Umbanda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Características</w:t>
      </w:r>
    </w:p>
    <w:p>
      <w:pPr>
        <w:pStyle w:val="Normal"/>
        <w:ind w:firstLine="709"/>
        <w:jc w:val="both"/>
        <w:rPr>
          <w:smallCaps/>
          <w:sz w:val="26"/>
        </w:rPr>
      </w:pPr>
      <w:r>
        <w:rPr>
          <w:smallCaps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94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o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Rosa e azul (branco, colorido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 de Cont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No Candomblé, contas e miçangas leitosas coloridas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rv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6"/>
              </w:rPr>
            </w:pPr>
            <w:r>
              <w:rPr/>
              <w:t>jasmim, alecrim, ros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ímbol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Gêmeo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ontos da Naturez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Jardins, praias, cachoeiras, matas..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lor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argaridas, rosa mariquinha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ssênci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e fruta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edr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Quartzo ros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eta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stanh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aúd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Alergias, anginas, problemas de nariz, raquitismo, acidente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lanet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ercúri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ia da Seman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oming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lement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og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hakr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Todos, especialmente o Larínge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audaçã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Oni Beijad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Bebid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Guaraná (Suco de frutas, água de coco, água com mel, água com açúcar, caldo de cana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Animai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Animais de estimação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omid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aruru, doces e frutas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Numer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ata Comemorativ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 de Setembr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incretismo: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ão Cosme e São Damiã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Incompatibilidades: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oisas de Exu. Morte, Assov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Atribuições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Zelar pelo Parto e Infância. Promover o amor(união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Lendas De Ibeiji</w:t>
      </w:r>
    </w:p>
    <w:p>
      <w:pPr>
        <w:pStyle w:val="Normal"/>
        <w:ind w:firstLine="709"/>
        <w:jc w:val="both"/>
        <w:rPr>
          <w:smallCaps/>
          <w:sz w:val="26"/>
          <w:lang w:val="en-US" w:eastAsia="en-US"/>
        </w:rPr>
      </w:pPr>
      <w:r>
        <w:rPr>
          <w:smallCap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55575</wp:posOffset>
            </wp:positionV>
            <wp:extent cx="2628900" cy="3705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Como Os Irmãos Ibeiji Viraram Orixá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Existia num reino dois pequenos príncipes gêmeos que traziam sorte a todos. Os problemas mais difíceis eram resolvidos por eles; em troca, pediam doces balas e brinquedos. Esses meninos faziam muitas traquinagens e, um dia, brincando próximos a uma cachoeira, um deles caiu no rio e morreu afogado. Todos do reino ficaram muito tristes pela morte do príncipe. O gêmeo que sobreviveu não tinha mais vontade de comer e vivia chorando de saudades do seu irmão, pedia sempre a orumilá que o levasse para perto do irmão. Sensibilizado pelo pedido, orumilá resolveu levá-lo para se encontrar com o irmão no céu, deixando na terra duas imagens de barro. Desde então, todos que precisam de ajuda deixam oferendas aos pés dessas imagens para ter seus pedidos atendidos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Corpodetexto3"/>
        <w:rPr>
          <w:b/>
          <w:b/>
          <w:sz w:val="18"/>
        </w:rPr>
      </w:pPr>
      <w:r>
        <w:rPr>
          <w:b/>
          <w:sz w:val="18"/>
        </w:rPr>
        <w:t>Você Aprendeu:</w:t>
      </w:r>
    </w:p>
    <w:p>
      <w:pPr>
        <w:pStyle w:val="TextBodyIndent"/>
        <w:rPr/>
      </w:pPr>
      <w:r>
        <w:rPr/>
        <w:t>Sobre o Orixá Ibeiji; As principais características de Ibeiji; Quais suas atribuições; Algumas Lendas de Ibeiji.</w:t>
      </w:r>
    </w:p>
    <w:sectPr>
      <w:footerReference w:type="default" r:id="rId4"/>
      <w:type w:val="nextPage"/>
      <w:pgSz w:w="11906" w:h="16838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0" w:after="10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3">
    <w:name w:val="Corpo de texto 3"/>
    <w:basedOn w:val="Normal"/>
    <w:qFormat/>
    <w:pPr>
      <w:ind w:right="227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34:00Z</dcterms:created>
  <dc:creator>serv1</dc:creator>
  <dc:description/>
  <dc:language>en-US</dc:language>
  <cp:lastModifiedBy>João</cp:lastModifiedBy>
  <cp:lastPrinted>2003-11-12T10:03:00Z</cp:lastPrinted>
  <dcterms:modified xsi:type="dcterms:W3CDTF">2004-01-31T20:29:00Z</dcterms:modified>
  <cp:revision>5</cp:revision>
  <dc:subject/>
  <dc:title> OXALÁ</dc:title>
</cp:coreProperties>
</file>