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8"/>
          <w:lang w:val="pt-BR"/>
        </w:rPr>
      </w:pPr>
      <w:r>
        <w:rPr>
          <w:b/>
          <w:smallCaps/>
          <w:sz w:val="28"/>
          <w:lang w:val="pt-BR"/>
        </w:rPr>
        <w:t>Índice do Curso de Umbanda</w:t>
      </w:r>
    </w:p>
    <w:p>
      <w:pPr>
        <w:pStyle w:val="Normal"/>
        <w:rPr>
          <w:b/>
          <w:b/>
          <w:smallCaps/>
          <w:sz w:val="28"/>
          <w:lang w:val="pt-BR"/>
        </w:rPr>
      </w:pPr>
      <w:r>
        <w:rPr>
          <w:b/>
          <w:smallCaps/>
          <w:sz w:val="28"/>
          <w:lang w:val="pt-BR"/>
        </w:rPr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1 - História da Umbanda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2 - O Que é Umbanda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3 - Outras Religiões Afro-Brasileira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4 - Os Orixá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5 - As Sete Linha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6 - Oxalá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7 - Yemanjá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8 - Nana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09 - Oxum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0 - Ogum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1 - Xangô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2 - Iansã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3 - Oxossi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4 - Obaluaiê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5 - Oxumarê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6 - Ibeiji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7 - Ossãe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8 - Ewá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19 - Oba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0 - Logum Edé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1 - Exu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2 - Iroko, Tempo, Ifá e Orumilá</w:t>
      </w:r>
    </w:p>
    <w:p>
      <w:pPr>
        <w:pStyle w:val="Normal"/>
        <w:ind w:left="708" w:hanging="0"/>
        <w:rPr>
          <w:sz w:val="26"/>
          <w:lang w:val="pt-BR"/>
        </w:rPr>
      </w:pPr>
      <w:r>
        <w:rPr>
          <w:sz w:val="26"/>
          <w:lang w:val="pt-BR"/>
        </w:rPr>
        <w:t>22a - Piada Sobre os Arquétip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3 - Os Pretos Velh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4 - Os Cabocl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5 - Os Exu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6 - Classificação dos Exu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7 - As Criança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8 - Boiadeir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29 - Marinheir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30 - Cigan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31 - Malandr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32 - Baianos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  <w:t>33 - Mentores de Cura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0" w:right="850" w:gutter="0" w:header="0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1:00Z</dcterms:created>
  <dc:creator>Usuario</dc:creator>
  <dc:description/>
  <dc:language>en-US</dc:language>
  <cp:lastModifiedBy>Ånjo Guardião</cp:lastModifiedBy>
  <dcterms:modified xsi:type="dcterms:W3CDTF">2005-04-28T07:28:00Z</dcterms:modified>
  <cp:revision>3</cp:revision>
  <dc:subject/>
  <dc:title>ÍNDICE DO CURSO DE UMBANDA</dc:title>
</cp:coreProperties>
</file>