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que diz o Espiritismo</w:t>
        <w:br/>
        <w:br/>
        <w:t xml:space="preserve">O exorcismo parte da idéia de que existem demônios, mas os demônios não existem. Esses a quem a Igreja chama demônios são Espíritos inferiores e que chegam às vezes a praticar muito mal, mas são seres perfectíveis que podem ser demovidos de seus intentos negativos por força da persuasão e da prece. </w:t>
        <w:br/>
        <w:br/>
        <w:t xml:space="preserve">Satanás ou o diabo – que segundo a crença popular seria o chefe dos demônios – é, na realidade, um ser alegórico que resume em si todas as paixões más dos Espíritos imperfeitos. Seus chifres e a cauda são o emblema da bestialidade, da brutalidade e das paixões animais. </w:t>
        <w:br/>
        <w:br/>
        <w:t>Nas obsessões e na possessão, a causa é externa e tem-se necessidade de libertar o doente de um inimigo invisível, não por meio de remédios, mas por uma força moral superior à dele. Ambos, aquele que perturba e o indivíduo perturbado pelo processo obsessivo, precisam de amparo e, por isso, o objetivo da desobsessão é atender os dois, para que se reconciliem e voltem a ter uma convivência pacífica, como filhos de Deus que são. Os passes magnéticos, a doutrinação e os esforços do obsidiado por se modificar moralmente são os recursos espíritas, conforme Kardec preceitua em suas obras, sobretudo em O Evangelho segundo Espiritismo, cap. 28, itens 81 a 84.</w:t>
        <w:br/>
        <w:br/>
        <w:t>Sobre o assunto escreveu o Codificador do Espiritismo:</w:t>
        <w:br/>
        <w:br/>
        <w:t>“A cura das obsessões graves requer muita paciência, perseverança e devotamento. Exige também tato e habilidade, a fim de encaminhar para o bem Espíritos muitas vezes perversos, endurecidos e astuciosos, porquanto há-os rebeldes ao extremo. Na maioria dos casos, temos de nos guiar pelas circunstâncias. Qualquer que seja, porém, o caráter do Espírito, nada se obtém, é isto um fato incontestável, pelo constrangimento ou pela ameaça.</w:t>
        <w:br/>
        <w:br/>
        <w:t>Toda influência reside no ascendente moral. Outra verdade igualmente comprovada pela experiência tanto quanto pela lógica, é a  completa ineficácia dos exorcismos, fórmulas, palavras sacramentais, amuletos, talismãs, práticas exteriores, ou quaisquer sinais materiais.</w:t>
        <w:br/>
        <w:br/>
        <w:t>A obsessão muito prolongada pode ocasionar desordens patológicas e reclama, por vezes, tratamento simultâneo ou consecutivo, quer magnético, quer médico, para restabelecer a saúde do organismo. Destruída a causa, resta combater os efeitos.” (Obra citada, cap. 28, item 84, “Observação”.)</w:t>
        <w:b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40:00Z</dcterms:created>
  <dc:creator>SPHINX</dc:creator>
  <dc:description/>
  <cp:keywords/>
  <dc:language>en-US</dc:language>
  <cp:lastModifiedBy>SPHINX</cp:lastModifiedBy>
  <dcterms:modified xsi:type="dcterms:W3CDTF">2008-07-29T16:40:00Z</dcterms:modified>
  <cp:revision>2</cp:revision>
  <dc:subject/>
  <dc:title/>
</cp:coreProperties>
</file>