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PONTOS DE EXU II (Complementares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S DAS CIGANAS</w:t>
      </w:r>
    </w:p>
    <w:p>
      <w:pPr>
        <w:pStyle w:val="Heading5"/>
        <w:rPr/>
      </w:pPr>
      <w:r>
        <w:rPr/>
        <w:t>Vinha, caminhando a p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ara ver se encontrava pombagira cigana de f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 parou, e leu minha m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disse toda a minha verda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migo, você não me engana, pombagira cigana é um Exu de fam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m que eu lhe avisei, que você não jogava essa cartada com el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cê parou no vale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eu parei na dama (Eu parei na dama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migo, você não me engana, pombagira cigana é um exu de fam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PONTO DA CIGANA ESMERAL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a do olho ver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uas cartas são maior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u nome é Esmeral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s não mentem jam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, elas não mentem jamais!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a do olho ver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u tens um grande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o Exu Capa-Pr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ainha, é teu senh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, rainha é teu senhor!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Heading5"/>
        <w:rPr/>
      </w:pPr>
      <w:r>
        <w:rPr/>
        <w:t>Juraram de me matar, na porta de um cabar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u pombagira cigana, sou pombagira de f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u pombagira que gira na cabeça de quem que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CELOÍ</w:t>
      </w:r>
    </w:p>
    <w:p>
      <w:pPr>
        <w:pStyle w:val="TextBody"/>
        <w:rPr/>
      </w:pPr>
      <w:r>
        <w:rPr/>
        <w:t>Oi dança na ponta do pé, dança na ponta do pé, oi dança na ponta do p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 eu quero ver a Celoí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perguntei às cartas, perguntei às runas e ao tar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ê, auê ó Celoí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a, teu povo é quem te chama, que eu quero ver a Celoí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CARTOMANTE</w:t>
      </w:r>
    </w:p>
    <w:p>
      <w:pPr>
        <w:pStyle w:val="Heading5"/>
        <w:rPr/>
      </w:pPr>
      <w:r>
        <w:rPr/>
        <w:t>Eu vi, um acampamento eu vi, na beira da estrada eu v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mo era lin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que não era Soraia, não 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ão era Saionara, não 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ra a cigana da sorte lendo a sorte de quem que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DO PANDEIRO</w:t>
      </w:r>
    </w:p>
    <w:p>
      <w:pPr>
        <w:pStyle w:val="Heading5"/>
        <w:rPr/>
      </w:pPr>
      <w:r>
        <w:rPr/>
        <w:t>Oi Cigana, vai buscar o meu amor que foi embora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A ... (</w:t>
      </w:r>
      <w:r>
        <w:rPr>
          <w:rFonts w:cs="Courier New" w:ascii="Courier New" w:hAnsi="Courier New"/>
          <w:b/>
          <w:i/>
          <w:sz w:val="24"/>
        </w:rPr>
        <w:t>usar nomes de Ciganas</w:t>
      </w:r>
      <w:r>
        <w:rPr>
          <w:rFonts w:cs="Courier New" w:ascii="Courier New" w:hAnsi="Courier New"/>
          <w:b/>
          <w:sz w:val="24"/>
        </w:rPr>
        <w:t>) vai, a ... vem, a ... balança e o pandeiro não ca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Madalena, Celoí, Esmeralda, Saionara, Paloma, Samara, Sarita, Tainara, Zaira, Najara, Soraia, etc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Heading5"/>
        <w:rPr/>
      </w:pPr>
      <w:r>
        <w:rPr/>
        <w:t>A Cigana tem, tem, tem, um sorriso sem igu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az um homem delirar e depois se apaixon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ão eu vou, eu vou, vou casar contigo agora eu v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ó não me caso contigo porque tenho um outro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ntão eu vou, eu vou, vou embora agora j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m os olhos cheios de lágrimas por não poder te a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 QUITANDA</w:t>
      </w:r>
    </w:p>
    <w:p>
      <w:pPr>
        <w:pStyle w:val="Heading5"/>
        <w:rPr/>
      </w:pPr>
      <w:r>
        <w:rPr/>
        <w:t>Olha a quitanda passando, essa quitanda é de Na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lha que bela quitanda, olha que bela quita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lha que bela quitanda, essa quitanda é de Na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O OURO DAS CIGANAS</w:t>
      </w:r>
    </w:p>
    <w:p>
      <w:pPr>
        <w:pStyle w:val="Heading5"/>
        <w:rPr/>
      </w:pPr>
      <w:r>
        <w:rPr/>
        <w:t>É que eu tenho um balanço, eu tenho um balanç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tenho um balanço na ter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que eu tenho um balanço, eu tenho um balanç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 ouro no fundo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RAINHA</w:t>
      </w:r>
    </w:p>
    <w:p>
      <w:pPr>
        <w:pStyle w:val="Heading5"/>
        <w:rPr/>
      </w:pPr>
      <w:r>
        <w:rPr/>
        <w:t>Oi Cigana Rainha, oi cigana li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eva a minha quizila, leva pro fundo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DA PRAIA</w:t>
      </w:r>
    </w:p>
    <w:p>
      <w:pPr>
        <w:pStyle w:val="Heading5"/>
        <w:rPr/>
      </w:pPr>
      <w:r>
        <w:rPr/>
        <w:t>Oi Cigana da Pra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 é da areia, ela é da praia, ela é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inha meni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 é da areia, ela é da praia, ela é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Heading5"/>
        <w:rPr/>
      </w:pPr>
      <w:r>
        <w:rPr/>
        <w:t>A roseira que eu plante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ão deu rosas, deu espinh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 chamar uma ciga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á limpar os meus caminh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DESPEDIDA DAS CIGANAS</w:t>
      </w:r>
    </w:p>
    <w:p>
      <w:pPr>
        <w:pStyle w:val="Heading5"/>
        <w:rPr/>
      </w:pPr>
      <w:r>
        <w:rPr/>
        <w:t>Vai, vai, vai, a cigana vai passear, oi va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r uma estrada florida, numa noite de lu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cigana foi, foi, fo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cigana foi passear, oi fo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r uma estrada florida, numa noite de lu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 DO JARRO</w:t>
      </w:r>
    </w:p>
    <w:p>
      <w:pPr>
        <w:pStyle w:val="Heading5"/>
        <w:rPr/>
      </w:pPr>
      <w:r>
        <w:rPr/>
        <w:t>Se hoje tem festa lá na praça, Lanã com seu povo cigan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 prá Cigana do Jarro, alupandê Tiriri Lanã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ele toca seu lindo violino, prá saudar a Cigana do Jar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FIRMAçÃO DAS CIGANAS</w:t>
      </w:r>
    </w:p>
    <w:p>
      <w:pPr>
        <w:pStyle w:val="Heading5"/>
        <w:rPr/>
      </w:pPr>
      <w:r>
        <w:rPr/>
        <w:t>Lerum, ele é patchô leru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patcholá, leru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patchô, lerum, lerum, lerum, leru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FESTA DAS CIGANAS</w:t>
      </w:r>
    </w:p>
    <w:p>
      <w:pPr>
        <w:pStyle w:val="TextBody"/>
        <w:rPr/>
      </w:pPr>
      <w:r>
        <w:rPr/>
        <w:t>Amigos joguem flores e perfumes, joguem flores e perfume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 a cigana está em fes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uê, Povo Cigano, auê dia de fes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Heading5"/>
        <w:rPr/>
      </w:pPr>
      <w:r>
        <w:rPr/>
        <w:t>Eu vinha pela praça, eu vinha trabalhan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i uma cigana e ela ‘tava trabalhan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que não era Soraia, não era Saionar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ra a (...) e ela ‘tava trabalhan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Heading5"/>
        <w:rPr/>
      </w:pPr>
      <w:r>
        <w:rPr/>
        <w:t>E a menina do sobrado, vai na encruza de sapato doura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eza prá Exu de joelhos, que a Cigana se veste de vermelh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EXU CIGANO</w:t>
      </w:r>
    </w:p>
    <w:p>
      <w:pPr>
        <w:pStyle w:val="TextBody"/>
        <w:rPr/>
      </w:pPr>
      <w:r>
        <w:rPr/>
        <w:t>Da tribo do Cigano eu vim, da tribo do Cigano eu vou gir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salve as sete linhas de Umbanda, salve a tribo do cigan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O</w:t>
      </w:r>
    </w:p>
    <w:p>
      <w:pPr>
        <w:pStyle w:val="Heading5"/>
        <w:rPr/>
      </w:pPr>
      <w:r>
        <w:rPr/>
        <w:t>Quem é ele, quem é ele, quem é ele quem vem l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o Exu Cigano que chegou prá trabalh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e traz na sua mão esquerda um violino prá toc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e traz na sua mão direita um baralho prá jog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CIGANO BAHAMAS LASILAS</w:t>
      </w:r>
    </w:p>
    <w:p>
      <w:pPr>
        <w:pStyle w:val="Heading5"/>
        <w:rPr/>
      </w:pPr>
      <w:r>
        <w:rPr/>
        <w:t>Cigano Bahamas Lasilas, que mora lá no Ori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vem cortando estradas prá saudar a nossa g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IGANAS</w:t>
      </w:r>
    </w:p>
    <w:p>
      <w:pPr>
        <w:pStyle w:val="TextBody"/>
        <w:rPr/>
      </w:pPr>
      <w:r>
        <w:rPr/>
        <w:t>O teu Ganga não me engana, o teu Ganga me enganou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i essa moça cigana, foi Atotô quem mand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andeiro, pandeiro, pandeiro rê rê r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O ORIENTE E EXU SETE CRUZEIROS</w:t>
      </w:r>
    </w:p>
    <w:p>
      <w:pPr>
        <w:pStyle w:val="Heading5"/>
        <w:rPr/>
      </w:pPr>
      <w:r>
        <w:rPr/>
        <w:t>O Oriente é o lugar da paz, o lugar da vi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 lugar do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sou Exu, é que eu sou ex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te Cruzeiros na Linha do Orien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GERAL DE SUBIDA</w:t>
      </w:r>
    </w:p>
    <w:p>
      <w:pPr>
        <w:pStyle w:val="Heading5"/>
        <w:rPr/>
      </w:pPr>
      <w:r>
        <w:rPr/>
        <w:t>Ogum mandou, chuva de fogo prá Exu ir emb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o dono da calunga, é o rei do cemi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UBIDA DE EXU DE LINHA DE ALMAS</w:t>
      </w:r>
    </w:p>
    <w:p>
      <w:pPr>
        <w:pStyle w:val="Heading5"/>
        <w:rPr/>
      </w:pPr>
      <w:r>
        <w:rPr/>
        <w:t>Sigo o meu caminho, que eu sou da linha das Alm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igo adeus para quem fica, boa noite que eu vou emb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 xml:space="preserve">SUBIDA DE POMBAGIRA </w:t>
      </w:r>
    </w:p>
    <w:p>
      <w:pPr>
        <w:pStyle w:val="Heading4"/>
        <w:rPr>
          <w:lang w:val="pt-BR"/>
        </w:rPr>
      </w:pPr>
      <w:r>
        <w:rPr>
          <w:lang w:val="pt-BR"/>
        </w:rPr>
        <w:t>Maria amarra a saia, é hora, é h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ria amarra a saia, exu vai emb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mbagira quando chama, prá dizer que tá na h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mbagira quando chama a falange vai emb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pt-BR"/>
        </w:rPr>
      </w:pPr>
      <w:r>
        <w:rPr>
          <w:lang w:val="pt-BR"/>
        </w:rPr>
        <w:t>Pontos de exu</w:t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  <w:t>Da tenda de umbanda ogum e oxalÁ</w:t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  <w:t>(Setembro de 2000)</w:t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Normal"/>
        <w:jc w:val="center"/>
        <w:rPr>
          <w:rFonts w:ascii="Conga;Courier New" w:hAnsi="Conga;Courier New" w:cs="Conga;Courier New"/>
          <w:b/>
          <w:b/>
          <w:sz w:val="24"/>
        </w:rPr>
      </w:pPr>
      <w:r>
        <w:rPr>
          <w:rFonts w:cs="Conga;Courier New" w:ascii="Conga;Courier New" w:hAnsi="Conga;Courier New"/>
          <w:b/>
          <w:sz w:val="24"/>
        </w:rPr>
      </w:r>
    </w:p>
    <w:p>
      <w:pPr>
        <w:pStyle w:val="Heading2"/>
        <w:rPr>
          <w:lang w:val="pt-BR"/>
        </w:rPr>
      </w:pPr>
      <w:r>
        <w:rPr>
          <w:lang w:val="pt-BR"/>
        </w:rPr>
        <w:t>PONTOS OBRIGATÓRIOS DE ABERTURA</w:t>
      </w:r>
    </w:p>
    <w:p>
      <w:pPr>
        <w:pStyle w:val="Normal"/>
        <w:jc w:val="center"/>
        <w:rPr>
          <w:rFonts w:ascii="Helmet;Courier New" w:hAnsi="Helmet;Courier New" w:cs="Helmet;Courier New"/>
          <w:b/>
          <w:b/>
          <w:lang w:val="pt-BR"/>
        </w:rPr>
      </w:pPr>
      <w:r>
        <w:rPr>
          <w:rFonts w:cs="Helmet;Courier New" w:ascii="Helmet;Courier New" w:hAnsi="Helmet;Courier New"/>
          <w:b/>
          <w:lang w:val="pt-BR"/>
        </w:rPr>
      </w:r>
    </w:p>
    <w:p>
      <w:pPr>
        <w:pStyle w:val="Heading3"/>
        <w:rPr>
          <w:b w:val="false"/>
          <w:b w:val="false"/>
          <w:lang w:val="pt-BR"/>
        </w:rPr>
      </w:pPr>
      <w:r>
        <w:rPr>
          <w:lang w:val="pt-BR"/>
        </w:rPr>
        <w:t>SAUDAÇÃO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alve Ogum (Ogunhê), Salve Oxalá (Epaô Babá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alve os Sete Orixás (Saravá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Salve o Povo de Exu (Exu ê, Alupandê Exu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 Salve o Povo Cigano (Ori ô, Ori ô Povo Cigano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SAUDAÇÃO À BARÁ (Povo de Cruzeiro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 Salve a Coroa de Santo Antônio (Santo é Maior)</w:t>
      </w:r>
    </w:p>
    <w:p>
      <w:pPr>
        <w:pStyle w:val="Normal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SAUDAÇÃO À XAPANÃ (Povo de Cemitério)</w:t>
      </w:r>
    </w:p>
    <w:p>
      <w:pPr>
        <w:pStyle w:val="Heading5"/>
        <w:rPr/>
      </w:pPr>
      <w:r>
        <w:rPr/>
        <w:t>Seu Omulu aê... Seu Omulu a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otô das Almas, Seu Omulu a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alve, Salve, Salve a calunga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b w:val="false"/>
          <w:b w:val="false"/>
          <w:lang w:val="pt-BR"/>
        </w:rPr>
      </w:pPr>
      <w:r>
        <w:rPr>
          <w:lang w:val="pt-BR"/>
        </w:rPr>
        <w:t>PONTO DE CHAMADA DOS EXU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, eu vou, eu vou mandar chamar meu povo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 mandar chamar meu povo, lá nas sete encruzilhad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 mandar chamar meu povo, sem Exu não se faz n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b w:val="false"/>
          <w:b w:val="false"/>
          <w:lang w:val="pt-BR"/>
        </w:rPr>
      </w:pPr>
      <w:r>
        <w:rPr>
          <w:lang w:val="pt-BR"/>
        </w:rPr>
        <w:t>PONTO DE CHAM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ão te quero um dia, não te quero uma noite n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porque te quero, por toda a eternida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pa Preta sabe, a Esmeralda vê, a Padilha comen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 eu quero você  (Não te quero um dia...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 Seu Sete sabe, a Quitéria vê, a Cigana comenta que eu quero você... (Mas eu não...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b w:val="false"/>
          <w:b w:val="false"/>
          <w:lang w:val="pt-BR"/>
        </w:rPr>
      </w:pPr>
      <w:r>
        <w:rPr>
          <w:lang w:val="pt-BR"/>
        </w:rPr>
        <w:t>PONTO DE ENVOLVIMENT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i a lua, clareando a rua, a rua..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inha uma garrafa de marafa, pro Senhor Bará to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assou um homem, olhou e viu, tirou o chapé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me cumpriment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rá, macumba, macumb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u será mandinga de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PONTO DE EXU REI (GANGA OU MAIORAL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te facas de ponta, em cima de uma mes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te velas acesas, lá na encruzilh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é rei, Alupandê Exu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é rei lá nas sete encruzilhad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DA MEIA NOI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da meia noite, Exu da encruzilh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alve o Povo de Exu, sem Exu não se faz n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APA PR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u pai é tumba, minha mãe também é tumb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u avô é o Capa Preta, e eu vou morar na catacumb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APA PR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ui lá na lomba, porque as almas me chamaram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á levantar feitiço, Capa Preta é quem mandou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APA PRETA</w:t>
      </w:r>
    </w:p>
    <w:p>
      <w:pPr>
        <w:pStyle w:val="Heading5"/>
        <w:rPr/>
      </w:pPr>
      <w:r>
        <w:rPr/>
        <w:t>Exu da Capa Preta, irmão do Seu Cave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mora na calunga, comanda a lade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 não calo a minha boca, eu fico pern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lha lá que ele é o Exu, Exu da capa pr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APA PRE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Capa Preta me encobre com sua cap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m tem sua capa escapa, oi quem tem sua capa escap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sua capa é um manto de carida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ua capa cobre tudo, só não encobre a falsidad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HAMADA DAS CIGANAS</w:t>
      </w:r>
    </w:p>
    <w:p>
      <w:pPr>
        <w:pStyle w:val="Heading5"/>
        <w:rPr/>
      </w:pPr>
      <w:r>
        <w:rPr/>
        <w:t>Eu abro a toquí, eu abro a toquí, eu abro a toquí ô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é que eu á, á, 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vo Cigano!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 CIGA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anhei uma cabana velha, foi a cigana quem me d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 que é meu é da cigan, o que é dela não é m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 CIGANA ESMERAL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a do olho verde, tuas cartas são maior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eu nome é Esmeralda, elas não mentem jam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, elas não mentem jamai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igana do olho verde, tu tens um grande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é o Exu Capa Preta, Rainha é o teu senh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, Rainha é o teu senh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jc w:val="center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S DE EXU</w:t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BELZEB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lha o Belzebú, olha o Belzebú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qui chamando na Quimbanda, olha o Belzebú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BELZEB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 botá seu nome na encruzilh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a dúzia de vela, marafo e dend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ou botá seu nome na encruzilh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a galinha preta eu vou dar prá voc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rerê, Ereuá, o feitiço que você fez prá m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mando de volta prá voc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eu santo é forte, sou filho de Belzeb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 minha casa não entra urub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CAPA PRET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Nagô ô ô ô, eu sou filha do rei nagô (bis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u sou filha do rei Oxalá, do Seu Sete e de Xangô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ntro na gira e faço com fé, recebo força sou filha de fé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 meu pai sempre venceu demanda, com ele não há nenhuma demanda</w:t>
      </w:r>
    </w:p>
    <w:p>
      <w:pPr>
        <w:pStyle w:val="TextBody"/>
        <w:rPr/>
      </w:pPr>
      <w:r>
        <w:rPr/>
        <w:t>O meu pai vem de Aruanda, seu Capa Preta entra na Umba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FIRMAçÃO DAS POMBAGIRAS</w:t>
      </w:r>
    </w:p>
    <w:p>
      <w:pPr>
        <w:pStyle w:val="Heading5"/>
        <w:rPr/>
      </w:pPr>
      <w:r>
        <w:rPr/>
        <w:t>Bombojira, gujango jang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ombogira jamu gonguê, ai ai aier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ombogira jamu gonguê, ai ai aier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ZÉ PELINTRA</w:t>
      </w:r>
    </w:p>
    <w:p>
      <w:pPr>
        <w:pStyle w:val="TextBody"/>
        <w:rPr/>
      </w:pPr>
      <w:r>
        <w:rPr/>
        <w:t>Tira seu sorriso do caminho, que eu quero passar com a minha 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 hoje prá você eu sou espinho, espinho não machuca a flor, la-la-iá..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só errei quando juntei minha alma à t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 sol não pode viver perto da l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ZÉ PELINTRA</w:t>
      </w:r>
    </w:p>
    <w:p>
      <w:pPr>
        <w:pStyle w:val="Heading5"/>
        <w:rPr/>
      </w:pPr>
      <w:r>
        <w:rPr/>
        <w:t>Eu encontrei, Zé Pelintra na estr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horava pelo amor de sua am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chorava por uma mulher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 não lhe amav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ZÉ PELINTRA</w:t>
      </w:r>
    </w:p>
    <w:p>
      <w:pPr>
        <w:pStyle w:val="TextBody"/>
        <w:rPr/>
      </w:pPr>
      <w:r>
        <w:rPr/>
        <w:t>Oi Zé, tá na mira da lagoa, toma cuidado com o balanço da cano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Zé, mas com tudo o que fizer, toma cuidado com o balanço da mulhe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uidado, cuidado, Zé Pelintra cheg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uidado, Cuidado, Zé Pelintra é dout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ZÉ PELINT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rabalho prá sustentar mulher e sogra, mas o patrão só me logra, quem poderia correr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gora, eu quero ver, quem é malandro não pode corre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S POMBAGIRAS</w:t>
      </w:r>
    </w:p>
    <w:p>
      <w:pPr>
        <w:pStyle w:val="TextBody"/>
        <w:rPr/>
      </w:pPr>
      <w:r>
        <w:rPr/>
        <w:t>Pombagira é, mulher de sete maridos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cuidado com ela, que ela é um perigo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MBAGIRA RAINHA</w:t>
      </w:r>
    </w:p>
    <w:p>
      <w:pPr>
        <w:pStyle w:val="TextBody"/>
        <w:rPr/>
      </w:pPr>
      <w:r>
        <w:rPr/>
        <w:t>Rainha sua coroa brilhou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ainha, que vem lá do cemi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mbagira das almas, sua coroa tem mis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MBAGIRA RAINHA</w:t>
      </w:r>
    </w:p>
    <w:p>
      <w:pPr>
        <w:pStyle w:val="Heading5"/>
        <w:rPr/>
      </w:pPr>
      <w:r>
        <w:rPr/>
        <w:t>Oi que linda mulher, Exu lá no cruz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pombagira, exu, lá no cruz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 é Rainha, exu, lá no cruz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TRANCA-RUA</w:t>
      </w:r>
    </w:p>
    <w:p>
      <w:pPr>
        <w:pStyle w:val="Heading5"/>
        <w:rPr/>
      </w:pPr>
      <w:r>
        <w:rPr/>
        <w:t>Lá na encruzilhada tem um re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esse rei se chama Tranca-R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s na encruza tem outro re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Seu Capa Preta e a Rainha Cigan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TRANCA-R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 sino da igrejinha faz belém-blém-blom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eu meia noite e o galo já cant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Tranca-Rua que é o dono da g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corre gira que Ogum mand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TRANCA-RUA</w:t>
      </w:r>
    </w:p>
    <w:p>
      <w:pPr>
        <w:pStyle w:val="Heading5"/>
        <w:rPr/>
      </w:pPr>
      <w:r>
        <w:rPr/>
        <w:t>Deu meia noite, a lua se escond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Lá na encruzilhada, dando a sua gargalhada,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ranca-Rua aparec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 Laroiê, a laroiê, a laroi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mojibá, é mojibé, mojibar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á, na encruzilhada dando a sua gargalh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ranca-Rua apareceu</w:t>
      </w:r>
    </w:p>
    <w:p>
      <w:pPr>
        <w:pStyle w:val="Heading4"/>
        <w:rPr>
          <w:lang w:val="pt-BR"/>
        </w:rPr>
      </w:pPr>
      <w:r>
        <w:rPr>
          <w:lang w:val="pt-BR"/>
        </w:rPr>
        <w:t>PONTO DE DESTRANCA-RUA</w:t>
      </w:r>
    </w:p>
    <w:p>
      <w:pPr>
        <w:pStyle w:val="Heading5"/>
        <w:rPr>
          <w:rFonts w:ascii="Courier" w:hAnsi="Courier" w:cs="Courier"/>
        </w:rPr>
      </w:pPr>
      <w:r>
        <w:rPr>
          <w:rFonts w:cs="Courier" w:ascii="Courier" w:hAnsi="Courier"/>
        </w:rPr>
        <w:t>Destranca-Rua, destranca os meus caminhos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Que foi fechado pelo povo pequenino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PONTO DE DESTRANCA-RUA</w:t>
      </w:r>
    </w:p>
    <w:p>
      <w:pPr>
        <w:pStyle w:val="Heading5"/>
        <w:rPr>
          <w:rFonts w:ascii="Courier" w:hAnsi="Courier" w:cs="Courier"/>
        </w:rPr>
      </w:pPr>
      <w:r>
        <w:rPr>
          <w:rFonts w:cs="Courier" w:ascii="Courier" w:hAnsi="Courier"/>
        </w:rPr>
        <w:t>Bará da rua, Bará ô Exu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ará da rua, saravá Destranca-Rua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AS POMBAGIRA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De vermelho e negro, vestida à noite um mistério traz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De colar de contas, brinco dourado, a promessa faz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e é preciso ir, você pode ir faça o que quiser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Mas cuidado amigo, ela é bonita, ela é mulher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 num canto da rua, zombando, zombando, zombando está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la é moça bonita girando, girando, girando lá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i girando laroiê, oi girando laroiá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TIRIRI</w:t>
      </w:r>
    </w:p>
    <w:p>
      <w:pPr>
        <w:pStyle w:val="Heading5"/>
        <w:rPr/>
      </w:pPr>
      <w:r>
        <w:rPr/>
        <w:t>Exu Tiriri, Lanã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anã, cadê o Tirir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e veio de Aruanda, prá salvar filhos de Umban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Tiriri, Lanã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TIRIRI</w:t>
      </w:r>
    </w:p>
    <w:p>
      <w:pPr>
        <w:pStyle w:val="Heading5"/>
        <w:rPr/>
      </w:pPr>
      <w:r>
        <w:rPr/>
        <w:t>Santo Antônio pequenino, amarrador de burro bravo</w:t>
      </w:r>
    </w:p>
    <w:p>
      <w:pPr>
        <w:pStyle w:val="Heading5"/>
        <w:rPr/>
      </w:pPr>
      <w:r>
        <w:rPr/>
        <w:t>Quem mexer com Santo Antônio, tá mexendo com o diab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odeia, rodeia, rodeia meu Santo Antônio rode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iriri matou um gato, partiu ele em pedacinh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onvidou a ciganinha, prá não comer sozinho, rode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odeia, rodeia, rodeia meu Santo Antônio, rode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S POMBAGIRAS</w:t>
      </w:r>
    </w:p>
    <w:p>
      <w:pPr>
        <w:pStyle w:val="Heading5"/>
        <w:rPr/>
      </w:pPr>
      <w:r>
        <w:rPr/>
        <w:t>A minha casa é de pombo, a minha casa é de pomb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ó dá prá dois mor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e você, você e eu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PONTO DE CHAMADA (JEJO)</w:t>
      </w:r>
    </w:p>
    <w:p>
      <w:pPr>
        <w:pStyle w:val="Heading5"/>
        <w:rPr/>
      </w:pPr>
      <w:r>
        <w:rPr/>
        <w:t>Oi, balança a figueira, oi balança a figue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balança a figueira, eu quero ver Exu cai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dê o (.....) que eu não vejo (ele/ela) aí..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CHAMADA DAS POMBAGIRAS</w:t>
      </w:r>
    </w:p>
    <w:p>
      <w:pPr>
        <w:pStyle w:val="Heading5"/>
        <w:rPr/>
      </w:pPr>
      <w:r>
        <w:rPr/>
        <w:t>Se é Bará eu não sei, se é Exu também n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ó sei que veio de lá, prá trazer a proteç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corre, corre Pombagira, oi deixa a gira gir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corre, corre Pombagira, Exu Bará vai trabalhar</w:t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</w:t>
      </w:r>
    </w:p>
    <w:p>
      <w:pPr>
        <w:pStyle w:val="Heading5"/>
        <w:rPr/>
      </w:pPr>
      <w:r>
        <w:rPr/>
        <w:t>Carro não anda sem roda, Exu não anda sem dendê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ovimento da roda é grande, faz a pequena mover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rerê, ereuá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minhou, caminherê, caminhou caminherá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minhou setenta léguas prá chegar nesse cong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S POMBAGIRAS</w:t>
      </w:r>
    </w:p>
    <w:p>
      <w:pPr>
        <w:pStyle w:val="Heading5"/>
        <w:rPr/>
      </w:pPr>
      <w:r>
        <w:rPr/>
        <w:t>Pombagira, se tu és uma ros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i nascer, num manto de espinh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mbagira, se tu és uma ros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Pombagira, abre os nossos caminho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VO DE CEMI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galo é preto, é do bico amarelo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pertence a Sete Covas, ele é do cemitério 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VO DE CEMI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fui no cemitério às onze horas do d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se levantava e a catacumba trem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im dim, dom, o sino de lá bat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im, dim, dom e a catacumba trem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VO DE CEMITÉRIO</w:t>
      </w:r>
    </w:p>
    <w:p>
      <w:pPr>
        <w:pStyle w:val="TextBody"/>
        <w:rPr/>
      </w:pPr>
      <w:r>
        <w:rPr/>
        <w:t>Todo o Exu que ri, ele ri mas fala sério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mora na calunga, ele é do cemitério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POVO DE CEMITÉRIO</w:t>
      </w:r>
    </w:p>
    <w:p>
      <w:pPr>
        <w:pStyle w:val="Heading5"/>
        <w:rPr/>
      </w:pPr>
      <w:r>
        <w:rPr/>
        <w:t>Vela grande não me ilumina, toco de vela me ilumino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cavaco de pau, feito de made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ixão de defunto é de qualquer made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A POMBAGIRA ROSA VERMELHA</w:t>
      </w:r>
    </w:p>
    <w:p>
      <w:pPr>
        <w:pStyle w:val="Heading5"/>
        <w:rPr/>
      </w:pPr>
      <w:r>
        <w:rPr/>
        <w:t>Rosa Vermelha, rosa vermelha sagr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osa Vermelha, é Pombagira das Sete Encruzilhad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quando ela vem, girando, girand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dando ris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uidado amigo, que ela está de saia rend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CAVEIRA</w:t>
      </w:r>
    </w:p>
    <w:p>
      <w:pPr>
        <w:pStyle w:val="TextBody"/>
        <w:rPr/>
      </w:pPr>
      <w:r>
        <w:rPr/>
        <w:t>Portão de ferro, cadeado é de madeir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m manda na calunga ainda é o Exu Caveir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veira, Caveira, mas o seu povo chegou prá trabalh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JOÃO CAVEIRA</w:t>
      </w:r>
    </w:p>
    <w:p>
      <w:pPr>
        <w:pStyle w:val="TextBody"/>
        <w:rPr/>
      </w:pPr>
      <w:r>
        <w:rPr/>
        <w:t>João Caveira, canela e osso, e osso em pó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veira, Caveirinha, quem me deve me pag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aveira, Caveirinha, no ponto da meia noi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JOÃO CAVEIRA E TATA CAVEIRA</w:t>
      </w:r>
    </w:p>
    <w:p>
      <w:pPr>
        <w:pStyle w:val="Heading5"/>
        <w:rPr/>
      </w:pPr>
      <w:r>
        <w:rPr/>
        <w:t>Mas ele mora na pedra cruz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nde não passa água, onde não brilha o so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e é João Caveira a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ata Caveira aê, da calunga a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CAVEIRA</w:t>
      </w:r>
    </w:p>
    <w:p>
      <w:pPr>
        <w:pStyle w:val="Heading5"/>
        <w:rPr/>
      </w:pPr>
      <w:r>
        <w:rPr/>
        <w:t>Atotô Obaluaiê, amasoquê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Caveira é o nosso rei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traz a união, traz a força e proteçã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tot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ETE SAIAS</w:t>
      </w:r>
    </w:p>
    <w:p>
      <w:pPr>
        <w:pStyle w:val="Heading4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  <w:t>Oi vê, vem descendo a serra, Gangá</w:t>
      </w:r>
    </w:p>
    <w:p>
      <w:pPr>
        <w:pStyle w:val="Heading4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  <w:t>Oi vê, vem descendo a serra</w:t>
      </w:r>
    </w:p>
    <w:p>
      <w:pPr>
        <w:pStyle w:val="Heading4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  <w:t>Mas era a Sete Saias, Gangá</w:t>
      </w:r>
    </w:p>
    <w:p>
      <w:pPr>
        <w:pStyle w:val="Heading4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  <w:t>Oi vê vem descendo a serra (oi Ganga)</w:t>
      </w:r>
    </w:p>
    <w:p>
      <w:pPr>
        <w:pStyle w:val="Heading4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</w:r>
    </w:p>
    <w:p>
      <w:pPr>
        <w:pStyle w:val="Normal"/>
        <w:rPr>
          <w:rFonts w:ascii="Courier New" w:hAnsi="Courier New" w:cs="Courier New"/>
          <w:u w:val="none"/>
          <w:lang w:val="pt-BR"/>
        </w:rPr>
      </w:pPr>
      <w:r>
        <w:rPr>
          <w:rFonts w:cs="Courier New" w:ascii="Courier New" w:hAnsi="Courier New"/>
          <w:u w:val="none"/>
          <w:lang w:val="pt-BR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DE DUAS CABEÇA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que é de duas cabeças, ele faz a sua gira com f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ma é da calunga pequena, e a outra é de Jesus Nazar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QUITÉRIA</w:t>
      </w:r>
    </w:p>
    <w:p>
      <w:pPr>
        <w:pStyle w:val="Heading5"/>
        <w:rPr/>
      </w:pPr>
      <w:r>
        <w:rPr/>
        <w:t>Mas eu te chamo, te chamo, Maria Quitér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no buraco que ela mora, no cemité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, Maria Quitér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 está na ter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MORCEGO</w:t>
      </w:r>
    </w:p>
    <w:p>
      <w:pPr>
        <w:pStyle w:val="TextBody"/>
        <w:rPr/>
      </w:pPr>
      <w:r>
        <w:rPr/>
        <w:t>Seu terno branco, sua bengal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Lá na encruzilhada, Dig-dig-d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e dá ris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Heading5"/>
        <w:rPr/>
      </w:pPr>
      <w:r>
        <w:rPr/>
        <w:t>Maria Padilha foi anjo no cé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 lá do céu ela foi despejad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a boca de quem não prest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ria Padilha é qualquer u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TextBody"/>
        <w:rPr/>
      </w:pPr>
      <w:r>
        <w:rPr/>
        <w:t>Arreda homem que aí vem mulher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í vem Maria Padilha, rainha do Candombl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ranca-Rua vem na frente prá mostrar quem ela 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Heading5"/>
        <w:rPr/>
      </w:pPr>
      <w:r>
        <w:rPr/>
        <w:t>Se você quer patuá e quiser ganh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alando com a mulher ela vai te ajud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lupandê prá Maria passar, oi abre a roda que a Padilha vai gir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bre essa cova quero ver tremer, abre essa cova quero ver balance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ria Padilha dasAlmas, o cemitério é o seu lug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É no cruzeiro que a Cigana mora, é lá na lomba que a Padilha vai girar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TextBody"/>
        <w:rPr/>
      </w:pPr>
      <w:r>
        <w:rPr/>
        <w:t>Maria Padilha eu preciso de você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amos jogar o jogo da amarelinh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 eu perder você me ganha, se eu ganhar você é minh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TextBody"/>
        <w:rPr/>
      </w:pPr>
      <w:r>
        <w:rPr/>
        <w:t>O teu olhar é sereno, o teu olhar me fascin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a vem girando, na Linha das Almas, Maria Padilh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Heading5"/>
        <w:rPr/>
      </w:pPr>
      <w:r>
        <w:rPr/>
        <w:t>Você sabe quem sou eu, você sabe quem sou 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giro ao meio dia, eu giro à meia noit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giro a qualquer ho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ocê sabe quem sou eu, você sabe quem sou eu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sou Exu mulhe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me diga seu nome, oi me diga seu nom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ou a Maria Padilha, rainha do Candombl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MARIA PADILHA</w:t>
      </w:r>
    </w:p>
    <w:p>
      <w:pPr>
        <w:pStyle w:val="Heading5"/>
        <w:rPr/>
      </w:pPr>
      <w:r>
        <w:rPr/>
        <w:t>Que moça é aquela, de rua em r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bendo cachaça e caindo na ru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la é Maria Padilh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AUDAÇÃO (jejo)</w:t>
      </w:r>
    </w:p>
    <w:p>
      <w:pPr>
        <w:pStyle w:val="Heading5"/>
        <w:rPr/>
      </w:pPr>
      <w:r>
        <w:rPr/>
        <w:t>Ina Ina é mojibá, é mojib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a Ina é mojib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(...) é mojib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MARÉ</w:t>
      </w:r>
    </w:p>
    <w:p>
      <w:pPr>
        <w:pStyle w:val="Heading5"/>
        <w:rPr/>
      </w:pPr>
      <w:r>
        <w:rPr/>
        <w:t>Eu vim do mar, eu vim da beira da pra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rá saudar Exu Maré, e as falanges lá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MAR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Ô marinheiro, ô marinh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m te ensinou a nadar (Marinheiro só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u foi o tombo no navio, ou foi o balanço do ma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u não sou daqui, eu não tenho am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sou da Bahia, de São Salvador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ele vem correndo, vem todo fac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odo de branco, com seu bonezinh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MARÉ e POMBAGIRA DA PRAIA</w:t>
      </w:r>
    </w:p>
    <w:p>
      <w:pPr>
        <w:pStyle w:val="Heading5"/>
        <w:rPr/>
      </w:pPr>
      <w:r>
        <w:rPr/>
        <w:t>Exu Maré, maré, mar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firma o cabrito, levanta o quatro-p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firma o seu ponto vem chegando Exu Maré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xu Maré, Pombagira da Praia, exu na arei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ETE ENCRUZILHADAS</w:t>
      </w:r>
    </w:p>
    <w:p>
      <w:pPr>
        <w:pStyle w:val="Heading5"/>
        <w:rPr/>
      </w:pPr>
      <w:r>
        <w:rPr/>
        <w:t>Seu Sete, meu amigo de alm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eu Sete, meu irmão quimbandeir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Girar, tomo o mundo gir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s o Seu Sete é da coroa de Oxalá, la-la-rai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ETE ENCRUZILHADAS</w:t>
      </w:r>
    </w:p>
    <w:p>
      <w:pPr>
        <w:pStyle w:val="Heading5"/>
        <w:rPr/>
      </w:pPr>
      <w:r>
        <w:rPr/>
        <w:t>Oi Sete, oi Sete omi bará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Oi Sete, oi Sete, é bará 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PONTO DE EXU MARABÔ (JEJO)</w:t>
      </w:r>
    </w:p>
    <w:p>
      <w:pPr>
        <w:pStyle w:val="TextBody"/>
        <w:rPr/>
      </w:pPr>
      <w:r>
        <w:rPr/>
        <w:t>Oi Cainana, quem te batizou Cainana (bis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Foi uma mulher, na beira do r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Quem te batizou, te chama Marabô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EXU MARABÔ</w:t>
      </w:r>
    </w:p>
    <w:p>
      <w:pPr>
        <w:pStyle w:val="Heading5"/>
        <w:rPr/>
      </w:pPr>
      <w:r>
        <w:rPr/>
        <w:t>Eu fui no mato, Gangá, cortar cipó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u vi um bicho, Gangá, de um olho só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i Exu Ganga, Exu Ganga é Marabô  (bis)</w:t>
      </w:r>
    </w:p>
    <w:p>
      <w:pPr>
        <w:pStyle w:val="Heading4"/>
        <w:rPr>
          <w:rFonts w:ascii="Courier New" w:hAnsi="Courier New" w:cs="Courier New"/>
          <w:lang w:val="pt-BR"/>
        </w:rPr>
      </w:pPr>
      <w:r>
        <w:rPr>
          <w:rFonts w:cs="Courier New" w:ascii="Courier New" w:hAnsi="Courier New"/>
          <w:lang w:val="pt-BR"/>
        </w:rPr>
        <w:t>PONTO DE SAUDAÇÃO</w:t>
      </w:r>
    </w:p>
    <w:p>
      <w:pPr>
        <w:pStyle w:val="Heading5"/>
        <w:rPr>
          <w:rFonts w:ascii="Courier" w:hAnsi="Courier" w:cs="Courier"/>
        </w:rPr>
      </w:pPr>
      <w:r>
        <w:rPr>
          <w:rFonts w:cs="Courier" w:ascii="Courier" w:hAnsi="Courier"/>
        </w:rPr>
        <w:t>A lua branca, alalundê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 lua branca, alelundá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u é Pavenã, Exu é Pavenã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xu é Pavenã, Omulu aê aê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PONTO DE FESTA DE EXU</w:t>
      </w:r>
    </w:p>
    <w:p>
      <w:pPr>
        <w:pStyle w:val="Heading5"/>
        <w:rPr>
          <w:rFonts w:ascii="Courier" w:hAnsi="Courier" w:cs="Courier"/>
        </w:rPr>
      </w:pPr>
      <w:r>
        <w:rPr>
          <w:rFonts w:cs="Courier" w:ascii="Courier" w:hAnsi="Courier"/>
        </w:rPr>
        <w:t>Exu quando se casou, um grande banquete ele deu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Tinha espinha de peixe, ô gente, Dim-dim-Dom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Oi quem tem olho ruim não olha prá eu  (bis)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PONTO DE FESTA DE EXU (jejo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Houve uma festa no Inferno, Seu (...)convidou todos os capeta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(...) apareceu de terno, Seu (...) de gravata borbolet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FESTA (EBÓ DE EXU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lha o ebó de Exu (quem quer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lha o ebó de Exu (quem vai querer)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EXU DO LOD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xu do Lodo, você não é brincadei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xu do Lodo, você mora na ladei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 capa prá Exu que eu mandei fazer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Não era prá Exu, é prá Bará Lodê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EXU VELUD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i Veludo, mora na boca do brej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le mora na calunga, ele é do cemitéri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EXU VELUD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omigo ninguém pode, mas eu posso com tud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Lá na minha encruzilhada, me chamo Exu Velud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OS EXU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u vi o Exu velho, no alto do chapadã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Comendo jaca madura e jogando verde no chã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OS EXU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Exu é só, não tem parente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Seu chapéu de palha, o seu paletó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i na enchente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EXU MANGUEI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i Mangueira, em que altura foi morar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Foi você mesmo quem disse, que nasceu em Cascadu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MARIA MULAMB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i que caminho tão escuro, que vem passando aquela moç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De vestidinho de chita, estalando osso, puro oss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Mas ela é a Pombagira, é a Maria Mulamb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MARIA MULAMB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 teu pó é real, o teu pó é real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Mulambo é pombagira que carrega uma vassou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Vem da calunga vem, vem da calunga vem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Maria Mulambo que carrega uma vassoura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PONTO DE EXU ALEIJADINH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 xml:space="preserve">Exu era um homem pequenino, 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Além de ser pequeno, aleijadinho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Oi vai levando todo o mal, ô Seu Exu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  <w:t>Que encontrar em meus caminhos</w:t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TextBody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ga">
    <w:altName w:val="Courier New"/>
    <w:charset w:val="00"/>
    <w:family w:val="auto"/>
    <w:pitch w:val="variable"/>
  </w:font>
  <w:font w:name="Helmet">
    <w:altName w:val="Arial"/>
    <w:charset w:val="00"/>
    <w:family w:val="auto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nga;Courier New" w:hAnsi="Conga;Courier New" w:cs="Conga;Courier Ne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met;Courier New" w:hAnsi="Helmet;Courier New" w:cs="Helmet;Courier New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5:24:00Z</dcterms:created>
  <dc:creator>Míriam Prestes de Oxalá</dc:creator>
  <dc:description/>
  <dc:language>en-US</dc:language>
  <cp:lastModifiedBy>Miriam</cp:lastModifiedBy>
  <cp:lastPrinted>2000-09-15T01:39:00Z</cp:lastPrinted>
  <dcterms:modified xsi:type="dcterms:W3CDTF">2004-07-02T14:26:00Z</dcterms:modified>
  <cp:revision>3</cp:revision>
  <dc:subject/>
  <dc:title>Pontos de exu</dc:title>
</cp:coreProperties>
</file>