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Arial" w:hAnsi="Verdana; Arial" w:cs="Verdana; Arial"/>
          <w:b/>
          <w:b/>
        </w:rPr>
      </w:pPr>
      <w:r>
        <w:rPr>
          <w:rFonts w:cs="Verdana; Arial" w:ascii="Verdana; Arial" w:hAnsi="Verdana; Arial"/>
          <w:b/>
        </w:rPr>
        <w:t>A História de José o Carpinteiro</w:t>
        <w:br/>
        <w:t>Narrada por Jesus a seus apóstolos</w:t>
      </w:r>
    </w:p>
    <w:p>
      <w:pPr>
        <w:pStyle w:val="Normal"/>
        <w:rPr>
          <w:rFonts w:ascii="Verdana; Arial" w:hAnsi="Verdana; Arial" w:cs="Verdana; Arial"/>
          <w:sz w:val="18"/>
        </w:rPr>
      </w:pPr>
      <w:r>
        <w:rPr>
          <w:rFonts w:cs="Verdana; Arial" w:ascii="Verdana; Arial" w:hAnsi="Verdana; Arial"/>
          <w:sz w:val="18"/>
        </w:rPr>
        <w:t xml:space="preserve">Quando nosso Salvador contou a vida de José, o Carpinteiro, a nós, os apóstolos, reunidos no monte das Oliveiras, nós escrevemos sua palavras e depois guardamo-las na biblioteca de Jerusalém. Além disso, deixamos consignado que o dia no qual o santo ancião separou-se do seu corpo: foi do dia 26 de Epep , na paz do Senhor. Amém. </w:t>
        <w:br/>
        <w:br/>
        <w:t>I. Jesus Fala a Seus Apóstolos --Estava um dia nosso bom Salvador no monte das Oliveiras, com os discípulos a sua volta e dirigiu-se a eles com estas palavras:- Meus queridos irmãos, filhos de meu amado Pai, escolhidos por Ele entre todos do mundo! Bem sabeis o que tantas vezes vos repeti: é necessário que eu seja crucificado e que experimente a morte, que ressuscite de entre os mortos e que vos transmita a mensagem do Evangelho para que vós, de vossa parte, o pregueis por todo o mundo. Eu farei descer sobre vós uma força do alto, a qual vos impregnará com o Espírito Santo, para que vós, finalmente, pregueis para todas as pessoas desta maneira: fazei penitência! Porque vale mais um copo de água na vida vindoura do que todas as riquezas deste mundo. Vale mais pôr somente o pé na casa de meu Pai que toda a riqueza deste mundo. Mais ainda: vale mais uma hora de regozijo para os justos que mil anos para os pecadores, durante os quais hão de chorar e lamentar, sem que ninguém preste atenção nem console seus gemidos. Quando, pois, meus queridos amigos, chegue a hora de ir-vos, pregai, que meu Pai exigirá contas com balança justa e equilibrada e examinará até as palavras inúteis que possais haver dito. Assim como ninguém pode escapar à mão da morte, da mesma maneira ninguém pode subtrair-se de seus próprios atos, sejam eles bons ou maus. Além disso, vos tenho dito muitas vezes, e repito agora, que nenhum forte poderá salvar-se por sua própria força e nenhum rico, pelo tamanho da sua riqueza. E agora, escutai, que narrar-vos-ei a vida de meu pai José, o abençoado ancião carpinteiro.</w:t>
        <w:br/>
        <w:br/>
        <w:t xml:space="preserve">II. Viuvez de José --Havia um homem chamado José, que veio de Belém, essa vila judia que é a cidade do rei Davi. Impunha-se pela sua sabedoria e pelo seu ofício de carpinteiro. Este homem, José, uniu-se em santo matrimônio com uma mulher que lhe deu filhos e filhas: quatro homens e duas mulheres, cujos nomes eram: Judas, Josetos, Tiago e Simão. Suas filhas chamavam-se Lísia e Lídia. </w:t>
        <w:br/>
        <w:t xml:space="preserve">A esposa de José morreu, como está determinado que aconteça a todo o homem, deixando seu filho Tiago ainda menino de pouca idade. José era um homem justo e dava graças a Deus em todos os seus atos. Costumava viajar para fora da cidade com freqüência para exercer o ofício de carpinteiro, em companhia de dois de seus filhos mais velhos, já que vivia do trabalho de suas mãos, conforme o que estabelecia a lei de Moisés. </w:t>
        <w:br/>
        <w:t xml:space="preserve">Esse homem justo, de quem estou falando, é José, meu pai segundo a carne, com quem se casou na qualidade de consorte, minha mãe, Maria. </w:t>
        <w:br/>
        <w:br/>
        <w:t xml:space="preserve">III. Maria no Templo --Enquanto meu pai José permanecia viúvo, minha mãe, a boa bendita entre as mulheres, vivia por sua parte no templo, servindo a Deus em toda a santidade. --Havia já completado doze anos. Passara os seus três primeiros anos na casa de seus pais e os nove restantes no templo do senhor. Ao ver que a santa donzela levava uma vida simples e plena de temos a Deus, os sacerdotes conservaram entre si e disseram: </w:t>
        <w:br/>
        <w:t xml:space="preserve">- Busquemos um homem de bem e celebremos o casamento com ele, até que chegue o momento de seu matrimônio. Que não seja por descuido nosso que lhe sobrevenha o período da sua purificação no templo, nem que venhamos a incorrer em um pecado grave. </w:t>
        <w:br/>
        <w:br/>
        <w:t xml:space="preserve">IV. Bodas de Maria e José --Convocaram, então, as tribos de Judá e escolheram entre elas doze homens, correspondendo ao número das doze tribos. A sorte recaiu sobre o bom velho José, meu pai, segundo a carne. Disseram os sacerdotes a minha mãe, a Virgem: </w:t>
        <w:br/>
        <w:t xml:space="preserve">- Vai com José e permanece submissa a ele, até que chegue a hora de celebrar teu matrimônio. </w:t>
        <w:br/>
        <w:t xml:space="preserve">José levou Maria, minha mãe, para sua casa. Ela encontrou o pequeno Tiago na triste condição de órfão e o cobriu de carinhos e cuidados. Esta foi a razão pela qual a chamaram Maria, a mãe de Tiago. Depois de tê-la acomodado em sua casa, José partiu para o local onde exercia o ofício de carpinteiro. Minha mãe Maria viveu dois anos em sua casa, até que chegou o feliz momento. </w:t>
        <w:br/>
        <w:br/>
        <w:t xml:space="preserve">V. A ENCARNAÇÃO --No décimo quarto ano de idade, Eu, Jesus, vossa vida, vim habitar nela por meu próprio desejo. Aos três meses de gravidez o solícito José voltou de suas ocupações. Ao encontrar minha mãe grávida, preso à turbação e ao medo, pensou secretamente em abandoná-la. </w:t>
        <w:br/>
        <w:t xml:space="preserve">Foi tão grande o desgosto, que não quis comer nem beber naquele dia. </w:t>
        <w:br/>
        <w:br/>
        <w:t xml:space="preserve">VI. Visão de José --Eis, porém, que durante a noite, mandado por meu Pai, Gabriel, o arcanjo da alegria, apareceu-lhe numa visão e lhe disse: </w:t>
        <w:br/>
        <w:t xml:space="preserve">- José, filho de Davi, não tenhas cuidado em admitir Maria, tua esposa, em tua companhia. Saberás que o que foi concebido em seu ventre é fruto do Espírito Santo. Dará, então, à luz um filho, a quem tu porás o nome de Jesus. Ele apascentará os povos com o cajado de ferro. </w:t>
        <w:br/>
        <w:t xml:space="preserve">Dito isso, o anjo desapareceu. José, voltando do sono, cumpriu o que lhe havia sido ordenado, admitindo Maria consigo. </w:t>
        <w:br/>
        <w:br/>
        <w:t xml:space="preserve">VII. Viagem a Belém --Então o imperador Augusto fez proclamar que todos deveriam comparecer ao recenseamento, cada um conforme seu lugar de origem. Também o bom velho se pôs a caminho e levou Maria, minha virgem mãe, até a sua cidade de Belém. </w:t>
        <w:br/>
        <w:t xml:space="preserve">Como o parto já estava próximo, ele fez o escriba anotar seu nome da seguinte maneira: </w:t>
        <w:br/>
        <w:t xml:space="preserve">- José, filho de Davi, Maria, sua esposa, e seu filho Jesus, da tribo de Judá. </w:t>
        <w:br/>
        <w:t xml:space="preserve">Maria, minha mãe, trouxe-me ao mundo quando retornava de Belém, perto do túmulo de Raquel, a mulher do patriarca Jacó, a mãe de José e Benjamim. </w:t>
        <w:br/>
        <w:br/>
        <w:t xml:space="preserve">VIII. Fuga para o Egito --Satanás deu um conselho a Herodes, o Grande, pai de Arqueleu, aquele que fez decapitar meu querido parente João. Ele me procurou para tirar-me a vida, porque pensava que meu reino era deste mundo. Meu Pai manifestou isso a José, numa visão, e este pôs-se imediatamente em fuga levado consigo a mim e a minha mãe, em cujos braços eu ia deitado. </w:t>
        <w:br/>
        <w:t xml:space="preserve">Salomé também nos acompanhava. Descemos até o Egito e ali permanecemos por um ano, até que o corpo de Herodes foi presa da corrupção, como castigo justo pelo sangue dos inocentes que ele havia derramado e dos quais já nem se lembrava. </w:t>
        <w:br/>
        <w:br/>
        <w:t xml:space="preserve">IX. Retorno à Galiléia --Quando o iníquo Herodes deixou de existir, voltamos a Israel e fomos viver em uma vila da Galiléia chamada Nazaré. Meu pai José, o bendito ancião, continuava exercendo o ofício de carpinteiro, graças a que podíamos viver. </w:t>
        <w:br/>
        <w:t xml:space="preserve">Jamais poder-se-á dizer que ele comeu seu pão de graça, mais sim que se conduzia de acordo com o prescrito na lei de Moisés. </w:t>
        <w:br/>
        <w:br/>
        <w:t xml:space="preserve">X. Velhice de José --Depois de tanto tempo, seu corpo não se mostrava doente, nem tinha a vista fraca, nem havia sequer um só dente estragado em sua boca. Nunca lhe faltou a sensatez e a prudência e sempre conservou intacto o seu sadio juízo, mesmo já sendo um venerável ancião de cento e onze anos. </w:t>
        <w:br/>
        <w:br/>
        <w:t xml:space="preserve">XI. Obediência de Jesus --Seus dois filhos Josetos e Simão casaram-se e foram viver em seus próprios lares. Da mesma forma, suas duas filhas casaram-se, como é natural entre os homens, e José ficou com o seu pequeno filho Tiago. Eu, da minha parte, desde que minha mãe trouxe-me a este mundo, estive sempre submisso a ele como um menino e fiz o que é natural entre os homens, exceto pecar. </w:t>
        <w:br/>
        <w:t xml:space="preserve">Chamava Maria de minha mãe e José de meu pai. Obedecia-os em tudo o que me pediam, sem ter jamais me permitido replicar-lhes com uma palavra, mas sim mostrar-lhes sempre um grande carinho. </w:t>
        <w:br/>
        <w:br/>
        <w:t xml:space="preserve">XII. Frente à Morte--Chegou, porém, para meu pai José, a hora de abandonar este mundo, que é a sorte de todo homem mortal. </w:t>
        <w:br/>
        <w:t xml:space="preserve">Quando seu corpo adoeceu, veio um de Deus anjo anunciar-lhe: </w:t>
        <w:br/>
        <w:t xml:space="preserve">- Tua morte dar-se-á neste ano. Sentindo sua alma cheia de turbação, ele fez uma viagem até Jerusalém, entrou no templo do Senhor, humilhou-se diante do altar e orou desta maneira: </w:t>
        <w:br/>
        <w:br/>
        <w:t xml:space="preserve">XIII. ORAÇÃO de José --- Ó Deus, pai de toda misericórdia e Deus de toda carne, Senhor da minha alma, de meu corpo e do meu espírito! Se é que já se cumpriram todos os dias da vida que me deste neste mundo, rogo-te, Senhor Deus, que envies o arcanjo Micael para que fique do meu lado, até que minha desditada alma saia do corpo sem dor nem turbação. Porque a morte é para todos causa de dor e turbação, quer se trate de um homem, de um animal doméstico ou selvagem, ou ainda de um verme ou um pássaro. Em uma palavra, é muito dolorosa para todas as criaturas que vivem sob o céu e que alentam um sopro de espírito para suportar o transe de ver sua alma separada do corpo. Agora, meu Senhor, faz com que o teu anjo fique do lado da minha alma e do meu corpo e que esta recíproca separação se consuma sem dor. Não permitas que aquele anjo que me foi dado no dia em que saí de teu seio volte seu rosto irado para mim ao longo deste caminho que empreendi até vós, mas sim que ele se mostre amável e pacífico. Não permitas que aqueles cujas faces mudam dificultem a minha ida até vós. Não consintas que minha alma caia em mãos do cérbero e não me confundas em teu formidável tribunal.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40:00Z</dcterms:created>
  <dc:creator>Mateus Absoluto</dc:creator>
  <dc:description/>
  <dc:language>en-US</dc:language>
  <cp:lastModifiedBy>Mateus Absoluto</cp:lastModifiedBy>
  <dcterms:modified xsi:type="dcterms:W3CDTF">2003-03-17T16:40:00Z</dcterms:modified>
  <cp:revision>1</cp:revision>
  <dc:subject/>
  <dc:title>A História de José o Carpinteiro</dc:title>
</cp:coreProperties>
</file>