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; Arial" w:hAnsi="Verdana; Arial" w:cs="Verdana; Arial"/>
          <w:b/>
          <w:b/>
        </w:rPr>
      </w:pPr>
      <w:r>
        <w:rPr>
          <w:rFonts w:cs="Verdana; Arial" w:ascii="Verdana; Arial" w:hAnsi="Verdana; Arial"/>
          <w:b/>
        </w:rPr>
        <w:t>Salmo 151 + Carta a Jesus + Oração de Manasses</w:t>
      </w:r>
    </w:p>
    <w:p>
      <w:pPr>
        <w:pStyle w:val="Normal"/>
        <w:rPr>
          <w:rFonts w:ascii="Verdana; Arial" w:hAnsi="Verdana; Arial" w:cs="Verdana; Arial"/>
          <w:b/>
          <w:b/>
        </w:rPr>
      </w:pPr>
      <w:r>
        <w:rPr>
          <w:rFonts w:cs="Verdana; Arial" w:ascii="Verdana; Arial" w:hAnsi="Verdana; Arial"/>
          <w:b/>
        </w:rPr>
        <w:t>Salmo 151</w:t>
      </w:r>
    </w:p>
    <w:p>
      <w:pPr>
        <w:pStyle w:val="Normal"/>
        <w:rPr>
          <w:rFonts w:ascii="Verdana; Arial" w:hAnsi="Verdana; Arial" w:cs="Verdana; Arial"/>
          <w:sz w:val="18"/>
        </w:rPr>
      </w:pPr>
      <w:r>
        <w:rPr>
          <w:rFonts w:cs="Verdana; Arial" w:ascii="Verdana; Arial" w:hAnsi="Verdana; Arial"/>
          <w:sz w:val="18"/>
        </w:rPr>
        <w:t xml:space="preserve">Este Salmo apócrifo encontra-se na antiga versão grega, bem como, com algumas variações, na versão siríaca. É possível que seu texto seja resultante da combinação de dois salmos apócrifos redigidos em hebraico reencontrados em Qumran. Nesta tradução, as variantes siríaca e de Qumran seguem indicadas em "itálico". </w:t>
      </w:r>
    </w:p>
    <w:p>
      <w:pPr>
        <w:pStyle w:val="Normal"/>
        <w:rPr>
          <w:rFonts w:ascii="Verdana; Arial" w:hAnsi="Verdana; Arial" w:cs="Verdana; Arial"/>
          <w:sz w:val="18"/>
        </w:rPr>
      </w:pPr>
      <w:r>
        <w:rPr>
          <w:rFonts w:cs="Verdana; Arial" w:ascii="Verdana; Arial" w:hAnsi="Verdana; Arial"/>
          <w:sz w:val="18"/>
        </w:rPr>
        <w:t xml:space="preserve">1aSalmo de Davi. Ação de graças de Davi após combater Golias: </w:t>
        <w:br/>
        <w:t>1bEu era o menor entre meus irmãos,</w:t>
        <w:br/>
        <w:t>o mais novo da casa de meu pai.</w:t>
        <w:br/>
        <w:t>Ao conduzir o rebanho de meu pai para o pasto,</w:t>
        <w:br/>
        <w:t>encontrei um leão e um urso: matei-os e despedacei-os.</w:t>
        <w:br/>
        <w:t>2aPor minhas mãos construí uma flauta,</w:t>
        <w:br/>
        <w:t>meus dedos fizeram uma harpa.</w:t>
        <w:br/>
        <w:t>2bOs montes nada testemunharam,</w:t>
        <w:br/>
        <w:t>as colinas nada proclamaram;</w:t>
        <w:br/>
        <w:t>entretanto, as árvores exaltaram as minhas palavras</w:t>
        <w:br/>
        <w:t>e o rebanho [exaltou] os meus feitos.</w:t>
        <w:br/>
        <w:t>3aQuem anunciará a meu Senhor?</w:t>
        <w:br/>
        <w:t>3bQuem proclamará, quem divulgará, quem anunciará os feitos do Senhor de todas as coisas?</w:t>
        <w:br/>
        <w:t>Deus viu, escutou e ouviu a tudo.</w:t>
        <w:br/>
        <w:t>4Ele enviou seu mensageiro para ungir-me,</w:t>
        <w:br/>
        <w:t>enviou Samuel para tornar-me grande.</w:t>
        <w:br/>
        <w:t>Ele me tirou do meio do rebanho de meu pai</w:t>
        <w:br/>
        <w:t>e ungiu-me com o seu óleo.</w:t>
        <w:br/>
        <w:t>5aMeus irmãos eram belos e altos,</w:t>
        <w:br/>
        <w:t>mas o Senhor não os preferiu.</w:t>
        <w:br/>
        <w:t>5bEle me retirou de trás do rebanho,</w:t>
        <w:br/>
        <w:t>ungiu-me com o santo óleo,</w:t>
        <w:br/>
        <w:t>fez de mim o condutor de seu Povo,</w:t>
        <w:br/>
        <w:t>o rei dos filhos da sua aliança.</w:t>
        <w:br/>
        <w:t>6Enfrentei o filisteu, que amaldiçoou-me por seus ídolos.</w:t>
        <w:br/>
        <w:t>7Arranquei-lhe a espada, cortei-lhe a cabeça,</w:t>
        <w:br/>
        <w:t xml:space="preserve">e lavei a afronta aos filhos de Israel. </w:t>
      </w:r>
    </w:p>
    <w:p>
      <w:pPr>
        <w:pStyle w:val="Normal"/>
        <w:rPr>
          <w:rFonts w:ascii="Verdana; Arial" w:hAnsi="Verdana; Arial" w:cs="Verdana; Arial"/>
          <w:b/>
          <w:b/>
        </w:rPr>
      </w:pPr>
      <w:r>
        <w:rPr>
          <w:rFonts w:cs="Verdana; Arial" w:ascii="Verdana; Arial" w:hAnsi="Verdana; Arial"/>
          <w:b/>
        </w:rPr>
        <w:t>CARTA DO REI ABGARO A JESUS</w:t>
      </w:r>
    </w:p>
    <w:p>
      <w:pPr>
        <w:pStyle w:val="Normal"/>
        <w:rPr>
          <w:rFonts w:ascii="Verdana; Arial" w:hAnsi="Verdana; Arial" w:cs="Verdana; Arial"/>
          <w:sz w:val="18"/>
        </w:rPr>
      </w:pPr>
      <w:r>
        <w:rPr>
          <w:rFonts w:cs="Verdana; Arial" w:ascii="Verdana; Arial" w:hAnsi="Verdana; Arial"/>
          <w:sz w:val="18"/>
        </w:rPr>
        <w:t>Abgaro Ukkama [V] foi rei da cidade de Edessa (Síria) entre 4 aC e 7 dC, quando foi destronado por seu irmão Mahanu IV. Diz a lenda, que, por volta do ano 32 dC, sofrendo de terrível lepra, Abgaro teria escrito uma carta a Jesus pedindo para que Ele fosse até Edessa para curá-lo. Segundo alguns relatos, Jesus mandaria, mais tarde, o apóstolo Tadeu para efetivar a cura do rei.O texto, entretando, foi composto por volta do ano IV dC e logo traduzido para outros idiomas: siríaco, grego, armênio, copta, latim, árabe e eslavo.</w:t>
      </w:r>
    </w:p>
    <w:p>
      <w:pPr>
        <w:pStyle w:val="Normal"/>
        <w:rPr>
          <w:rFonts w:ascii="Verdana; Arial" w:hAnsi="Verdana; Arial" w:cs="Verdana; Arial"/>
          <w:sz w:val="18"/>
        </w:rPr>
      </w:pPr>
      <w:r>
        <w:rPr>
          <w:rFonts w:cs="Verdana; Arial" w:ascii="Verdana; Arial" w:hAnsi="Verdana; Arial"/>
          <w:sz w:val="18"/>
        </w:rPr>
        <w:t xml:space="preserve">Abgaro Ukkama a Jesus, o Bom Médico que apareceu na terra de Jerusalem, saudações: </w:t>
        <w:br/>
        <w:t xml:space="preserve">Escutei falar de Ti e de Tuas curas: que Tu não fazes uso de remédios nem raízes; que, por Tua palavra, abriste [os olhos] de um cego, fizeste o aleijado andar, limpaste o leproso, fizeste o surdo ouvir; que por Tua palavra tu [também] expulsaste espíritos daqueles que eram atormentados por demônios imundos; que, outra vez, Tu ressussitaste o morto [trazendo-o] para a vida. </w:t>
        <w:br/>
        <w:t xml:space="preserve">E, conhecendo as maravilhas que Tu fazes, concluí que [das duas uma]: ou Tu desceste do céu, ou mais: Tu és o Filho de Deus e por isso fizeste todas essas coisas. Por esse motivo escrevo para Ti, e rezo para que venhas até mim, que Te adoro, e cure toda a doença que carrego, de acordo com a fé que tenho em Ti. </w:t>
        <w:br/>
        <w:t>Também soube que os judeus murmuram contra Ti e Te perseguem; que buscam crucificar-Te e destruir-Te. Eu não possuo mais que uma pequena cidade, mas é bela e grande o suficiente para que nós dois vivamos em paz.</w:t>
      </w:r>
    </w:p>
    <w:p>
      <w:pPr>
        <w:pStyle w:val="Normal"/>
        <w:rPr>
          <w:rFonts w:ascii="Verdana; Arial" w:hAnsi="Verdana; Arial" w:cs="Verdana; Arial"/>
          <w:b/>
          <w:b/>
        </w:rPr>
      </w:pPr>
      <w:r>
        <w:rPr>
          <w:rFonts w:cs="Verdana; Arial" w:ascii="Verdana; Arial" w:hAnsi="Verdana; Arial"/>
          <w:b/>
        </w:rPr>
        <w:t>RESPOSTA DE JESUS AO REI ABGARO</w:t>
      </w:r>
    </w:p>
    <w:p>
      <w:pPr>
        <w:pStyle w:val="Normal"/>
        <w:rPr>
          <w:rFonts w:ascii="Verdana; Arial" w:hAnsi="Verdana; Arial" w:cs="Verdana; Arial"/>
          <w:sz w:val="18"/>
        </w:rPr>
      </w:pPr>
      <w:r>
        <w:rPr>
          <w:rFonts w:cs="Verdana; Arial" w:ascii="Verdana; Arial" w:hAnsi="Verdana; Arial"/>
          <w:sz w:val="18"/>
        </w:rPr>
        <w:t xml:space="preserve">Segundo a lenda, a carta escrita por Abgaro teria sido levada a Jesus por seu emissário, Hannan. Os relatos discordam se a resposta de Jesus teria sido passada verbalmente a Hannan ou se Ele próprio teria escrito. Seja como for, a carta resposta pertence à mesma época da redação da Carta de Abgaro, isto é, séc. IV dC. Tal como esta, a pretensa resposta de Jesus foi fartamente difundida, chegando a ser usada como escapulário por "cristãos" supersticiosos. </w:t>
      </w:r>
    </w:p>
    <w:p>
      <w:pPr>
        <w:pStyle w:val="Normal"/>
        <w:rPr>
          <w:rFonts w:ascii="Verdana; Arial" w:hAnsi="Verdana; Arial" w:cs="Verdana; Arial"/>
          <w:sz w:val="18"/>
        </w:rPr>
      </w:pPr>
      <w:r>
        <w:rPr>
          <w:rFonts w:cs="Verdana; Arial" w:ascii="Verdana; Arial" w:hAnsi="Verdana; Arial"/>
          <w:sz w:val="18"/>
        </w:rPr>
        <w:t xml:space="preserve">Feliz és tu que acreditaste em Mim não tendo Me visto, porque está escrito sobre Mim que 'aqueles que me verão não acreditarão em Mim, e aqueles que não me verão acreditarão em Mim'. Quanto ao que escreveste, que eu deveria ir até ti, devo cumprir todas as coisas para as quais fui enviado aqui; quando eu ascender outra vez para o Meu Pai que me enviou, e quando eu tiver ido ter com Ele, Eu te enviarei um dos meus discípulos, que curará todos os teus sofrimentos, e eu te darei saúde outra vez, e converterei todos os que estão contigo para a vida eterna. E tua cidade será abençoada para sempre, e os teus inimigos nunca a dominarão. </w:t>
      </w:r>
    </w:p>
    <w:p>
      <w:pPr>
        <w:pStyle w:val="Normal"/>
        <w:rPr/>
      </w:pPr>
      <w:r>
        <w:rPr>
          <w:rFonts w:cs="Verdana; Arial" w:ascii="Verdana; Arial" w:hAnsi="Verdana; Arial"/>
          <w:sz w:val="18"/>
        </w:rPr>
        <w:br/>
      </w:r>
      <w:r>
        <w:rPr>
          <w:rFonts w:cs="Verdana; Arial" w:ascii="Verdana; Arial" w:hAnsi="Verdana; Arial"/>
          <w:b/>
        </w:rPr>
        <w:t xml:space="preserve">ORAÇÃO DE MANASSÉS </w:t>
      </w:r>
    </w:p>
    <w:p>
      <w:pPr>
        <w:pStyle w:val="Normal"/>
        <w:rPr>
          <w:rFonts w:ascii="Verdana; Arial" w:hAnsi="Verdana; Arial" w:cs="Verdana; Arial"/>
          <w:sz w:val="18"/>
        </w:rPr>
      </w:pPr>
      <w:r>
        <w:rPr>
          <w:rFonts w:cs="Verdana; Arial" w:ascii="Verdana; Arial" w:hAnsi="Verdana; Arial"/>
          <w:sz w:val="18"/>
        </w:rPr>
        <w:t xml:space="preserve">Esta oração encontra-se nas Bíblias gregas e eslavas, mas não faz parte do cânon católico, razão porque foi colocada - tardiamente - em separado, em apêndice, na Vulgata latina. </w:t>
        <w:br/>
        <w:t xml:space="preserve">A oração é certamente de origem judaica e imita os salmos penitenciais. O autor, desconhecido, utilizou-se do grego e escreveu a oração provavelmente entre os séculos II ou I aC, possivelmente no Egito. Existem antigas traduções também em siríaco, armênio e árabe. </w:t>
        <w:br/>
        <w:t xml:space="preserve">Tal oração teria sido pronunciada por ocasião da conversão do ímpio Manassés, o mesmo que é enfocado pelo segundo livro das Crônicas. Talvez por isso, a parte introdutória segue de perto 2Cron. 23,11-14. </w:t>
      </w:r>
    </w:p>
    <w:p>
      <w:pPr>
        <w:pStyle w:val="Normal"/>
        <w:rPr>
          <w:rFonts w:ascii="Verdana; Arial" w:hAnsi="Verdana; Arial" w:cs="Verdana; Arial"/>
          <w:sz w:val="18"/>
        </w:rPr>
      </w:pPr>
      <w:r>
        <w:rPr>
          <w:rFonts w:cs="Verdana; Arial" w:ascii="Verdana; Arial" w:hAnsi="Verdana; Arial"/>
          <w:sz w:val="18"/>
        </w:rPr>
        <w:t xml:space="preserve">Alocução </w:t>
        <w:br/>
        <w:t>1Ó Senhor onipotente, Deus de nossos pais, de Abraão, Isaac e Jacó, e de toda a sua descendência de justos;</w:t>
        <w:br/>
        <w:t>2Tu que criaste os céus e a terra, com tudo o que neles existe;</w:t>
        <w:br/>
        <w:t>3que acorrentaste o mar com a tua palavra forte, que confinaste o abismo, selando-o com teu Nome terrível e glorioso;</w:t>
        <w:br/>
        <w:t>4pelo qual se abalam todas as coisas, tremendo perante teu poder;</w:t>
        <w:br/>
        <w:t>5ninguém pode sustentar o esplendor da tua glória, e a tua ira contra os pecadores é insuportável,</w:t>
        <w:br/>
        <w:t>6embora sem medidas e sem limites é a tua misericórdia prometida;</w:t>
        <w:br/>
        <w:t xml:space="preserve">7Tu és o Senhor das Alturas, de imensa compaixão, grande tolerância e gigantesca misericórdia; demonstras piedade com o sofrimento humano! Ó Senhor, conforme tua imensa bondade, prometeste penitência e perdão àqueles que pecaram contra Ti, e na clemência sem conta apontaste a penitência aos pecadores para que pudessem ser salvos. </w:t>
        <w:br/>
        <w:t xml:space="preserve">Confissão dos Pecados </w:t>
        <w:br/>
        <w:t>8Assim, Senhor, Deus dos justos, não apontaste penitência para os justos, para Abraão, Isaac e Jacó, que não pecaram contra Ti, mas apontaste penitência para mim, que sou pecador.</w:t>
        <w:br/>
        <w:t>9Os pecados que cometi são superiores aos grãos de areia do mar; minhas transgressões são múltiplas, ó Senhor: elas se multiplicaram! Não sou digno de levantar os olhos para os céus em razão da multidão de minhas iniqüidades.</w:t>
        <w:br/>
        <w:t xml:space="preserve">10Estou sobrecarregado com pesadas correntes de ferro; fui rejeitado em razão dos meus pecados, e não recebo consolo por ter provocado a tua ira e ter feito aquilo que é mau perante os teus olhos, realizando coisas abomináveis e multiplicando as ofensas. </w:t>
        <w:br/>
        <w:t xml:space="preserve">Pedido de Perdão </w:t>
        <w:br/>
        <w:t>11Agora eu dobro os joelhos do meu coração e imploro a tua amizade.</w:t>
        <w:br/>
        <w:t>12Eu pequei, Senhor! Eu pequei, e reconheço as minhas transgressões.</w:t>
        <w:br/>
        <w:t xml:space="preserve">13aArdentemente eu te imploro: perdoe-me, Senhor! Perdoe-me! Não destrua-me com as minhas transgressões! Não te zangues comigo para sempre, nem guardes o mal para mim! Não me condenes às profundezas da terra! </w:t>
        <w:br/>
        <w:t xml:space="preserve">Agradecimento </w:t>
        <w:br/>
        <w:t>13bTu és, Senhor, o Deus daqueles que se arrependem,</w:t>
        <w:br/>
        <w:t>14e em mim manifestarás a tua bondade; pois, miserável como sou, tu me salvarás por tua grande misericórdia,</w:t>
        <w:br/>
        <w:t>15e eu irei orar a Ti incessantemente por todos os dias da minha vida. Pois toda a milícia celeste proclamam a tua honra e tua é a glória para sempre. Amé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6:42:00Z</dcterms:created>
  <dc:creator>Mateus Absoluto</dc:creator>
  <dc:description/>
  <dc:language>en-US</dc:language>
  <cp:lastModifiedBy>Mateus Absoluto</cp:lastModifiedBy>
  <dcterms:modified xsi:type="dcterms:W3CDTF">2003-03-17T16:42:00Z</dcterms:modified>
  <cp:revision>1</cp:revision>
  <dc:subject/>
  <dc:title>Salmo 151 + Carta a Jesus + Oração de Manasses</dc:title>
</cp:coreProperties>
</file>