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 Arial" w:hAnsi="Verdana; Arial" w:cs="Verdana; Arial"/>
          <w:b/>
          <w:b/>
        </w:rPr>
      </w:pPr>
      <w:r>
        <w:rPr>
          <w:rFonts w:cs="Verdana; Arial" w:ascii="Verdana; Arial" w:hAnsi="Verdana; Arial"/>
          <w:b/>
        </w:rPr>
        <w:t>A Sentença condenatória de Jesus Cristo</w:t>
      </w:r>
    </w:p>
    <w:p>
      <w:pPr>
        <w:pStyle w:val="Normal"/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Esta sentença encontra-se gravada numa placa de cobre e, em ambos os lados, lê-se estas palavras: "uma placa igual foi encaminhada para cada Tribo".</w:t>
        <w:br/>
        <w:t>Foi encontrada dentro de um antigo vaso de mármore branco durante escavações realizadas em Áquila, reino de Nápoles, no ano de 1820, pelos comissionários de artes que acompanhavam o exército francês, após a expedição de Napoleão.</w:t>
        <w:br/>
        <w:t>O vaso encontrava-se dentro de uma caixa de ébano na sacristia dos Cartuxos, próximo a Nápoles; atualmente encontra-se na Capela de Caserte.</w:t>
        <w:br/>
        <w:t>A tradução a seguir, feita a partir do original em hebraico, foi realizada pelos membros da Comissão de Artes. Após muitas súplicas, os Cartuxos conseguiram que a referida placa não fosse levada [para a França], como reconhecimento dos inúmeros serviços que prestaram ao exército francês.</w:t>
      </w:r>
    </w:p>
    <w:p>
      <w:pPr>
        <w:pStyle w:val="Normal"/>
        <w:rPr/>
      </w:pPr>
      <w:r>
        <w:rPr>
          <w:rFonts w:cs="Verdana; Arial" w:ascii="Verdana; Arial" w:hAnsi="Verdana; Arial"/>
          <w:b/>
        </w:rPr>
        <w:t>A SENTENÇA</w:t>
      </w:r>
      <w:r>
        <w:rPr>
          <w:rFonts w:cs="Verdana; Arial" w:ascii="Verdana; Arial" w:hAnsi="Verdana; Arial"/>
        </w:rPr>
        <w:br/>
        <w:br/>
        <w:t>No ano dezessete do império de Tibério César, a vinte e cinco do mês de março, na Santa Cidade de Jerusalém, sendo sacerdotes e sacrificadores de Deus Anás e Caifás, Pôncio Pilatos, governador da baixa Galiléia, sentado na cadeira principal do pretório, Sentencia:</w:t>
        <w:br/>
        <w:t>Jesus de Nazaré a morrer em uma cruz, com outros dois ladrões, afirmando os grandes e notórios testemunhos do povo que: Jesus é sedutor. É sedioso. É inimigo da lei. Chama-se falsamente Filho de Deus.</w:t>
        <w:br/>
        <w:t>Chama-se falsamente Rei de Israel. Entrou no Templo, seguido por uma multidão com palmas na mão. Manda ao primeiro centurião, Quirilino Cornélio, que o conduza ao local de suplício. Fica proibido a qualquer pessoa, pobre ou rica, impedir a morte de Jesus.</w:t>
        <w:br/>
        <w:t>As testemunhas que firmam a sentença contra Jesus são: Daniel Robian, fariseu. Joannas Zorobatel. Rafael Robani. Capeto, homem público. Jesus sairá da cidade de Jerusalém pela porta de Estruen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6:35:00Z</dcterms:created>
  <dc:creator>Mateus Absoluto</dc:creator>
  <dc:description/>
  <dc:language>en-US</dc:language>
  <cp:lastModifiedBy>Mateus Absoluto</cp:lastModifiedBy>
  <dcterms:modified xsi:type="dcterms:W3CDTF">2003-03-17T16:36:00Z</dcterms:modified>
  <cp:revision>1</cp:revision>
  <dc:subject/>
  <dc:title>A Sentença condenatória de Jesus Cristo</dc:title>
</cp:coreProperties>
</file>