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Didaqué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INTRODUÇÃO</w:t>
      </w:r>
      <w:r>
        <w:rPr>
          <w:rFonts w:cs="Verdana; Arial" w:ascii="Verdana; Arial" w:hAnsi="Verdana; Arial"/>
          <w:sz w:val="18"/>
        </w:rPr>
        <w:t xml:space="preserve"> - A Instrução dos Doze Apóstolos</w:t>
        <w:br/>
        <w:t>Instrução do Senhor para as nações segundo os Doze Apóstolos,</w:t>
      </w:r>
    </w:p>
    <w:p>
      <w:pPr>
        <w:pStyle w:val="Normal"/>
        <w:rPr/>
      </w:pPr>
      <w:r>
        <w:rPr>
          <w:rFonts w:cs="Verdana; Arial" w:ascii="Verdana; Arial" w:hAnsi="Verdana; Arial"/>
          <w:b/>
        </w:rPr>
        <w:t>Parte I - O Caminho da Vida e o Caminho da Morte</w:t>
      </w:r>
      <w:r>
        <w:rPr>
          <w:rFonts w:cs="Verdana; Arial" w:ascii="Verdana; Arial" w:hAnsi="Verdana; Arial"/>
          <w:sz w:val="18"/>
        </w:rPr>
        <w:br/>
      </w:r>
      <w:r>
        <w:rPr>
          <w:rFonts w:cs="Verdana; Arial" w:ascii="Verdana; Arial" w:hAnsi="Verdana; Arial"/>
          <w:b/>
          <w:sz w:val="18"/>
        </w:rPr>
        <w:t>CAPÍTULO I</w:t>
      </w:r>
      <w:r>
        <w:rPr>
          <w:rFonts w:cs="Verdana; Arial" w:ascii="Verdana; Arial" w:hAnsi="Verdana; Arial"/>
          <w:sz w:val="18"/>
        </w:rPr>
        <w:br/>
        <w:t>1Existem dois caminhos: o caminho da vida e o caminho da morte. Há uma grande diferença entre os dois.</w:t>
        <w:br/>
        <w:t>2Este é o caminho da vida: primeiro, ame a Deus que o criou; segundo, ame a seu próximo como a si mesmo. Não faça ao outro aquilo que você não quer que façam a você.</w:t>
        <w:br/>
        <w:t>3Este é o ensinamento derivado dessas palavras: bendiga aqueles que o amaldiçoam, reze por seus inimigos e jejue por aqueles que o perseguem. Ora, se você ama aqueles que o amam, que graça você merece? Os pagãos também não fazem o mesmo? Quanto a você, ame aqueles que o odeiam e assim você não terá nenhum inimigo.</w:t>
        <w:br/>
        <w:t>4Não se deixe levar pelo instinto. Se alguém lhe bofeteia na face direita, ofereça-lhe também a outra face e assim você será perfeito. Se alguém o obriga a acompanhá-lo por um quilometro, acompanhe-o por dois. Se alguém lhe tira o manto, ofereça-lhe também a túnica. Se alguém toma alguma coisa que lhe pertence, não a peça de volta porque não é direito.</w:t>
        <w:br/>
        <w:t>5Dê a quem lhe pede e não peças de volta pois o Pai quer que os seus bens sejam dados a todos. Bem-aventurado aquele que dá conforme o mandamento pois será considerado inocente. Ai daquele que recebe: se pede por estar necessitado, será considerado inocente; mas se recebeu sem necessidade, prestará contas do motivo e da finalidade. Será posto na prisão e será intgerrogado sobre o que fez... e daí não sairá até que devolva o último centavo.</w:t>
        <w:br/>
        <w:t>6Sobre isso também foi dito: que a sua esmola fique suando nas suas mãos até que você saiba para quem a está dando.</w:t>
        <w:br/>
        <w:br/>
      </w:r>
      <w:r>
        <w:rPr>
          <w:rFonts w:cs="Verdana; Arial" w:ascii="Verdana; Arial" w:hAnsi="Verdana; Arial"/>
          <w:b/>
          <w:sz w:val="18"/>
        </w:rPr>
        <w:t>CAPÍTULO II</w:t>
      </w:r>
      <w:r>
        <w:rPr>
          <w:rFonts w:cs="Verdana; Arial" w:ascii="Verdana; Arial" w:hAnsi="Verdana; Arial"/>
          <w:sz w:val="18"/>
        </w:rPr>
        <w:br/>
        <w:t>1O segundo mandamento da instrução é:</w:t>
        <w:br/>
        <w:t>2Não mate, não cometa adultério, não corrompa os jovens, não fornique, não roube, não pratique a magia nem a feitiçaria. Não mate a criança no seio de sua mãe e nem depois que ela tenha nascido.</w:t>
        <w:br/>
        <w:t>3Não cobice os bens alheios, não cometa falso juramento, nem preste falso testemunho, não seja maldoso, nem vingativo.</w:t>
        <w:br/>
        <w:t>4Não tenha duplo pensamento ou linguajar pois o duplo sentido é armadilha fatal.</w:t>
        <w:br/>
        <w:t>5A sua palavra não deve ser em vão, mas comprovada na prática.</w:t>
        <w:br/>
        <w:t>6Não seja avarento, nem ladrão, nem fingido, nem malicioso, nem soberbo. Não planeje o mal contra o seu próximo.</w:t>
        <w:br/>
        <w:t>7Não odeie a ninguém, mas corrija alguns, reze por outros e ame ainda aos outros, mais até do que a si mesmo.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III</w:t>
      </w:r>
      <w:r>
        <w:rPr>
          <w:rFonts w:cs="Verdana; Arial" w:ascii="Verdana; Arial" w:hAnsi="Verdana; Arial"/>
          <w:sz w:val="18"/>
        </w:rPr>
        <w:br/>
        <w:t>1Filho, procure evitar tudo aquilo que é mau e tudo que se parece com o mal.</w:t>
        <w:br/>
        <w:t>2Não seja colérico porque a ira conduz à morte. Não seja ciumento também, nem briguento ou violento, pois o homicídio nasce de todas essas coisas.</w:t>
        <w:br/>
        <w:t>3Filho, não cobice as mulheres pois a cobiça leva à fornicação. Evite falar palavras obscenas e olhar maliciosamente já que os adultérios surgem dessas coisas.</w:t>
        <w:br/>
        <w:t>4Filho, não se aproxime da adivinhação porque ela leva à idolatria. Não pratique encantamentos, astrologia ou purificações, nem queira ver ou ouvir sobre isso, pois disso tudo nasce a idolatria.</w:t>
        <w:br/>
        <w:t>5Filho, não seja mentiroso pois a mentira leva ao roubo. Não persiga o dinheiro nem cobice a fama porque os roubos nascem dessas coisas.</w:t>
        <w:br/>
        <w:t>6Filho, não fale demais pois falar muito leva à blasfêmia. Não seja insolente, nem tenha mente perversa porque as blasfêmias nascem dessas coisas.</w:t>
        <w:br/>
        <w:t>7Seja manso pois os mansos herdarão a terra.</w:t>
        <w:br/>
        <w:t>8Seja paciente, misericordioso, sem maldade, tranquilo e bondoso. Respeite sempre as palavras que você escutou.</w:t>
        <w:br/>
        <w:t>9Não louve a si mesmo, nem se entrege à insolência. Não se junte com os poderosos, mas aproxima dos justos e pobres.</w:t>
        <w:br/>
        <w:t>10Aceite tudo o que acontece contigo como coisa boa e saiba que nada acontece sem a permissão de Deus.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IV</w:t>
      </w:r>
      <w:r>
        <w:rPr>
          <w:rFonts w:cs="Verdana; Arial" w:ascii="Verdana; Arial" w:hAnsi="Verdana; Arial"/>
          <w:sz w:val="18"/>
        </w:rPr>
        <w:br/>
        <w:t>1Filho, lembre-se dia e noite daquele que prega a Palavra de Deus para você. Honre-o como se fosse o próprio Senhor, pois Ele está presente onde a soberania do Senhor é anunciada.</w:t>
        <w:br/>
        <w:t>2Procure estar todos os dias na companhia dos fiéis para encontrar forças em suas palavras.</w:t>
        <w:br/>
        <w:t>3Não provoque divisão. Ao contrário, reconcilia aqueles que brigam entre si. Julgue de forma justa e corrija as culpas sem distinguir as pessoas.</w:t>
        <w:br/>
        <w:t>4Não hesite sobre o que vai acontecer.</w:t>
        <w:br/>
        <w:t>5Não te pareças com aqueles que dão a mão quando precisam e a retiram quando devem dar.</w:t>
        <w:br/>
        <w:t>6Se o trabalho de suas mãos te rendem algo, as ofereça como reparação pelos seus pecados.</w:t>
        <w:br/>
        <w:t>7Não hesite em dar, nem dê reclamando porque, na verdade, você sabe quem realmente pagou sua recompensa.</w:t>
        <w:br/>
        <w:t>8Não rejeite o necessitado. Compartilhe tudo com seu irmão e não diga que as coisas são apenas suas. Se vocês estão unidos nas coisas imortais, tanto mais estarão nas coisas perecíveis.</w:t>
        <w:br/>
        <w:t>9Não se descuide de seu filho ou filha. Muito pelo contrário, desde a infância instrua-os a temer a Deus.</w:t>
        <w:br/>
        <w:t>10Não dê ordens com rudeza ao seu escravo ou escrava pois eles também esperam no mesmo Deus que você; assim, não perderão o temor de Deus, que está acima de todos. Certamente Ele não virá chamar a pessoa pela aparência, mas somente aqueles que foram preparados pelo Espírito.</w:t>
        <w:br/>
        <w:t>11Quanto a vocês, escravos, obedeçam aos seus senhores, com todo o respeito e reverência, como à própria imagem de Deus.</w:t>
        <w:br/>
        <w:t>12Deteste toda a hipocrisia e tudo aquilo que não agrada o Senhor.</w:t>
        <w:br/>
        <w:t>13Não viole os mandamentos dos Senhor. Guarde tudo aquilo que você recebeu: não acrescente ou retire nada.</w:t>
        <w:br/>
        <w:t>14Confesse seus pecados na reunião dos fiéis e não comece a orar estando com má consciência. Este é o caminho da vida.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V</w:t>
      </w:r>
      <w:r>
        <w:rPr>
          <w:rFonts w:cs="Verdana; Arial" w:ascii="Verdana; Arial" w:hAnsi="Verdana; Arial"/>
          <w:sz w:val="18"/>
        </w:rPr>
        <w:br/>
        <w:t>1Este é o caminho da morte: primeiro, é mau e cheio de maldições - homicídios, adultérios, paixões, fornicações, roubos, idolatria, magias, feitiçarias, rapinas, falsos testemunhos, hipocrisias, coração com duplo sentido, fraudes, orgulho, maldades, arrogância, avareza, palavras obscenas, ciúmes, insolência, altivez, ostentação e falta de temor de Deus.</w:t>
        <w:br/>
        <w:t>2Nesse caminho trilham os perseguidores dos justos, os inimigos da verdade, os amantes da mentira, os ignorantes da justiça, os que não desejam o bem nem o justo julgamento, os que não praticam o bem mas o mal. A calma e a paciência estão longe deles. Estes amam as coisas vãs, são ávidos por recompensas, não se compadecem com os pobres, não se importam com os perseguidos, não reconhecem o Criador. São também assassinos de crianças, corruptores da imagem de Deus, desprezam os necessitados, oprimem os aflitos, defendem os ricos, julgam injustamente os pobres e, finalmente, são pecadoresconsumados. Filho, afaste-se disso tudo.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VI</w:t>
      </w:r>
      <w:r>
        <w:rPr>
          <w:rFonts w:cs="Verdana; Arial" w:ascii="Verdana; Arial" w:hAnsi="Verdana; Arial"/>
          <w:sz w:val="18"/>
        </w:rPr>
        <w:br/>
        <w:t>1Fique atento para que ninguém o afaste do caminho da instrução, pois quem faz isso ensina coisas que não pertencem a Deus.</w:t>
        <w:br/>
        <w:t>2Você será perfeito se conseguir carregar todo o jugo do Senhor. Se isso não for possível, faça o que puder.</w:t>
        <w:br/>
        <w:t>3A respeito da comida, observe o que puder. Não coma nada do que é sacrificado aos ídolos pois esse culto é destinado a deuses mortos.</w:t>
      </w:r>
    </w:p>
    <w:p>
      <w:pPr>
        <w:pStyle w:val="Normal"/>
        <w:rPr/>
      </w:pPr>
      <w:r>
        <w:rPr>
          <w:rFonts w:cs="Verdana; Arial" w:ascii="Verdana; Arial" w:hAnsi="Verdana; Arial"/>
          <w:b/>
        </w:rPr>
        <w:t>Parte II - A Celebração Litúrgica</w:t>
      </w:r>
      <w:r>
        <w:rPr>
          <w:rFonts w:cs="Verdana; Arial" w:ascii="Verdana; Arial" w:hAnsi="Verdana; Arial"/>
          <w:sz w:val="18"/>
        </w:rPr>
        <w:br/>
      </w:r>
      <w:r>
        <w:rPr>
          <w:rFonts w:cs="Verdana; Arial" w:ascii="Verdana; Arial" w:hAnsi="Verdana; Arial"/>
          <w:b/>
          <w:sz w:val="18"/>
        </w:rPr>
        <w:t>CAPÍTULO VII</w:t>
      </w:r>
      <w:r>
        <w:rPr>
          <w:rFonts w:cs="Verdana; Arial" w:ascii="Verdana; Arial" w:hAnsi="Verdana; Arial"/>
          <w:sz w:val="18"/>
        </w:rPr>
        <w:br/>
        <w:t>1Quanto ao batismo, faça assim: depois de ditas todas essas coisas, batize em água corrente, em nome do Pai e do Filho e do Espírito Santo.</w:t>
        <w:br/>
        <w:t>2Se você não tiver água corrente, batize em outra água. Se não puder batizar com água fria, faça com água quente.</w:t>
        <w:br/>
        <w:t>3Na falta de uma ou outra, derrame água três vezes sobre a cabeça, em nome do Pai e do Filho e do Espírito Santo.</w:t>
        <w:br/>
        <w:t>4Antes de batizar, tanto aquele que batiza como o batizando, bem como aqueles que puderem, devem observar o jejum. Você deve ordenar ao batizando um jejum de um ou dois dias.</w:t>
        <w:br/>
        <w:br/>
      </w:r>
      <w:r>
        <w:rPr>
          <w:rFonts w:cs="Verdana; Arial" w:ascii="Verdana; Arial" w:hAnsi="Verdana; Arial"/>
          <w:b/>
          <w:sz w:val="18"/>
        </w:rPr>
        <w:t>CAPÍTULO VIII</w:t>
      </w:r>
      <w:r>
        <w:rPr>
          <w:rFonts w:cs="Verdana; Arial" w:ascii="Verdana; Arial" w:hAnsi="Verdana; Arial"/>
          <w:sz w:val="18"/>
        </w:rPr>
        <w:br/>
        <w:t>1Os seus jejuns não devem coincidir com os dos hipócritas. Eles jejuam no segundo e no quinto dia da semana. Porém, você deve jejuar no quarto dia e no dia da preparação.</w:t>
        <w:br/>
        <w:t>2Não reze como os hipócritas, mas como o Senhor ordenou em seu Evangelho. Reze assim: "Pai nosso que estás no céu, santificado seja o teu nome, venha o teu Reino, seja feita a tua vontade, assim na terra como no céu; o pão-nosso de cada dia nos dai hoje, perdoai nossa dívida, assim como também perdoamos os nossos devedores e não nos deixes cair em tentação, mas livrai-nos do mal porque teu é o poder e a glória para sempre".</w:t>
        <w:br/>
        <w:t>3Rezem assim três vezes ao dia.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IX</w:t>
      </w:r>
      <w:r>
        <w:rPr>
          <w:rFonts w:cs="Verdana; Arial" w:ascii="Verdana; Arial" w:hAnsi="Verdana; Arial"/>
          <w:sz w:val="18"/>
        </w:rPr>
        <w:br/>
        <w:t>1Celebre a Eucaristia assim:</w:t>
        <w:br/>
        <w:t>2Diga primeiro sobre o cálice: "Nós te agradecemos, Pai nosso, por causa da santa vinha do teu servo Davi, que nos revelaste através do teu servo Jesus. A ti, glória para sempre".</w:t>
        <w:br/>
        <w:t>3Depois diga sobre o pão partido: "Nós te agradecemos, Pai nosso, por causa da vida e do conhecimento que nos revelaste através do teu servo Jesus. A ti, glória para sempre.</w:t>
        <w:br/>
        <w:t>4Da mesma forma como este pão partido havia sido semeado sobre as colinas e depois foi recolhido para se tornar um, assim também seja reunida a tua Igreja desde os confins da terra no teu Reino, porque teu é o poder e a glória, por Jesus Cristo, para sempre".</w:t>
        <w:br/>
        <w:t>5Que ninguém coma nem beba da Eucaristia sem antes ter sido batizado em nome do Senhor pois sobre isso o Senhor disse: "Não dêem as coisas santas aos cães".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X</w:t>
      </w:r>
      <w:r>
        <w:rPr>
          <w:rFonts w:cs="Verdana; Arial" w:ascii="Verdana; Arial" w:hAnsi="Verdana; Arial"/>
          <w:sz w:val="18"/>
        </w:rPr>
        <w:br/>
        <w:t>1Após ser saciado, agradeça assim:</w:t>
        <w:br/>
        <w:t>2"Nós te agradecemos, Pai santo, por teu santo nome que fizeste habitar em nossos corações e pelo conhecimento, pela fé e imortalidade que nos revelaste através do teu servo Jesus. A ti, glória para sempre.</w:t>
        <w:br/>
        <w:t>3Tu, Senhor onipotente, criaste todas as coisas por causa do teu nome e deste aos homens o prazer do alimento e da bebida, para que te agradeçam. A nós, porém, deste uma comida e uma bebida espirituais e uma vida eterna através do teu servo.</w:t>
        <w:br/>
        <w:t>4Antes de tudo, te agradecemos porque és poderoso. A ti, glória para sempre.</w:t>
        <w:br/>
        <w:t>5Lembra-te, Senhor, da tua Igrreja, livrando-a de todo o mal e aperfeiçoando-a no teu amor. Reúne dos quatro ventos esta Igreja santificada para o teu Reino que lhe preparaste, porque teu é o poder e a glória para sempre.</w:t>
        <w:br/>
        <w:t>6Que a tua graça venha e este mundo passe. Hosana ao Deus de Davi. Venha quem é fiel, converta-se quem é infiel. Maranatha. Amém."</w:t>
        <w:br/>
        <w:t>7Deixe os profetas agradecerem à vontade.</w:t>
      </w:r>
    </w:p>
    <w:p>
      <w:pPr>
        <w:pStyle w:val="Normal"/>
        <w:rPr/>
      </w:pPr>
      <w:r>
        <w:rPr>
          <w:rFonts w:cs="Verdana; Arial" w:ascii="Verdana; Arial" w:hAnsi="Verdana; Arial"/>
          <w:b/>
        </w:rPr>
        <w:t>Parte III - A Vida em Comunidade</w:t>
      </w:r>
      <w:r>
        <w:rPr>
          <w:rFonts w:cs="Verdana; Arial" w:ascii="Verdana; Arial" w:hAnsi="Verdana; Arial"/>
          <w:sz w:val="18"/>
        </w:rPr>
        <w:br/>
      </w:r>
      <w:r>
        <w:rPr>
          <w:rFonts w:cs="Verdana; Arial" w:ascii="Verdana; Arial" w:hAnsi="Verdana; Arial"/>
          <w:b/>
          <w:sz w:val="18"/>
        </w:rPr>
        <w:t>CAPÍTULO XI</w:t>
      </w:r>
      <w:r>
        <w:rPr>
          <w:rFonts w:cs="Verdana; Arial" w:ascii="Verdana; Arial" w:hAnsi="Verdana; Arial"/>
          <w:sz w:val="18"/>
        </w:rPr>
        <w:br/>
        <w:t>1Se vier alguém até você e ensinar tudo o que foi dito anteriormente, deve ser acolhido.</w:t>
        <w:br/>
        <w:t>2Mas se aquele que ensina é perverso e ensinar outra doutrina para te destruir, não lhe dê atenção. No entanto, se ele ensina para estabelecer a justiça e conhecimento do Senhor, você deve acolhê-lo como se fosse o Senhor.</w:t>
        <w:br/>
        <w:t>3Já quanto aos apóstolos e profetas, faça conforme o princípio do Evangelho.</w:t>
        <w:br/>
        <w:t>4Todo apóstolo que vem até você deve ser recebido como o próprio Senhor.</w:t>
        <w:br/>
        <w:t>5Ele não deve ficar mais que um dia ou, se necessário, mais outro. Se ficar três dias é um falso profeta.</w:t>
        <w:br/>
        <w:t>6Ao partir, o apóstolo não deve levar nada a não ser o pão necessário para chegar ao lugar onde deve parar. Se pedir dinheiro é um falso profeta.</w:t>
        <w:br/>
        <w:t>7Não ponha à prova nem julgue um profeta que fala tudo sob inspiração, pois todo pecado será perdoado, mas esse não será perdoado.</w:t>
        <w:br/>
        <w:t>8Nem todo aquele que fala inspirado é profeta, a não ser que viva como o Senhor. É desse modo que você reconhece o falso e o verdadeiro profeta.</w:t>
        <w:br/>
        <w:t>9Todo profeta que, sob inspiração, manda preparar a mesa não deve comer dela. Caso contrário, é um falso profeta.</w:t>
        <w:br/>
        <w:t>10Todo profeta que ensina a verdade mas não pratica o que ensina é um falso profeta.</w:t>
        <w:br/>
        <w:t>11Todo profeta comprovado e verdadeiro, que age pelo mistério terreno da Igreja, mas que não ensina a fazer como ele faz não deverá ser julgado por você; ele será julgado por Deus. Assim fizeram também os antigos profetas.</w:t>
        <w:br/>
        <w:t>12Se alguém disser sob inspiração: "Dê-me dinheiro" ou qualquer outra coisa, não o escutem. Porém, se ele pedir para dar a outros necessitados, então ninguém o julgue.</w:t>
        <w:br/>
        <w:br/>
      </w:r>
      <w:r>
        <w:rPr>
          <w:rFonts w:cs="Verdana; Arial" w:ascii="Verdana; Arial" w:hAnsi="Verdana; Arial"/>
          <w:b/>
          <w:sz w:val="18"/>
        </w:rPr>
        <w:t>CAPÍTULO XII</w:t>
      </w:r>
      <w:r>
        <w:rPr>
          <w:rFonts w:cs="Verdana; Arial" w:ascii="Verdana; Arial" w:hAnsi="Verdana; Arial"/>
          <w:sz w:val="18"/>
        </w:rPr>
        <w:br/>
        <w:t>1Acolha toda aquele que vier em nome do Senhor. Depois, examine para conhecê-lo, pois você tem discernimento para distinguir a esquerda da direita.</w:t>
        <w:br/>
        <w:t>2Se o hóspede estiver de passagem, dê-lhe ajuda no que puder. Entretanto, ele não deve permanecer com você mais que dois ou três dias, se necessário.</w:t>
        <w:br/>
        <w:t>3Se quiser se estabelecer e tiver uma profissão, então que trabalhe para se sustentar.</w:t>
        <w:br/>
        <w:t>4Porém, se ele não tiver profissão, proceda de acordo com a prudência, para que um cristão não viva ociosamente em seu meio.</w:t>
        <w:br/>
        <w:t>5Se ele não aceitar isso, trata-se de um comerciante de Cristo. Tenha cuidado com essa gente!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XIII</w:t>
      </w:r>
      <w:r>
        <w:rPr>
          <w:rFonts w:cs="Verdana; Arial" w:ascii="Verdana; Arial" w:hAnsi="Verdana; Arial"/>
          <w:sz w:val="18"/>
        </w:rPr>
        <w:br/>
        <w:t>1Todo verdadeiro profeta que queira estabelecer-se em seu meio é digno do alimento.</w:t>
        <w:br/>
        <w:t>2Assim também o verdadeiro mestre é digno do seu alimento, como qualquer operário.</w:t>
        <w:br/>
        <w:t>3Assim, tome os primeiros frutos de todos os produtos da vinha e da eira, dos bois e das ovelhas, e os dê aos profetas, pois são eles os seus sumos-sacerdotes.</w:t>
        <w:br/>
        <w:t>4Porém, se você não tiver profetas, dê aos pobres.</w:t>
        <w:br/>
        <w:t>5Se você fizer pão, tome os primeiros e os dê conforme o preceito.</w:t>
        <w:br/>
        <w:t>6Da mesma maneira, ao abrir um recipiente de vinho ou óleo, tome a primeira parte e a dê aos profetas.</w:t>
        <w:br/>
        <w:t>7Tome uma parte de seu dinheiro, da sua roupa e de todas as suas posses, conforme lhe parecer oportuno, e os dê de acordo com o preceito.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XIV</w:t>
      </w:r>
      <w:r>
        <w:rPr>
          <w:rFonts w:cs="Verdana; Arial" w:ascii="Verdana; Arial" w:hAnsi="Verdana; Arial"/>
          <w:sz w:val="18"/>
        </w:rPr>
        <w:br/>
        <w:t>1Reúna-se no dia do Senhor para partir o pão e agradecer após ter confessado seus pecados, para que o sacrifício seja puro.</w:t>
        <w:br/>
        <w:t>2Aquele que está brigado com seu companheiro não pode juntar-se antes de se reconciliar, para que o sacrifício oferecido não seja profanado.</w:t>
        <w:br/>
        <w:t>3Esse é o sacrifício do qual o Senhor disse: "Em todo lugar e em todo tempo, seja oferecido um sacrifício puro porque sou um grande rei - diz o Senhor - e o meu nome é admirável entre as nações".</w:t>
      </w:r>
    </w:p>
    <w:p>
      <w:pPr>
        <w:pStyle w:val="Normal"/>
        <w:rPr/>
      </w:pPr>
      <w:r>
        <w:rPr>
          <w:rFonts w:cs="Verdana; Arial" w:ascii="Verdana; Arial" w:hAnsi="Verdana; Arial"/>
          <w:b/>
          <w:sz w:val="18"/>
        </w:rPr>
        <w:t>CAPÍTULO XV</w:t>
      </w:r>
      <w:r>
        <w:rPr>
          <w:rFonts w:cs="Verdana; Arial" w:ascii="Verdana; Arial" w:hAnsi="Verdana; Arial"/>
          <w:sz w:val="18"/>
        </w:rPr>
        <w:br/>
        <w:t>1Escolha bispos e diáconos dignos do Senhor. Eles devem ser homens mansos, desprendidos do dinheiro, verazes e provados pois também exercem para vocês o ministério dos profetas e dos mestres.</w:t>
        <w:br/>
        <w:t>2Não os despreze porque eles têm a mesma dignidade que os profetas e os mestres.</w:t>
        <w:br/>
        <w:t>3Corrija uns aos outros, não com ódio, mas com paz, como você tem no Evangelho. E ninguém fale com uma pessoa que tenha ofendido o próximo; que essa pessoa não escute uma só palavra sua até que tenha se arrependido.</w:t>
        <w:br/>
        <w:t>4Faça suas orações, esmolas e ações da forma que você tem no Evangelho de nosso Senhor.</w:t>
      </w:r>
    </w:p>
    <w:p>
      <w:pPr>
        <w:pStyle w:val="Normal"/>
        <w:rPr/>
      </w:pPr>
      <w:r>
        <w:rPr>
          <w:rFonts w:cs="Verdana; Arial" w:ascii="Verdana; Arial" w:hAnsi="Verdana; Arial"/>
          <w:b/>
        </w:rPr>
        <w:t>Parte IV - O Fim dos Tempos</w:t>
      </w:r>
      <w:r>
        <w:rPr>
          <w:rFonts w:cs="Verdana; Arial" w:ascii="Verdana; Arial" w:hAnsi="Verdana; Arial"/>
          <w:sz w:val="18"/>
        </w:rPr>
        <w:br/>
      </w:r>
      <w:r>
        <w:rPr>
          <w:rFonts w:cs="Verdana; Arial" w:ascii="Verdana; Arial" w:hAnsi="Verdana; Arial"/>
          <w:b/>
          <w:sz w:val="18"/>
        </w:rPr>
        <w:t>CAPÍTULO XVI</w:t>
      </w:r>
      <w:r>
        <w:rPr>
          <w:rFonts w:cs="Verdana; Arial" w:ascii="Verdana; Arial" w:hAnsi="Verdana; Arial"/>
          <w:sz w:val="18"/>
        </w:rPr>
        <w:br/>
        <w:t>1Vigie sobre a vida uns dos outros. Não deixe que sua lâmpada se apague, nem afrouxe o cinto dos rins. Fique preparado porque você não sabe a que horas nosso Senhor chegará.</w:t>
        <w:br/>
        <w:t>2Reúna-se com frequência para que, juntos, procurem o que convém a vocês; porque de nada lhe servirá todo o tempo que viveu a fé se no último instante não estiver perfeito.</w:t>
        <w:br/>
        <w:t>3De fato, nos últimos dias se multiplicarão os falsos profetas e os corruptores, as ovelhas se transformarão em lobos e o amor se converterá em ódio.</w:t>
        <w:br/>
        <w:t>4Aumentando a injustiça, os homens se odiarão, se perseguirão e se trairão mutuamente. Então o sedutor do mundo aparecerá, como se fosse o Filho de Deus, e fará sinais e prodígios. A terra será entregue em suas mãos e cometerá crimes como jamais foram cometidos desde o começo do mundo.</w:t>
        <w:br/>
        <w:t>5Então toda criatura humana passará pela prova de fogo e muitos, escandalizados, perecerão. No entanto, aqueles que permanecerem firmes na fé serão salvos por aquele que os outros amaldiçoam.</w:t>
        <w:br/>
        <w:t>6Então aparecerão os sinais da verdade: primeiro, o sinal da abertura no céu; depois, o sinal do toque da trombeta; e, em terceiro, a ressurreição dos mortos.</w:t>
        <w:br/>
        <w:t>7Sim, a ressurreição, mas não de todos, conforme foi dito: "O Senhor virá e todos os santos estarão com ele".</w:t>
        <w:br/>
        <w:t xml:space="preserve">8Então o mundo assistirá o Senhor chegando sobre as nuvens do céu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36:00Z</dcterms:created>
  <dc:creator>Mateus Absoluto</dc:creator>
  <dc:description/>
  <dc:language>en-US</dc:language>
  <cp:lastModifiedBy>Mateus Absoluto</cp:lastModifiedBy>
  <dcterms:modified xsi:type="dcterms:W3CDTF">2003-03-17T16:36:00Z</dcterms:modified>
  <cp:revision>1</cp:revision>
  <dc:subject/>
  <dc:title>Didaqué</dc:title>
</cp:coreProperties>
</file>