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Arial" w:hAnsi="Verdana; Arial" w:cs="Verdana; Arial"/>
          <w:b/>
          <w:b/>
        </w:rPr>
      </w:pPr>
      <w:r>
        <w:rPr>
          <w:rFonts w:cs="Verdana; Arial" w:ascii="Verdana; Arial" w:hAnsi="Verdana; Arial"/>
          <w:b/>
        </w:rPr>
        <w:t>Primeira Carta de São Clemente aos Coríntios</w:t>
      </w:r>
    </w:p>
    <w:p>
      <w:pPr>
        <w:pStyle w:val="Normal"/>
        <w:rPr>
          <w:rFonts w:ascii="Verdana; Arial" w:hAnsi="Verdana; Arial" w:cs="Verdana; Arial"/>
          <w:sz w:val="18"/>
        </w:rPr>
      </w:pPr>
      <w:r>
        <w:rPr>
          <w:rFonts w:cs="Verdana; Arial" w:ascii="Verdana; Arial" w:hAnsi="Verdana; Arial"/>
          <w:sz w:val="18"/>
        </w:rPr>
        <w:t>INTRODUÇÃO</w:t>
        <w:br/>
        <w:t>A Igreja de Deus estabelecida transitóriamente em Roma à Igreja de Deus estabelecida transitóriamente em Corinto, aos eleitos santificados na vontade de Deus, por Nosso Senhor Jesus Cristo: que a graça e a paz vos sejam dadas em plenitude da parte de Deus todo-poderoso, por Jesus Cristo.</w:t>
        <w:br/>
        <w:br/>
        <w:t>CAPÍTULO I</w:t>
        <w:br/>
        <w:t>1Por causa das desgraças e calamidades que repentina e continuamente se abateram sobre nós, talvez estejamos a tratar tardiamente dos acontecimentos que se deram entre vós, meus caros, e daquele motim, não conveniente a eleitos de Deus, iniciado por algumas pessoas irrefletidas e audaciosas, de uma forma sórdida e ímpia, surgido de tal ponto de loucura, que o vosso nome, dantes estimado, acatado e celebrado por todos, fosse seriamente denigrido.</w:t>
        <w:br/>
        <w:t>2Ora, quem é que esteve entre vós e não elogiou vossa fé extraordinária e firme? Quem não admirou vossa piedade consciente e suave em Cristo? Quem não louvou a tradição da vossa hospitalidade generosa? Ou quem não vos felicitou por vossa doutrina perfeita e segura?</w:t>
        <w:br/>
        <w:t>3Fazíeis tudo sem distiguir as pessoas e andáveis dentro dos preceitos de Deus, sujeitando-vos aos vossos guias e respeitando devidamente os vossos anciãos. Aos jovens, transmitíeis conceitos prudentes e honrosos; às mulheres, recomendáveis para que cumprissem todos os seus deveres com consciência irrepreensível, de forma santa e pura, amando convenientemente seus maridos; e ainda as ensináveis a administrar a vida doméstica dentro das normas de obediência e da mais absoluta discrição.</w:t>
        <w:br/>
        <w:br/>
        <w:t>CAPÍTULO II</w:t>
        <w:br/>
        <w:t>1Vós todos ainda possuíeis sentimentos de humildade, isentos de qualquer vaidade, mais dispostos a submeter-vos do que a submeter, dando com mais gosto do que esperando receber. Contentando-vos com o que Cristo vos dava como alimento e meditando sobre suas palavras, vós as guardáveis com tanto cuidado no coração mesmo enquanto tínheis sofrimentos pairando diante dos vossos olhos.</w:t>
        <w:br/>
        <w:t>2Assim, uma paz profunda e abençoada comunicava-se a todos, e um desejo insaciável de praticar o bem, assim como a plena efusão do Espírito Santo, eram produzidos em todos.</w:t>
        <w:br/>
        <w:t>3Repletos de uma santa vontade, em bom zelo, levantáveis as vossas mãos piedosamente para o Deus onipotente, suplicando-lhe sua misericórdia quando cometíeis involuntariamente alguma falta.</w:t>
        <w:br/>
        <w:t>4Dia e noite, travava-se entre vós uma luta em favor da total fraternidade, para conseguir, pela misericórdia e conscienciosidade, a salvação de todos os seus eleitos.</w:t>
        <w:br/>
        <w:t>5Autênticos e incorruptos vós éreis, não possuíeis malícia uns para com os outros.</w:t>
        <w:br/>
        <w:t>6Toda revolta e todo cisma vos causavam horror. Ficáveis entristecidos ao ver as faltas dos outros; o que os outros cometiam, tínheis como vossas próprias faltas.</w:t>
        <w:br/>
        <w:t>7Não havia por que vos arrepender de qualquer omissão de bondade, já que estáveis dispostos a toda boa ação.</w:t>
        <w:br/>
        <w:t>8Ornados por uma conduta virtuosa e honrosa, cumpríeis todas as vossas ações em seu temor. Os mandamentos e as justas normas do Senhor estavam escritos sobre as fibras dos vossos corações.</w:t>
        <w:br/>
        <w:br/>
        <w:t>CAPÍTULO III</w:t>
        <w:br/>
        <w:t>1Plena reputação e prosperidade vos foi concedida, cumprindo-se a palavra da Escritura: "O bem amado comeu e bebeu, engordou e encheu-se de comida, e tornou-se desobediente".</w:t>
        <w:br/>
        <w:t>2Daí nasceram o ciúme e a inveja, a discórdia e a revolta, a perseguição e a desordem, a guerra e o cativeiro.</w:t>
        <w:br/>
        <w:t>3Desta forma, os desonrados levantaram-se contra os honrados, os desrespeitados contra os respeitados, os insensatos contra os sensatos, os jovens contra os anciãos.</w:t>
        <w:br/>
        <w:t>4Por isso, afastou-se para longe a justiça e a paz no exato momento em que cada um abandonou o temor de Deus e obscureceu o olhar em sua fé, não andando conforme o que prescreve os seus mandamentos, não se conduzindo da maneira digna de Cristo. Ao invés, cada qual anda segundo os desejos de seu coração perverso, admitindo em si um ciúme injusto e ímpio, ciúme este que gerou a morte para o mundo.</w:t>
        <w:br/>
        <w:br/>
        <w:t>CAPÍTULO IV</w:t>
        <w:br/>
        <w:t>1Porque assim está escrito: "E aconteceu, após alguns dias, que Caim oferecesse a Deus um sacrifício com os frutos da terra e também, por sua vez, Abel oferecesse das primícias dos rebanhos e de suas gorduras.</w:t>
        <w:br/>
        <w:t>2E Deus olhou para Abel e seus dons, não reparando, porém, em Caim e seus sacrifícios.</w:t>
        <w:br/>
        <w:t>3Então Caim se entristeceu muito e seu rosto se abateu.</w:t>
        <w:br/>
        <w:t>4Então o Senhor falou a Caim: 'Por que te tornaste sombrio e por que teu rosto anda abatido? Acaso não pecaste? Ora, embora tua oferenda seja correta, tua escolha não o foi.</w:t>
        <w:br/>
        <w:t>5Acalma-te, pois a oferenda voltará a ti e poderás dispor dela'.</w:t>
        <w:br/>
        <w:t>6Então Caim falou a Abel, seu irmão: 'Vamos para a planície'. E ocorreu que, enquanto estavam na planície, Caim se levantou contra Abel, seu irmão, e o matou".</w:t>
        <w:br/>
        <w:t>7Vide, irmãos: foram o ciúme e a inveja que produziram o fratricídio.</w:t>
        <w:br/>
        <w:t>8Por causa do ciúme, nosso pai Jacó teve que fugir da presença de Esaú, seu irmão.</w:t>
        <w:br/>
        <w:t>9O ciúme fez com que José fosse perseguido à morte e acabasse preso.</w:t>
        <w:br/>
        <w:t>10Foi o ciúme que obrigou Moisés a fugir da presença do faraó, rei do Egito, na hora de ouvir um de seus compatriotas: quem é que te constituiu árbitro e juiz sobre nós? Não queres matar-me, da mesma forma como ontem mataste o egípcio?</w:t>
        <w:br/>
        <w:t>11Por causa do ciúme, Aarão e Maria foram expulsos do acampamento.</w:t>
        <w:br/>
        <w:t>12O ciúme conduziu Datã e Abirão vivos para o Mundo dos Mortos, por se revoltarem contra Moisés, servo de Deus.</w:t>
        <w:br/>
        <w:t>13Por ciúme, Davi não apenas obteve inveja da parte dos estrangeiros, como também foi perseguido por Saul, rei de Israel.</w:t>
        <w:br/>
        <w:br/>
        <w:t>CAPÍTULO V</w:t>
        <w:br/>
        <w:t>1Agora, para colocarmos fim aos exemplos antigos, passemos aos atletas que nos tocam de perto; verifiquemos os nobres exemplos da nossa geração.</w:t>
        <w:br/>
        <w:t>2Por ciúme e inveja foram perseguidos e lutaram até à morte as nossas colunas mais elevadas e retas.</w:t>
        <w:br/>
        <w:t>3Fixemos nossos olhos sobre os valorosos apóstolos:</w:t>
        <w:br/>
        <w:t>4Pedro, que por ciúme injusto não suportou apenas uma ou duas, mas numerosas provas e, depois de assim render testemunho, chegou ao merecido lugar da glória.</w:t>
        <w:br/>
        <w:t>5Por ciúme e discórdia, Paulo ostentou o preço da paciência.</w:t>
        <w:br/>
        <w:t>6Sete vezes acorrentado, exilado, apedrejado, missionário no Oriente e no Ocidente, recebeu a ilustre glória por sua fé.</w:t>
        <w:br/>
        <w:t>7Ensinou a justiça no mundo todo e chegou até os confins do Ocidente, dando testemunho diante das autoridades. Assim, deixou o mundo e foi buscar o lugar santo, ele, que se tornou o mais ilustre exemplo da paciência.</w:t>
        <w:br/>
        <w:br/>
        <w:t>CAPÍTULO VI</w:t>
        <w:br/>
        <w:t>1A esses homens de conduta santa, ajuntou-se grande multidão de eleitos que, por ciúme, suportaram muitos insultos e torturas, transformando-se no mais belo exemplo entre nós.</w:t>
        <w:br/>
        <w:t>2Por ciúmes, mulheres foram perseguidas, como Danaídes e Dircês, e sofreram afrontas cruéis e sacrílegas, percorrendo a segura trajetória da fé e obtendo o nobre prêmio, elas, que eram fracas de corpo.</w:t>
        <w:br/>
        <w:t>3Foi o ciúme que separou esposas e maridos, afrontando a palavra de nosso pai Adão: "Ela é osso dos meus ossos e carne da minha carne".</w:t>
        <w:br/>
        <w:t>4Ciúme e intriga destruíram grandes cidades e eliminaram nações poderosas.</w:t>
        <w:br/>
        <w:br/>
        <w:t>CAPÍTULO VII</w:t>
        <w:br/>
        <w:t>1Caríssimos, ao vos escrever tais coisas, não apenas vos levamos à refletir, mas também advertimos a nós mesmos, já que nos encontramos no mesmo campo de batalha, nos esperando a mesma luta.</w:t>
        <w:br/>
        <w:t>2Abandonemos, assim, as opiniões vazias e tolas, voltando-nos para a gloriosa e santa regra da tradição.</w:t>
        <w:br/>
        <w:t>3Vejamos o que é belo, agradável e aceito aos olhos daquele que nos criou.</w:t>
        <w:br/>
        <w:t>4Fixemos a vista no sangue de Cristo e compreendamos o quanto é precioso aos olhos do Pai pois, derramando-o por nossa salvação, ofereceu-o ao mundo inteiro pela conversão.</w:t>
        <w:br/>
        <w:t>5Percorramos todas as gerações e aprendamos que de geração em geração o Senhor deu possibilidade de conversão àqueles que a Ele quiseram retornar.</w:t>
        <w:br/>
        <w:t>6Noé anunciou a conversão e os que a aceitaram se salvaram.</w:t>
        <w:br/>
        <w:t>7Jonas anunciou a ruína aos ninivitas; os que fizeram penitência de seus pecados, por suas súplicas, reconciliaram-se com Deus e alcançaram a salvação, ainda que fossem estranhos a Deus.</w:t>
        <w:br/>
        <w:br/>
        <w:t>CAPÍTULO VIII</w:t>
        <w:br/>
        <w:t>1Sobre a conversão falaram os ministros da graça de Deus, sob inspiração do Espírito Santo.</w:t>
        <w:br/>
        <w:t>2Sobre a conversão também falou o próprio Senhor de tudo, ao jurar: "Tão certo como vivo - diz o Senhor - não quero a morte do pecador, mas sua conversão". E acrescentou:</w:t>
        <w:br/>
        <w:t>3"Convertei-vos de vosso erro, casa de Israel! Dize aos filhos do meu povo: 'ainda que os vossos pecados se amontoassem da terra até o céu, ainda que estes fossem mais vermelhos que a púrpura e mais negros que o saco, se vos voltardes para mim de todo coração e disserdes: 'Pai!', eu vos atenderei como se fosses um povo santo'".</w:t>
        <w:br/>
        <w:t>4Em outra parte, ainda fala: "Lavai e purificai-vos. Afastai dos meus olhos as maldades de vossas almas. Deixai vossas maldades e aprendei a praticar o bem; procurai a justiça, socorrei o oprimido, fazei justiça ao órfão, defendei a viúva, e então vinde para colocarmos as coisas em ordem - diz o Senhor. E se os vossos pecados forem como a púrpura, os tornarei brancos como a neve; se forem escarlate como a lã, os farei alvos. Se vos dispuserdes a me escutar, comereis os bens desta terra; porém, se não quiserdes me ouvir, a espada vos devorará - assim fala a boca do Senhor".</w:t>
        <w:br/>
        <w:t>5No desejo de levar a todos os seus amados a participarem da conversão, fortaleceu-vos por sua vontade toda-poderosa.</w:t>
        <w:br/>
        <w:br/>
        <w:t>CAPÍTULO IX</w:t>
        <w:br/>
        <w:t>1Por isso, obedeçamos sua vontade excelsa e gloriosa. Supliquemos, prostrados, pela piedade e bondade. Recorramos à sua misericórdia. Abandonemos a vaidade, a discórdia e o ciúme que conduz à morte.</w:t>
        <w:br/>
        <w:t>2Fixemos o olhar naqueles que serviram com perfeição a sua magnífica glória.</w:t>
        <w:br/>
        <w:t>3Tomemos, por exemplo, Henoc, que, encontrado justo em sua submissão, foi arrebatado e não se encontrou indício de sua morte.</w:t>
        <w:br/>
        <w:t>4Noé, reconhecido fiel, recebeu o encargo de anunciar o renascimento do mundo e o Senhor salvou, por ele, os seres que entraram em harmonia na sua arca.</w:t>
        <w:br/>
        <w:br/>
        <w:t>CAPÍTULO X</w:t>
        <w:br/>
        <w:t>1Abraão, proclamado "o amigo", se revelou fiel em sua submissão à palavra de Deus.</w:t>
        <w:br/>
        <w:t>2Por obediência, ele saiu de sua terra, deixou seus parentes e a casa do pai, saindo de uma terra pequenina, parentes sem importância, uma casa modesta, para herdar as promessas de Deus. Pois é Ele quem lhe diz:</w:t>
        <w:br/>
        <w:t>3"Deixa tua terra, teus parentes e a casa de teu pai, para te dirigires à terra que te mostrarei. Farei de ti um povo grande. Abençoar-te-ei e engrandecerei teu nome; serás abençoado. Abençoarei os que te abençoarem e amaldiçoarei os que te amaldiçoarem. Em ti, todas as tribos da terra serão benditas".</w:t>
        <w:br/>
        <w:t>4Outra vez, ao se separar de Lot, falou-lhe Deus: "Levanta teus olhos e mede o espaço existente entre ti, entre o norte e o sul, leste e mar: pois toda essa terra vos darei e à tua descendência para sempre.</w:t>
        <w:br/>
        <w:t>5Farei tua descendência como o pó da terra: se alguém conseguir contar o pó da terra então saberá também contar a tua descendência".</w:t>
        <w:br/>
        <w:t>6E ainda diz: "Conduziu Deus a Abraão para fora e lhe falou: 'Levanta os olhos para o céu e conta os astros, se é que consegues contá-los. Assim será a tua descendência'. Abraão acreditou em Deus e isso lhe foi imputado como justificação".</w:t>
        <w:br/>
        <w:t>7Por causa da fé e da hospitalidade, foi-lhe dado um filho na velhice e, por obediência, ele o ofereceu como sacrifício a Deus sobre um dos montes que Ele lhe mostrou.</w:t>
        <w:br/>
        <w:br/>
        <w:t>CAPÍTULO XI</w:t>
        <w:br/>
        <w:t>1Por causa da hospitalidade e piedade, Lot salvou-se de Sodoma, quando a terra em redor foi castigada com fogo e enxofre. Desta forma, Deus deixou claro que não abandona aqueles que esperam nele, mas que entrega os ímpios ao castigo e ao suplício.</w:t>
        <w:br/>
        <w:t>2Sua mulher acompanhava-o na saída, no entanto, não compartilhava sua fé e crença, transformando-se num sinal disso, a ponto de reduzir-se a mera estátua de sal até os dias de hoje, para que todos, assim, possam se inteirar que Deus pune os desconfiados e os de alma dupla para escárnio de todas as gerações.</w:t>
        <w:br/>
        <w:br/>
        <w:t>CAPÍTULO XII</w:t>
        <w:br/>
        <w:t>1Por causa da fé e hospitalidade, Raabe, a prostituta, se salvou.</w:t>
        <w:br/>
        <w:t>2Pois quando Jesus, filho de Navé, mandou espiões para Jericó, o rei daquela nação ficou sabendo que haviam chegado homens para explorar a terra; então mandou homens para os prenderem e, após presos, matarem-nos.</w:t>
        <w:br/>
        <w:t>3Raabe, a hospitaleira, recebeu-os e os ocultou sob a palha do linho no andar superior.</w:t>
        <w:br/>
        <w:t>4Quando os emissários do rei se apresentaram e lhe falaram: "Aqui entraram os espiões que vieram reconhecer nosso território. O rei manda que os entregueis", ela respondeu-lhes: "De fato, os homens que procurais entraram em minha casa, porém já se retiraram e continuam seu caminho". E ela apontou-lhes em direção oposta.</w:t>
        <w:br/>
        <w:t>5Então ela falou aos espiões: "Disto sei e me convenci: o Senhor vos entregou esta terra porque o medo e pânico se apossaram de seus habitantes. Quando a conquistardes, salvai a mim e a casa de meu pai".</w:t>
        <w:br/>
        <w:t>6Os espiões responderam: "Será como falaste! Quando nos vires aproximar, reúnam-se todos os teus parentes sob o teto da tua morada e todos serão salvos; porém, aqueles que estiverem do lado de fora perecerão".</w:t>
        <w:br/>
        <w:t>7Como outro sinal, propuseram-lhe ainda que dependurasse algo vermelho na casa, tornando evidente que, pelo sangue do Senhor, viria a redenção para todos aqueles que cressem e esperassem em Deus.</w:t>
        <w:br/>
        <w:t>8Vede, amados: nesta mulher não houve apenas fé, mas também o dom da profecia.</w:t>
        <w:br/>
        <w:br/>
        <w:t>CAPÍTULO XIII</w:t>
        <w:br/>
        <w:t>1Portanto, tornemo-nos humildes, irmãos, deixando de lado toda a ostentação, o orgulho, o excesso e a ira, e cumpramos o que está escrito. Pois assim diz o Espírito Santo: "Não se orgulhe o sábio em sua sabedoria, nem o forte em sua força, nem o rico em sua riqueza, mas aquele que se gloriar, glorie no Senhor, procurando-O e praticando o direito e a justiça". Antes de mais nada, recordemos as palavras ditas por Jesus, mestre da equidade e grandiosidade.</w:t>
        <w:br/>
        <w:t>2Pois foi ele que disse isto: "Sede misericordiosos para obterdes misericórdia. Perdoai para que sejais perdoados. Assim como fizerdes, assim vos será feito. Da forma como derdes, assim vos será dado. Do modo como julgardes, assim sereis julgados. Como fizerdes o bem, assim vos será feito. Com a medida que medirdes, também vos será medido em troca".</w:t>
        <w:br/>
        <w:t>3Com este mandamento e estes preceitos, fortaleçamo-nos, para que possamos andar humildes e submissos às suas santas palavras. Pois a sagrada palavra assim reza:</w:t>
        <w:br/>
        <w:t>4"Para quem hei de olhar senão para o manso e pacífico e para aquele que respeita os meus oráculos?".</w:t>
        <w:br/>
        <w:br/>
        <w:t>CAPÍTULO XIV</w:t>
        <w:br/>
        <w:t>1É justo e santo, irmãos, tornarmo-nos submissos a Deus do que seguirmos aqueles que se deixam guiar pela arrogância e orgulho, aos promotores do ciúme.</w:t>
        <w:br/>
        <w:t>2Estaremos nos expondo não a um prejuízo qualquer, mas a um grande perigo, se nos entregarmos aos caprichos dos homens, que buscam a discórdia e a revolta para nos separar da boa conduta.</w:t>
        <w:br/>
        <w:t>3Sejamos bondosos uns para com os outros, seguindo a misericórdia e doçura do nosso Criador.</w:t>
        <w:br/>
        <w:t>4Pois assim está escrito: "Os mansos habitarão a terra, os inocentes serão deixados sobre ela enquanto os pecadores serão exterminados dela".</w:t>
        <w:br/>
        <w:t>5E em outro ponto: "Vi o ímpio gabar-se orgulhoso como os cedros do Líbano; passei e ele não mais existia; então procurei seu lugar e não encontrei. Guarda a inocência e observa a justiça pois se consagra a memória do homem que guarda a paz".</w:t>
        <w:br/>
        <w:br/>
        <w:t>CAPÍTULO XV</w:t>
        <w:br/>
        <w:t>1Unamo-nos, pois, àqueles que mantêm a paz na santidade e não aos que defendem a paz por pura hipocrisia.</w:t>
        <w:br/>
        <w:t>2Pois é dito em algum lugar: "Este povo me honra com os lábios, mas seu coração está longe de mim".</w:t>
        <w:br/>
        <w:t>3E novamente: "Abençoavam com a boca, mas amaldiçoavam com o coração".</w:t>
        <w:br/>
        <w:t>4E novamente: "Amavam-no com os lábios, mas mentiam-lhe com a língua; o coração não era sincero para com Ele, nem se mantinham fiéis à sua aliança.</w:t>
        <w:br/>
        <w:t>5Por isso, tornem-se mudos os lábios ímpios que proferem maldades contra os justos". E ainda: "Que o Senhor extermine todos os lábios ímpios, a língua arrogante e todos os que dizem: 'Engrandecemos a nossa língua, em nossos lábios estão o poder! Quem é o nosso Senhor?'.</w:t>
        <w:br/>
        <w:t>6Por causa da miséria dos pobres e dos gemidos dos desamparados, levantar-me-ei agora - diz o Senhor - e os colocarei a salvo.</w:t>
        <w:br/>
        <w:t>7Julgarei seu caso com isenção".</w:t>
        <w:br/>
        <w:br/>
        <w:t>CAPÍTULO XVI</w:t>
        <w:br/>
        <w:t>1Porque Cristo pertence aos humildes e não aos se elevam acima da comunidade.</w:t>
        <w:br/>
        <w:t>2O cetro da majestade de Deus, nosso Senhor Jesus Cristo, não veio com ares de arrogância e orgulho, muito embora assim pudesse ter feito, mas com humildade, como, sobre ele, o Espírito Santo anunciou. Pois disse:</w:t>
        <w:br/>
        <w:t>3"Senhor, quem deu crédito à nossa palavra? A quem se revelou o braço do Senhor? Nós anunciamos na presença Dele: Ele é como o escravo, como a raiz numa terra sedenta! Não possui beleza, nem brilho. Nós o vimos: não tinha beleza, nem aparência agradável. Ao invés, sua beleza era desprezível e perdia para a beleza dos homens. Um homem açoitado, trabalhado e acostumado a sofrer fraquezas; menosprezado, afastou o rosto e não contou para nada.</w:t>
        <w:br/>
        <w:t>4Ele carrega nossos pecados e sofre por nós. Vimos nele um homem atormentado, açoitado e humilhado.</w:t>
        <w:br/>
        <w:t>5Foi coberto de chagas por causa de nossos pecados; tornou-se debilitado por causa de nossos crimes; o castigo que nos educa para a paz caiu sobre ele e nós fomos curados, graças às suas chagas.</w:t>
        <w:br/>
        <w:t>6Todos, como ovelhas, andávamos desviados; o homem havia se desviado de sua rota.</w:t>
        <w:br/>
        <w:t>7O Senhor o entregou em resgate por nossos pecados e ele não abriu a boca diante dos maus tratos. Como cordeiro, foi conduzido ao matadouro e, como ovelha, na frente do tosquiador permaneceu calado, sem abrir a boca. Na humilhação foi levantada sua condenação.</w:t>
        <w:br/>
        <w:t>8Quem pregava sua geração já que sua vida será tirada da terra?</w:t>
        <w:br/>
        <w:t>9Por causa das iniquidades do meu povo, ele será levado à morte.</w:t>
        <w:br/>
        <w:t>10E Eu entregarei os ímpios como reféns de sua sepultura e os ricos em troca da sua morte, pois não cometeu mal algum, nem culpa foi encontrada em sua boca. Mas o Senhor quer purificá-lo de suas feridas.</w:t>
        <w:br/>
        <w:t>11Se oferecerdes um sacrifício por vosso pecado, vossa alma verá descêndência pela longa vida.</w:t>
        <w:br/>
        <w:t>12O Senhor quer arrancar o tormento de sua alma, mostrar-lhe a luz e formá-lo na consciência, justificando o justo que bem serviu a muitos; ele próprio tomará sobre si os pecados deles.</w:t>
        <w:br/>
        <w:t>13Por isso terá multidões como herança e distribuirá os troféus dos poderosos pelo fato de sua alma ser entregue à morte e ele ter sido contado entre os ímpios.</w:t>
        <w:br/>
        <w:t>14E ele próprio suportou os pecados de muitos e se entregou pelos pecados deles".</w:t>
        <w:br/>
        <w:t>15Ele próprio ainda diz: "Eu, porém, não sou mais que um verme, não sou homem, mas último entre os homens e escória do povo.</w:t>
        <w:br/>
        <w:t>16Todos os que me viram, zombaram de mim, murmuraram com os lábios e moveram a cabeça em sinal de negação. Confiou no Senhor, que o livre; se o quiser bem, que o salve".</w:t>
        <w:br/>
        <w:t>17Vede, amados, que exemplo nos foi dado! Se o Senhor assim se humilhou, o que faremos nós que chegamos, por Ele, ao jugo de sua graça?</w:t>
        <w:br/>
        <w:br/>
        <w:t>CAPÍTULO XVII</w:t>
        <w:br/>
        <w:t>1Tornemo-nos imitadores daqueles que em peles de carneiros e ovelhas percorriam a terra, anunciando a chegada de Cristo: pensemos em Elias e Eliseu, também em Ezequiel, nos profetas e, além destes, naqueles que receberam testemunho favorável.</w:t>
        <w:br/>
        <w:t>2Abraão recebeu magnífico testemunho, sendo proclamado 'amigo de Deus'. Mesmo assim, contemplando a glória de Deus, confessou em sua humildade: "Eu, por mim, sou terra e cinza".</w:t>
        <w:br/>
        <w:t>3Também sobre Jó se escreveu desta forma: "Jó, porém, era justo e irrepreensível; verdadeiro, temente a Deus e afastado de todo o mal".</w:t>
        <w:br/>
        <w:t>4Apesar disso, ele próprio se acusa, dizendo: "Ninguém é isento de impureza, mesmo que sua vida se resumisse a um só dia".</w:t>
        <w:br/>
        <w:t>5Moisés foi chamado de 'fiel servidor em toda a casa de Deus' e através de seu ministério, Deus castigou o Egito com pragas e sofrimentos. Contudo, mesmo sendo tão magnificamente exaltado, não se excedeu em palavras grandiloquentes, mas, ao revelar-lhe o oráculo da sarça, falou apenas: "Quem sou eu para me enviares? Tenho a voz fraca e dificuldade para falar".</w:t>
        <w:br/>
        <w:t>6E novamente assim fala: "Não passo de vapor que sai da panela quente".</w:t>
        <w:br/>
        <w:br/>
        <w:t>CAPÍTULO XVIII</w:t>
        <w:br/>
        <w:t>1O que dizer de Davi e seu testemunho? A ele, Deus falou: "Descobri um homem segundo o meu coração: Davi, filho de Jessé. Em eterna misericórdia eu o ungi".</w:t>
        <w:br/>
        <w:t>2Mas também ele falou para Deus: "Tende piedade de mim, ó Deus, segundo a tua grande piedade e, segundo a tua grande misericórdia, apaga o meu pecado.</w:t>
        <w:br/>
        <w:t>3Lava-me sempre mais de minha iniquidade e purifica-me do meu pecado, pois reconheço a minha injustiça e o meu pecado está sempre diante de mim.</w:t>
        <w:br/>
        <w:t>4Pequei somente contra ti e pratiquei o que é mau perante os Vossos olhos; para que estejas justificado em tuas palavras e venças, se te julgarem.</w:t>
        <w:br/>
        <w:t>5Eis que fui concebido na iniquidade e no pecado minha mãe me carregou em seu seio.</w:t>
        <w:br/>
        <w:t>6Eis que amaste a verdade e me revelaste os obscuros mistérios da tua sabedoria.</w:t>
        <w:br/>
        <w:t>7Hás de me aspergir com hissopo e serei purificado; hás de me lavar e tornar-me-ei mais branco do que a neve.</w:t>
        <w:br/>
        <w:t>8Hás de fazer-me ouvir o som da alegria e da festa e os ossos humilhados se rejubilarão.</w:t>
        <w:br/>
        <w:t>9Afasta o rosto de meus pecados e apaga todas as minhas iniquidades.</w:t>
        <w:br/>
        <w:t>10Cria um coração puro em mim, ó Deus, e forma um espírito firme em meu peito.</w:t>
        <w:br/>
        <w:t>11Não me afastes de tua presença e não retires de mim teu santo espírito.</w:t>
        <w:br/>
        <w:t>12Restitui-me a alegria da tua salvação e confirma-me com um espírito magnâmico.</w:t>
        <w:br/>
        <w:t>13Ensinarei teu caminho aos pecadores e os ímpios hão de converter-se para ti.</w:t>
        <w:br/>
        <w:t>14Livra-me de ações sanguinárias, ó Deus, Deus de minha salvação.</w:t>
        <w:br/>
        <w:t>15Minha língua exaltará a tua justiça. Senhor, hás de me abrir a boca e meus lábios proclamarão o teu louvor.</w:t>
        <w:br/>
        <w:t>16Se tivesses desejado um sacrifício, te-lo-ia oferecido, porém, não te agradas com holocaustos.</w:t>
        <w:br/>
        <w:t>17Para Deus, sacrifício é o espírito arrependido. Deus não desprezará um coração contrito e humilhado".</w:t>
        <w:br/>
        <w:br/>
        <w:t>CAPÍTULO XIX</w:t>
        <w:br/>
        <w:t>1A humildade e a modéstia de homens tão grandes e santos foram aprovados pela sua obediência. Os que receberam as palavras Dele em temor e verdade não só nos tornaram melhores como também as gerações que nos precederam.</w:t>
        <w:br/>
        <w:t>2Assim, após participarmos de muitas grandes e gloriosas ações, corramos para a meta de paz que nos foi proposta desde o início. Fixemos o nosso olhar sobre o Pai e Criador de todo o mundo e agarremo-nos aos seus magníficos e excelsos dons de paz e benefícios.</w:t>
        <w:br/>
        <w:t>3Olhemos para Ele em espírito e consideremos com os olhos da alma sua generosa vontade. Reconheçamos o quanto é indulgente para com toda a sua criação.</w:t>
        <w:br/>
        <w:br/>
        <w:t>CAPÍTULO XX</w:t>
        <w:br/>
        <w:t>1Os céus movem-se por Sua disposição e lhe submetem na paz.</w:t>
        <w:br/>
        <w:t>2O dia e a noite percorrem o caminho por Ele demarcado, sem jamais se impedirem mutuamente.</w:t>
        <w:br/>
        <w:t>3Sol, lua e demais astros giram conforme Sua determinação, em harmonia e sem desvio algum pelas órbitas prescritas a cada um deles.</w:t>
        <w:br/>
        <w:t>4A terra, submissa à Sua vontade, fecunda nas estações próprias e provém sustento aos homens, animais e todos os seres vivos, sem se rebelar nem se afastar da ordem por Ele desejada.</w:t>
        <w:br/>
        <w:t>5As profundezas insondáveis dos abismos e os subterrâneos inexplorados se mantêm conforme as Suas leis.</w:t>
        <w:br/>
        <w:t>6O mar imenso, encerrado dentro da bacia que o contém, não ultrapassa os limites a ele imposto mas, assim como lhe foi ordenado, o obedece.</w:t>
        <w:br/>
        <w:t>7Pois foi Ele quem disse: "Até aqui chegarás e tuas ondas se quebrarão em ti mesmo".</w:t>
        <w:br/>
        <w:t>8O oceano, intransponível aos homens, bem como os mundos atrás dele, ordenam-se pelas mesmas leis do Senhor.</w:t>
        <w:br/>
        <w:t>9As estações da primavera, verão, outono e inverno se sucedem umas às outras em paz.</w:t>
        <w:br/>
        <w:t>10A força dos ventos cumpre, por sua vez, o serviço dele sem se desfalecer; as fontes perenes, criadas para gôzo e saúde, oferecem os peitos - sem interrupção - para dar vida aos homens. Até os animais mais pequeninos fazem suas reuniões dentro da paz e harmonia.</w:t>
        <w:br/>
        <w:t>11O grande Criador e Senhor de tudo ordenou todas essas coisas para que existissem em paz e concórdia, já que deseja o bem de todas as criaturas, mostrando-se generoso demais em relação a nós que nos refugiamos em sua misericórdia por nosso Senhor Jesus Cristo.</w:t>
        <w:br/>
        <w:t>12A Ele glória e majestade pelos séculos dos séculos. Amém.</w:t>
        <w:br/>
        <w:br/>
        <w:t>CAPÍTULO XXI</w:t>
        <w:br/>
        <w:t>1Amados, cuidai para que vossos benefícios tão numerosos não se transformem em condenação para nós, o que acontecerá se não formos dignos Dele e não realizarmos em concórdia o que é bom e agradável a Seus olhos,</w:t>
        <w:br/>
        <w:t>2pois está dito em alguma parte: "O Espírito do Senhor é uma lanterna que penetra até o fundo do coração".</w:t>
        <w:br/>
        <w:t>3Consideremos o quanto está próximo, de forma que nada do que pensamos, nada do que calculamos permanece-Lhe oculto.</w:t>
        <w:br/>
        <w:t>4Assim, é justo que não nos afastemos da Sua vontade.</w:t>
        <w:br/>
        <w:t>5Devemos preferir chocar homens tolos e insensatos, exaltados e cheios da arrogância de seus discursos, do que a Deus.</w:t>
        <w:br/>
        <w:t>6Reverenciemos o Senhor Jesus, cujo sangue foi derramado por nós. Respeitemos nossos chefes. Honremos os anciãos. Eduquemos os jovens a temerem a Deus. Guiemos nossas mulheres para o bem.</w:t>
        <w:br/>
        <w:t>7Que elas manifestem o desejo da pureza, a pura intenção na suavidade. Que, pelo silêncio, demonstrem a moderação de sua linguagem. Que o amor não fique dependente das inclinações, mas que seja praticado de modo santo e igual entre todos aqueles que temem a Deus.</w:t>
        <w:br/>
        <w:t>8Que nossos filhos participem da educação em Cristo, aprendendo o quanto pode a humildade perante Deus, o quanto o amor consegue perante Deus, o quanto o temor Dele é bom e excelso, salvando a todos os que nele vivem santamente em pura intenção.</w:t>
        <w:br/>
        <w:t>9É Ele que investiga nossos pensamentos e desejos. É o sopro Dele que está presente em nós e que pode ser retirado por Ele quando quiser.</w:t>
        <w:br/>
        <w:br/>
        <w:t>CAPÍTULO XXII</w:t>
        <w:br/>
        <w:t>1A fé em Cristo garante todas essas coisas, pois é Ele mesmo que assim nos convida, pelo Espírito Santo: "Filhos, vinde e escutai-me: hei de ensinar-vos a temer a Deus.</w:t>
        <w:br/>
        <w:t>2Quem é o homem que quer vida e aprecia ver dias bons?</w:t>
        <w:br/>
        <w:t>3Guarda tua língua do mal e teus lábios da traição.</w:t>
        <w:br/>
        <w:t>4Afasta-te do mal e faze o bem.</w:t>
        <w:br/>
        <w:t>5Procura e persegue a paz.</w:t>
        <w:br/>
        <w:t>6Os olhos do Senhor estão voltados para os justos e seus ouvidos para as suas súplicas. Mas a face do Senhor se volta contra os que praticam o mal, destruindo a memória deles sobre a terra.</w:t>
        <w:br/>
        <w:t>7O justo clama e o Senhor o atende, livrando-o de todas as tribulações.</w:t>
        <w:br/>
        <w:t>8Muitos são os flagelos do pecador, já a misericórdia cerca os que esperam no Senhor.</w:t>
        <w:br/>
        <w:br/>
        <w:t>CAPÍTULO XXIII</w:t>
        <w:br/>
        <w:t>1O Pai todo-poderoso e misericordioso tem entranhas para os que O temem e, assim, distribui de forma bondosa e amorosa Suas graças àqueles que se aproximam Dele com o coração simples.</w:t>
        <w:br/>
        <w:t>2Não hesitemos por causa disso, nem se orgulhe nossa alma por causa dos Seus dons ricos e magníficos.</w:t>
        <w:br/>
        <w:t>3Que nunca se aplique a nós a passagem da Escritura que diz: "Infelizes os que hesitam no coração e desconfiam na alma; aqueles que dizem: 'Tais promessas já escutamos na época de nossos pais e eis que envelhecemos e nada disso aconteceu'.</w:t>
        <w:br/>
        <w:t>4Ó insensatos, comparai-vos à uma árvore; reparai na videira que, primeiro perde as folhas e então brota, a seguir vêm a folha, então a flor e, depois disso, a uva verde é seguida da uva madura". Considerai como, em pouco tempo, o fruto da árvore se torna maduro.</w:t>
        <w:br/>
        <w:t>5É bem assim que a vontade de Deus se cumpre, em ritmo veloz e inesperado, como a própria Escritura nos atesta: "Virá logo e não tardará. Subitamente o Senhor entrará no seu santuário, o Santo a quem esperais".</w:t>
        <w:br/>
        <w:br/>
        <w:t>CAPÍTULO XXIV</w:t>
        <w:br/>
        <w:t>1Amados, observemos como o Senhor não cessa de dar-nos provas de que, no futuro, a ressurreição se concretizará. Deu-nos prova dela primeiramente ressuscitando Jesus Cristo dos mortos.</w:t>
        <w:br/>
        <w:t>2Amados, vejamos como se dá a ressurreição a seu tempo.</w:t>
        <w:br/>
        <w:t>3O dia e a noite nos manifestam a ressurreição: dorme a noite, ressuscita o dia; o dia se retira, chega a noite.</w:t>
        <w:br/>
        <w:t>4Exemplifiquemos com os frutos da terra: como e de que modo faz-se a semeadura?</w:t>
        <w:br/>
        <w:t>5O semeador sai e espalha, semente por semente, pela terra lavrada, que caem secas e nuas sobre a terra e aí se desfazem; desta decomposição, a grandiosa providência do Senhor as ressuscita, de forma que, de uma, aumentam para muitas e produzem fruto.</w:t>
        <w:br/>
        <w:br/>
        <w:t>CAPÍTULO XXV</w:t>
        <w:br/>
        <w:t>1Consideremos o sinal prodigioso que ocorre na região oriental, isto é, nas terras próximas da Arábia.</w:t>
        <w:br/>
        <w:t>2Aí existe um pássaro chamado fênix, único na espécie e que vive quinhentos anos. Quando está para morrer, ergue seu próprio sepulcro usando incenso, mirra e outras plantas aromáticas e, ao completar seu tempo, aí se introduz e morre.</w:t>
        <w:br/>
        <w:t>3De sua carne em decomposição nasce uma larva que se alimenta da matéria putrefata do animal morto e cria asas; quando se torna forte, levanta o sepulcro onde se encontram os restos de seu ancestral e carrega-o, voando da terra da Arábia até a cidade do Egito chamada Heliópolis.</w:t>
        <w:br/>
        <w:t>4E, em plena luz do dia, aos olhos de todos, transporta e depõe aqueles restos sobre o altar do sol; a seguir, retoma o vôo de volta.</w:t>
        <w:br/>
        <w:t>6Então os sacerdotes examinam os calendários e percebem que ele chegou ao se completarem quinhentos anos.</w:t>
        <w:br/>
        <w:br/>
        <w:t>CAPÍTULO XXVI</w:t>
        <w:br/>
        <w:t>1Devemos, então, considerar grandioso e estranho o fato de o Criador operar a ressurreição de todos aqueles que lhe serviram santamente na confiança de uma boa fé, se ele ilustra até por um pássaro a grandeza de sua promessa?</w:t>
        <w:br/>
        <w:t>2Lê-se em alguma parte: "Hás de me ressuscitar e eu te louvarei". E: "Deitei-me e adormeci; levantei-me porque tu estás comigo".</w:t>
        <w:br/>
        <w:t>3E Jó adverte novamente: "Ressuscitarás minha carne que suportou todo esse sofrimento".</w:t>
        <w:br/>
        <w:br/>
        <w:t>CAPÍTULO XXVII</w:t>
        <w:br/>
        <w:t>1Que nossas almas se apeguem por uma esperança assim Àquele que é fiel em Suas promessas e justo em Seus juízos.</w:t>
        <w:br/>
        <w:t>2Aquele que proibiu a mentira, tampouco haverá de mentir, pois nada junto a Deus é impossível, exceto a mentira.</w:t>
        <w:br/>
        <w:t>3Portanto, que se acenda novamente dentro de nós a fé Nele e reconheçamos que todas as coisas estão próximas Dele.</w:t>
        <w:br/>
        <w:t>4Com apenas uma palavra de sua grandeza, estabeleceu tudo e, com uma só palavra, pode destruir tudo.</w:t>
        <w:br/>
        <w:t>5Quem diria a Ele: "O que fizeste?", e quem resistiria à força do seu poder? Fará tudo quando e como quiser. Nada das coisas que ordenou haverá de passar.</w:t>
        <w:br/>
        <w:t>6Tudo está diante de Seus olhos, nada escapa de Sua determinação.</w:t>
        <w:br/>
        <w:t>7Os céus anunciam a glória de Deus e o firmamento anuncia a obra de Suas mãos. O dia comunica a façanha ao dia, a noite transmite seu conhecimento à noite. Não há palavras nem discursos em que suas vozes não são ouvidas.</w:t>
        <w:br/>
        <w:br/>
        <w:t>CAPÍTULO XXVIII</w:t>
        <w:br/>
        <w:t>1Já que vê tudo e ouve tudo, temamos a Ele e abandonemos os maus desejos das ações desonestas, para nos pouparmos por Sua piedade dos futuros juízos.</w:t>
        <w:br/>
        <w:t>2Para onde poderia algum de nós fugir de Sua mão forte? Qual mundo receberia alguém que desertou Dele? Pois, em algum lugar, diz a Escritura:</w:t>
        <w:br/>
        <w:t>3Para onde fugirei e onde me esconderei de Tua face? Se subir ao céu, lá estás. Se me retiro para as extremidades da terra, lá está a tua direita. Se me atiro nos abismos, lá está o Teu Espírito.</w:t>
        <w:br/>
        <w:t>4Portanto, para onde poderia alguém ir para escapar Daquele que tudo envolve?.</w:t>
        <w:br/>
        <w:br/>
        <w:t>CAPÍTULO XXIX</w:t>
        <w:br/>
        <w:t>1Logo, aproximemo-nos Dele com alma santa, levantando mãos puras e imaculadas para Ele, amando nosso Pai bondoso e misericordioso, que nos admitiu como herdeiros.</w:t>
        <w:br/>
        <w:t>2Porque assim está escrito: "Quando o Altíssimo distribuiu a herança aos povos, na hora de disseminar os filhos de Adão, definiu territórios para os povos conforme a multidão dos anjos de Deus. Tornou-se herança do Senhor o povo de Jacó e sua partilha foi Israel".</w:t>
        <w:br/>
        <w:t>3E em outra parte se diz: "Eis que o Senhor toma para si um povo no meio dos povos, assim como um homem toma as primícias de sua eira, e deste povo há de proceder o Santo dos santos".</w:t>
        <w:br/>
        <w:br/>
        <w:t>CAPÍTULO XXX</w:t>
        <w:br/>
        <w:t>1Uma vez que formamos a porção santa, façamos tudo o que leva à santificação. Fujamos da maledicência, abraços impuros e impúdicos, bebedeiras, modismos temporários, cobiças abomináveis, adultério detestável e soberba hedionda.</w:t>
        <w:br/>
        <w:t>2Pois Deus, como se lê, resiste aos soberbos, porém, concede graça aos humildes.</w:t>
        <w:br/>
        <w:t>3Portanto, unamo-nos àqueles a quem Deus concede a graça. Revistamo-nos de concórdia, sejamos continentes humildes, mantendo-nos afastados de toda murmuração e calúnia, justificando-nos mais pelas obras do que pelas palavras.</w:t>
        <w:br/>
        <w:t>4Pois assim se diz: "Quem muito fala, terá resposta. Qual homem eloqüênte imaginaria que isso fosse justo?"</w:t>
        <w:br/>
        <w:t>5Bem-aventurado o homem, nascido de mulher, que vive pouco. Não te tornes pródigo em palavras.</w:t>
        <w:br/>
        <w:t>6Venha nosso louvor de Deus e não de nós. Deus odeia aquele que louva a si próprio.</w:t>
        <w:br/>
        <w:t>7O testemunho de nossas boas ações seja dado pelos outros, como assim também aconteceu com nossos pais, que foram justos.</w:t>
        <w:br/>
        <w:t>8A arrogância, a presunção e a audácia se assentam sobre aqueles que foram malditos por Deus. A discrição, a humildade e a mansidão habitam junto daqueles que foram abençoados por Deus.</w:t>
        <w:br/>
        <w:br/>
        <w:t>CAPÍTULO XXXI</w:t>
        <w:br/>
        <w:t>1Dessa forma, desejemos a bênção Dele e vejamos quais são os caminhos que levam à bênção. Voltemos aos acontecimentos desde o princípio.</w:t>
        <w:br/>
        <w:t>2Por que nosso pai Abraão foi abençoado? Não seria porque ele praticou a justiça e a verdade pela fé?</w:t>
        <w:br/>
        <w:t>3Isaac, conhecendo o porvir e cheio de confiança, deixou-se levar alegremente ao sacrifício.</w:t>
        <w:br/>
        <w:t>4Jacó, humildemente, abandonou a terra por causa de seu irmão e foi para junto de Labão, vivendo ali como seu servo, recebendo os doze cetros de Israel.</w:t>
        <w:br/>
        <w:br/>
        <w:t>CAPÍTULO XXXII</w:t>
        <w:br/>
        <w:t>1Se alguém refletir com sinceridade sobre cada uma dessas coisas, reconhecerá a magnificência dos dons de Deus a Jacó.</w:t>
        <w:br/>
        <w:t>2É dele que procederão todos os sacerdotes e levitas que servirão ao altar de Deus. Dele [procede] o Senhor Jesus, segundo a carne. Dele [procede], através de Judas, os reis, príncipes e chefes. Por sua vez, os outros cetros de Jacó também gozarão de não pouca honra, uma vez que Deus anunciou: "Tua descendência será numerosa como as estrelas do céu".</w:t>
        <w:br/>
        <w:t>3Assim, todos atingiram à glória e à grandeza, não por si mesmos, nem por suas obras ou pela justiça praticada, mas por vontade Dele.</w:t>
        <w:br/>
        <w:t>4Também igualmente entre nós, que fomos chamados por Sua vontade em Cristo Jesus, já que não nos justificamos a nós mesmos, nem por nossa sabedoria ou inteligência, ou pela piedade ou obras que tenhamos praticado na santidade do coração, mas através da fé, pela qual o Deus todo-poderoso justificou a todos desde sempre: a Ele, a glória pelos séculos dos séculos. Amém.</w:t>
        <w:br/>
        <w:br/>
        <w:t>CAPÍTULO XXXIII</w:t>
        <w:br/>
        <w:t>1Então, o que faremos, irmãos? Deveríamos renunciar à prática do bem e desertar de Seu amor? Jamais permita o Senhor que isso aconteça conosco. Ao contrário, devemos nos esforçar para cumprir toda a obra boa com disponibilidade entusiástica,</w:t>
        <w:br/>
        <w:t>2já que o próprio Criador e Senhor de tudo se regozija de suas obras.</w:t>
        <w:br/>
        <w:t>3Foi Ele que firmou os céus com poder soberano e os ornamentou com inesgotável sabedoria. Separou, também, a terra da água que a cerca, assentando-a sobre a firmeza de Sua própria vontade. Aos animais que povoam [a terra], chamou-os à existência por sua ordem. Ele fez o mar e os seres que nele habitam, encerrando-os aí com seu poder.</w:t>
        <w:br/>
        <w:t>4Além disso tudo, com Suas mãos santas e puras, Ele modelou a mais excelente, a maior de Suas obras: o homem. E imprimiu nele os traços de Sua própria imagem,</w:t>
        <w:br/>
        <w:t>5pois assim falou Deus: "Façamos o homem à nossa imagem e semelhança. E Deus criou o homem; varão e mulher os criou".</w:t>
        <w:br/>
        <w:t>6E, enfim, quando terminou todas essas obras, achou-as boas, abençoou-as e lhes disse: "Crescei e multiplicai-vos".</w:t>
        <w:br/>
        <w:t>7Reparemos que todos os justos ornamentaram-se de boas obras e também o próprio Senhor teve prazer em ornar-se com boas obras.</w:t>
        <w:br/>
        <w:t>8Já que temos tal exemplo, submetemo-nos sem demora à sua vontade e, com todas as forças, pratiquemos as obras da justiça.</w:t>
        <w:br/>
        <w:br/>
        <w:t>CAPÍTULO XXXIV</w:t>
        <w:br/>
        <w:t>1O bom trabalhador aceita, desinibidamente, o pão que ganhou com seu trabalho. Já o preguiçoso e negligente foge do olhar de seu senhor.</w:t>
        <w:br/>
        <w:t>2Portanto, é necessário que estejamos dispostos a executar as boas obras, já que elas derivam Dele.</w:t>
        <w:br/>
        <w:t>3E foi assim que nos preveniu: "Eis o Senhor! Sua recompensa está diante Dele, para retribuir a cada um conforme suas obras".</w:t>
        <w:br/>
        <w:t>4Assim nos exorta a confiarmos Nele de todo o coração, para que não sejamos preguiçosos nem indolentes para nenhuma boa obra.</w:t>
        <w:br/>
        <w:t>5Nossa glória e segurança estão Nele! Submetamo-nos à sua vontade! Pensemos no grande número de anjos que estão prontos para servirem à Sua vontade.</w:t>
        <w:br/>
        <w:t>6Assim diz a Escritura: "Milhares e milhares estavam diante dele e centenas de milhares o serviam e clamavam: 'Santo, Santo, Santo é o Senhor dos exércitos. Toda a criação está cheia de sua glória'".</w:t>
        <w:br/>
        <w:t>7Também nós, reunidos harmoniosamente com a mesma finalidade, conscientes de nosso dever, clamamos a ele sem nos cansarmos, numa só voz, para nos tornarmos participantes das Suas grandiosas e magníficas promessas,</w:t>
        <w:br/>
        <w:t>8pois é Ele quem diz: "Nenhum olho viu, nenhum ouvido escutou e nenhum coração humano penetrou o que Deus de grande preparou para os que Nele confiam."</w:t>
        <w:br/>
        <w:br/>
        <w:t>CAPÍTULO XXXV</w:t>
        <w:br/>
        <w:t>1Meus amados, como são ricos e admiráveis os presentes de Deus!</w:t>
        <w:br/>
        <w:t>2Vida em imortalidade, esplendor em justiça, verdade em liberdade, fé em confiança, continência em santidade... e tudo isso chegou ao nosso conhecimento.</w:t>
        <w:br/>
        <w:t>3Então, o que não há de estar preparado para os que nele aguardam? O Criador e Pai dos séculos, o próprio Santíssimo conhece a grandeza e a beleza de seus dons.</w:t>
        <w:br/>
        <w:t>4Lutemos, assim, para sermos contados no número dos que Nele esperam, para nos tornarmos participantes de Seus dons prometidos.</w:t>
        <w:br/>
        <w:t>5Porém, como dar-se-á isso, amados? Fixando nossa mente com confiança em Deus, procurando o que Lhe é agradável e aceito, cumprindo o que convém à Sua santa vontade, seguindo o caminho da verdade, afastando de nós toda injustiça, maldade, ambição, dissensões, malignidade, dolos, murmurações, difamações, recusas de Deus, soberba, jactância, vaidade e falta de hospitalidade.</w:t>
        <w:br/>
        <w:t>6Os praticantes de tais obras são réus do ódio de Deus, [mas] não apenas os que as praticam, como também quem as aprovam.</w:t>
        <w:br/>
        <w:t>7Assim diz a Escritura: "Porém Deus disse ao pecador: 'Para que explicas os meus mandamentos e pronuncias sobre a minha aliança?</w:t>
        <w:br/>
        <w:t>8Detestaste a disciplina e abandonaste minhas palavras. Quando vias um ladrão, corrias com ele; combináveis com os adúlteros. Tua boca estava cheia de malícia e tua língua provocava enganos. Tranqüilamente difamavas teu irmão e entregavas ao escândalo o filho de tua mãe.</w:t>
        <w:br/>
        <w:t>9Era o que fazias enquanto Eu me calava. Impiamente supunhas que Sou semelhante a ti.</w:t>
        <w:br/>
        <w:t>10Hei de confundir e obrigar-te a ver-te de frente.</w:t>
        <w:br/>
        <w:t>11Compreendei, afinal, estas coisas, vós que esqueceis de Deus, para que não vos arrebate como um leão e já não se encontre quem vos liberte.</w:t>
        <w:br/>
        <w:t>12Um sacrifício de louvor há de Me glorificar e aí está o caminho no qual lhe mostrarei a salvação de Deus'".</w:t>
        <w:br/>
        <w:br/>
        <w:t>CAPÍTULO XXXVI</w:t>
        <w:br/>
        <w:t>1Amados irmãos, este é o caminho no qual encontramos a nossa salvação: Jesus Cristo, o sumo-sacerdote de nossas oferendas, o protetor e auxílio em nossa fraqueza.</w:t>
        <w:br/>
        <w:t>2Por ele, olhamos para o alto dos céus. Através dele, descobrimos a face imaculada e soberana de Deus. Através dele, abriram-se os olhos do nosso coração. Através dele, nossa inteligência obtusa e obscura se abre ao encontro da luz. Através dele, o Senhor quis que saboreássemos do conhecimento imortal. Sendo Ele o esplendor de Sua grandeza, é tanto maior que os anjos, tendo recebido em herança um nome superior ao deles.</w:t>
        <w:br/>
        <w:t>3Pois assim está escrito: "Aquele que fez os ventos serem seus anjos e as chamas do fogo serem seus servos".</w:t>
        <w:br/>
        <w:t>4Assim falou o Senhor a respeito de seu Filho: "Meu Filho és tu. Hoje Eu te gerei: pede-Me e Eu te darei as nações como herança e os confins da terra como possessão".</w:t>
        <w:br/>
        <w:t>5E outra vez Lhe diz: "Senta-te à minha direita, até que ponha teus inimigos como escabelo de teus pés".</w:t>
        <w:br/>
        <w:t>6Quem seriam estes inimigos? [Certamente,] os maus e os que se opõem à Sua vontade.</w:t>
        <w:br/>
        <w:br/>
        <w:t>CAPÍTULO XXXVII</w:t>
        <w:br/>
        <w:t>1Irmãos, militemos com todo entusiasmo sob Suas ordens indiscutíveis.</w:t>
        <w:br/>
        <w:t>2Observemos nos soldados que servem sob as bandeiras dos nossos imperadores, como cumprem as ordens com disciplina, prontidão e submissão.</w:t>
        <w:br/>
        <w:t>3Nem todos são comandantes, nem todos são chefes de mil, nem chefes de cem, nem chefes de cinqüenta e assim por diante, mas cada qual cumpre, em seu próprio posto, as ordens emanadas pelo chefe supremo e demais autoridades.</w:t>
        <w:br/>
        <w:t>4Os grandes nada podem sem os pequenos e os pequenos nada podem sem os grandes. Em tudo existe alguma mistura e aí está a vantagem.</w:t>
        <w:br/>
        <w:t>5Exemplifiquemos com o nosso corpo: a cabeça sem os pés nada é; nem, tampouco, os pés sem a cabeça. Até os menores membros do corpo são úteis e necessários ao resto do corpo. Todos convivem e atuam em submissão unânime para salvarem todo o corpo.</w:t>
        <w:br/>
        <w:br/>
        <w:t>CAPÍTULO XXXVIII</w:t>
        <w:br/>
        <w:t>1Que se conserve, portanto, por inteiro o corpo que formamos em Jesus Cristo e cada um se submeta a seu próximo, conforme o carisma que lhe foi dado.</w:t>
        <w:br/>
        <w:t>2O forte cuide do fraco e o fraco, por sua vez, respeite o forte. O rico preste serviço ao pobre e o pobre, por sua vez, renda graças a Deus, que lhe deu o suficiente para suprir sua falta. O sábio manifeste sua sabedoria não por palavras, mas por obras. O humilde não dê testemunho de si mesmo, mas permita que o outro o dê a seu favor. O casto em sua carne não se envaideça pois sabe que é Outro quem lhe dá a continência.</w:t>
        <w:br/>
        <w:t>3Afinal, irmãos, analisemos de que matéria fomos feitos, como e quem fomos ao entrarmos no mundo, de que sepulcro e escuridão nosso oleiro e criador nos tirou para nos introduzir em Seu mundo, Ele que preparou para nós todos os Seus dons antes mesmo que nascêssemos.</w:t>
        <w:br/>
        <w:t>4Já que temos tudo isso Dele, devemos render-Lhe graças por tudo. A Ele, a glória pelos séculos. Amém.</w:t>
        <w:br/>
        <w:br/>
        <w:t>CAPÍTULO XXXIX</w:t>
        <w:br/>
        <w:t>1Ignorantes e insensatos, loucos e incultos zombam e escarnecem de nós, querendo dar importância às suas idéias.</w:t>
        <w:br/>
        <w:t>2O quanto pode um mortal, qual a força de alguém que nasceu da terra?</w:t>
        <w:br/>
        <w:t>3Está escrito: "Não havia forma aos meus olhos, mas percebi um hálito e uma voz que dizia:</w:t>
        <w:br/>
        <w:t>4'Como haveria de ser puro um mortal diante do Senhor ou irrepreensível um homem por causa de suas obras? Se nem Deus pode confiar em seus servos e se junto a seus anjos encontrou algo de errado?'</w:t>
        <w:br/>
        <w:t>5Nem o céu é puro diante Dele, como, então, poderiam ser [puros] os hóspedes dos ranchos de barro, aos quais pertencemos, sendo nós do mesmo barro? Esmagou-os como vermes e entre a manhã e a noite deixaram de existir. Pereceram porque não podem se ajudar por si próprios.</w:t>
        <w:br/>
        <w:t>6Soprou sobre eles e morreram por não terem sabedoria.</w:t>
        <w:br/>
        <w:t>7Grita! Talvez alguém te escute ou vejas algum dos santos anjos. Realmente a cólera consome o tolo e o ciúme mata aquele que se desviou.</w:t>
        <w:br/>
        <w:t>8Tenho visto alguns tolos deitando raízes, mas logo são consumidos como alimento.</w:t>
        <w:br/>
        <w:t>9Que seus filhos sejam mantidos longe da salvação, que sejam desprezados ao baterem à porta dos humildes e não se encontre quem os liberte. Aquilo que para eles estava preparado seja alimento dos justos, não encontrando eles saídas para seus males".</w:t>
        <w:br/>
        <w:br/>
        <w:t>CAPÍTULO XL</w:t>
        <w:br/>
        <w:t>1Sendo óbvias todas essas coisas e tendo nós sondado as profundezas do conhecimento de Deus, devemos fazer com ordem tudo aquilo que o Senhor nos mandou cumprir nos tempos determinados:</w:t>
        <w:br/>
        <w:t>2Mandou-nos oferecer os sacrifícios e celebrar o culto, não ao acaso ou desordenadamente, mas com tempos e horas marcadas.</w:t>
        <w:br/>
        <w:t>3Foi Ele quem fixou, por sua decisão altíssima, onde e quais ministros deverão fazê-los, para que tudo fosse feito de forma santa, sendo aceito por sua vontade.</w:t>
        <w:br/>
        <w:t>4Aqueles que fazem suas oferendas dentro dos tempos determinados, são-Lhe agradáveis e abençoados, já que seguem as determinações do Senhor e não pecam.</w:t>
        <w:br/>
        <w:t>5Pois ao sumo-sacerdote foram confiadas tarefas particulares, aos sacerdotes um lugar próprio, aos levitas certos serviços e o leigo liga-se pelas ordenações exclusivas dos leigos.</w:t>
        <w:br/>
        <w:br/>
        <w:t>CAPÍTULO XLI</w:t>
        <w:br/>
        <w:t>1Irmãos, cada qual de nós agrade o Senhor em sua função, vivendo em boa consciência, não transgredindo as regras de seu ofício e exercendo-o com toda a dignidade.</w:t>
        <w:br/>
        <w:t>2Irmãos, nem por toda parte são oferecidos sacrifícios perpétuos ou votivos, de expiação e remissão, mas apenas em Jerusalém. E lá mesmo não se oferece em qualquer parte, mas apenas na frente do santuário, sobre o altar, e só depois que o sumo-sacerdote e os seus auxiliares, acima mencionados, examinarem atenciosamente a oferenda.</w:t>
        <w:br/>
        <w:t>3Aqueles que praticam algo contra aquilo que agrada Sua vontade recebem a morte como castigo.</w:t>
        <w:br/>
        <w:t>4Irmãos, vede que, quanto maior o conhecimento com que somos distingüidos, maior o perigo a que nos expomos.</w:t>
        <w:br/>
        <w:br/>
        <w:t>CAPÍTULO XLII</w:t>
        <w:br/>
        <w:t>1Os apóstolos receberam em nosso favor a boa-nova da parte do Senhor Jesus Cristo. E Jesus Cristo foi enviado por Deus.</w:t>
        <w:br/>
        <w:t>2Portanto, Cristo vem de Deus e os apóstolos [vêm] de Cristo. Esta dupla missão realizou-se em perfeita ordem por vontade de Deus.</w:t>
        <w:br/>
        <w:t>3Munidos de instruções e plenamente assegurados pela ressurreição de Nosso Senhor Jesus Cristo, confiantes na Palavra de Deus, saíram a evangelizar a próxima vinda do Reino de Deus na plenitude do Espírito Santo.</w:t>
        <w:br/>
        <w:t>4Assim, proclamando a palavra nos campos e nas cidades, estabeleceram suas primícias, como bispos e diáconos, dos futuros fiéis, após prová-los pelo Espírito.</w:t>
        <w:br/>
        <w:t>5E não se trata de inovação... há séculos que as Escrituras falam de bispos e diáconos, pois assim se lê em algum lugar: "Quero estabelecer os bispos deles na justiça e os seus diáconos na fé".</w:t>
        <w:br/>
        <w:br/>
        <w:t>CAPÍTULO XLIII</w:t>
        <w:br/>
        <w:t>1Por que estranhar que os apóstolos, a quem Cristo confiou, da parte de Deus, tal obra, tenham instituído os acima mencionados? Ora, até o bem-aventurado e servo fiel em toda casa, Moisés, assinalou tudo o que lhe fôra ordenado nos santos livros. Seguiram-no os demais profetas, juntando os seus testemunhos às leis por ele instituídas.</w:t>
        <w:br/>
        <w:t>2No momento de irromper o ciúme a respeito do sacerdócio e de se disputarem as tribos, isto é, qual delas deveria ostentar esse título glorioso, ordenou ele aos doze chefes de tribo que lhe trouxessem bastões com o nome de cada tribo gravado. Tomando tais bastões, amarrou-os, assinalou-os com os anéis dos chefes e os depositou sobre a mesa de Deus na tenda do testemunho.</w:t>
        <w:br/>
        <w:t>3Então fechou a tenda, selando as chaves da mesma forma que os bastões.</w:t>
        <w:br/>
        <w:t>4Disse-lhes, então: "Irmãos, a tribo cujo bastão brotar será a escolhida por Deus para exercer o sacerdócio e ministrar seu culto".</w:t>
        <w:br/>
        <w:t>5Ao amanhecer, reuniu todo Israel, os seiscentos mil homens, mostrou os selos aos chefes, abriu a tenda do testemunho e retirou os bastões. E ocorreu que o bastão de Aarão não só germinara como também produzira fruto.</w:t>
        <w:br/>
        <w:t>8Então, o que lhes parece, irmãos? Acaso Moisés não sabia, previamente, que era isso o que ocorreria? Sem dúvida sabia-o. Mas, para que não irrompesse uma revolta em Israel, agiu dessa maneira, para que fosse glorificado o nome do verdadeiro e único Deus. A Ele, a glória pelos séculos dos séculos. Amém.</w:t>
        <w:br/>
        <w:br/>
        <w:t>CAPÍTULO XLIV</w:t>
        <w:br/>
        <w:t>1Também os apóstolos sabiam, por Nosso Senhor Jesus Cristo, que haveria contestações a respeito da dignidade episcopal.</w:t>
        <w:br/>
        <w:t>2Por tal motivo e como tivessem pleno conhecimento do porvir, estabeleceram os acima mencionados e deram, além disso, instruções no sentido de que, após a morte deles, outros homens comprovados lhes sucedessem em seu ministério.</w:t>
        <w:br/>
        <w:t>3Os que assim foram instituídos por eles ou, mais tarde, por outros eminentes homens com a aprovação de toda a Igreja, servindo de modo irrepreensível ao rebanho de Cristo, com humildade, pacífica e abnegadamente, recebendo o testemunho favorável por longo tempo e da parte de todos, não é justo, em nossa opinão, serem depostos de seus ministérios.</w:t>
        <w:br/>
        <w:t>4E não será pequena a nossa falta se depusermos do episcopado aqueles que ofereceram, de maneira santa e irrepreensível, os sacrifícios.</w:t>
        <w:br/>
        <w:t>5Bem-aventurados os presbíteros que nos precederam na caminhada e terminaram sua jornada carregados de frutos e perfeição. Não têm a temer que alguém os remova do lugar para eles preparado.</w:t>
        <w:br/>
        <w:t>6Vemos que vós afastastes a alguns de boa índole de um ministério que eles honraram de forma digna.</w:t>
        <w:br/>
        <w:br/>
        <w:t>CAPÍTULO XLV</w:t>
        <w:br/>
        <w:t>1Irmãos, cheios de zelo, disputai pelas coisas que levam à salvação.</w:t>
        <w:br/>
        <w:t>2Vós vos aprofundastes nas verdadeiras Escrituras Sagradas, que nos vêm do Espírito Santo.</w:t>
        <w:br/>
        <w:t>3Sabeis que elas não são injustas, nem contêm falsificação. Lá não encontrareis que homens justos foram depostos por homens santos.</w:t>
        <w:br/>
        <w:t>4Ao contrário, os justos foram perseguidos por pecadores, foram encarcerados por ímpios, foram apedrejados por trasgressores da lei, foram assassinados por homens cheios de ciúmes abomináveis e criminosos.</w:t>
        <w:br/>
        <w:t>5Tais sofrimentos eles suportam com glória.</w:t>
        <w:br/>
        <w:t>6O que diríamos então, irmãos? Acaso Daniel foi lançado à cova por homens tementes a Deus?</w:t>
        <w:br/>
        <w:t>7E quanto a Ananias, Azarias e Misael: foram eles lançados à fornalha ardente por homens que praticavam o culto excelso e glorioso do Altíssimo? De modo algum! Então, quem praticou tais coisas? Foram indivíduos odiosos, cheios de maldade e que nutriam tal fúria que mandavam à tortura todos aqueles que serviam a Deus com santa e irrepreensível intenção, esquecendo-se que o Altíssimo é defensor e escudo daqueles que servem a seu Santíssimo Nome com consciência pura. A Ele, a glória pelos séculos dos séculos. Amém.</w:t>
        <w:br/>
        <w:t>8Os que perseveraram na paciência, receberam glória e honra como herança, foram exaltados e inscritos no livro da memória de Deus, por todos os séculos dos séculos. Amém.</w:t>
        <w:br/>
        <w:br/>
        <w:t>CAPÍTULO XLVI</w:t>
        <w:br/>
        <w:t>1Irmãos, temos que nos apegar a tais exemplos,</w:t>
        <w:br/>
        <w:t>2pois está escrito: "Apegai-vos aos santos porque os que a eles se apegam serão santificados".</w:t>
        <w:br/>
        <w:t>3E, de novo, em outra parte, se diz: "Junto ao homem puro serás puro. Junto ao eleito serás eleito. Junto ao perverso serás perverso".</w:t>
        <w:br/>
        <w:t>4Apeguemo-nos, pois, aos puros e justos porque são esses os eleitos de Deus.</w:t>
        <w:br/>
        <w:t>5Por que entre vós existem disputas, ódios, contendas, cismas e guerras?</w:t>
        <w:br/>
        <w:t>6Acaso não temos um só Deus, um só Cristo e um só Espírito da graça derramado sobre nós e uma só vocação em Cristo?</w:t>
        <w:br/>
        <w:t>7Por que insistimos em separar e despedaçar os membros de Cristo, nos revoltando contra o próprio corpo, chegando a uma loucura tal que nos esquecemos que somos membros uns dos outros? Lembrai-vos das palavras de Nosso Senhor Jesus,</w:t>
        <w:br/>
        <w:t>8porque foi Ele quem disse: "Ai daquele homem! Melhor seria que não tivesse nascido do que escandalizar um dos meus eleitos. Mais lhe valeria amarrar uma pedra em seu pescoço e afundar no mar do que perverter um dos meus eleitos".</w:t>
        <w:br/>
        <w:t>9Vosso cisma perverteu a muitos, atirou muitos no desânimo, colocou muitos na dúvida, entristeceu-nos a todos. E vossa revolta se prolonga...</w:t>
        <w:br/>
        <w:br/>
        <w:t>CAPÍTULO XLVII</w:t>
        <w:br/>
        <w:t>1Tornai a ler a epístola do bem-aventurado apóstolo Paulo.</w:t>
        <w:br/>
        <w:t>2O que vos escreveu primeiro, no início do evangelho?</w:t>
        <w:br/>
        <w:t>3Na verdade, estava ele inspirado pelo Espírito quando vos comunicou normas sobre si próprio, sobre Cefas e Apolo, pois já então formáveis partidos.</w:t>
        <w:br/>
        <w:t>4Mas o partidarismo daquele tempo importou num pecado muito menor para vós já que vos agrupáveis em torno dos apóstolos e de um homem aprovado por eles.</w:t>
        <w:br/>
        <w:t>5Refleti, porém: quem são os que vos pervertem neste momento e como enfraqueceram o renome da vossa caridade tão celebrada por todos.</w:t>
        <w:br/>
        <w:t>6Uma vergonha, meus caros, uma vergonha muito grande e indigna de uma conduta em Cristo ouvir-se que a Igreja dos coríntios, tão inabalável e antiga, se rebele contra os presbíteros por causa de uma ou duas pessoas.</w:t>
        <w:br/>
        <w:t>7E tal rumor não chegou apenas até nós, mas atingiu também a outros que possuem as mesmas convicções que nós, a ponto de se proferirem blasfêmias ao nome do Senhor por causa da vossa insensatez, por armar perigo para vós próprios.</w:t>
        <w:br/>
        <w:br/>
        <w:t>CAPÍTULO XLVIII</w:t>
        <w:br/>
        <w:t>1Arranquemos esse mal o mais rápido possível. Lancemo-nos aos pés do Senhor e peçamos-lhe, entre lágrimas, que se compadeça de nós, reconciliando-se conosco, trazendo-nos de volta a uma prática santa e pura de nossa fraternidade.</w:t>
        <w:br/>
        <w:t>2Porque é esta a porta da justiça aberta para a vida, conforme está escrito: "Abri-me as portas da justiça: por elas quero entrar e louvar o Senhor.</w:t>
        <w:br/>
        <w:t>3É esta a porta do Senhor: por ela entrarão os justos".</w:t>
        <w:br/>
        <w:t>4Entre as muitas portas abertas, a porta da justiça é a porta de Cristo. Bem-aventurados todos aqueles que entram por ela e guiam seus passos na santidade e justiça, cumprindo todas as coisas impertubavelmente.</w:t>
        <w:br/>
        <w:t>5Que alguém tenha fé, que seja capaz de expor o conhecimento, que seja sábio em discernir os discursos, que seja santo em suas ações.</w:t>
        <w:br/>
        <w:t>6Quanto maior parecer, mais se deve ser humilde, procurando o proveito de todos e não o próprio.</w:t>
        <w:br/>
        <w:br/>
        <w:t>CAPÍTULO XLIX</w:t>
        <w:br/>
        <w:t>1Quem possui a caridade em Cristo, cumpra os mandamentos de Cristo.</w:t>
        <w:br/>
        <w:t>2Quem poderia descrever o vínculo da caridade de Deus?</w:t>
        <w:br/>
        <w:t>3Quem seria capaz de exprimir a magnificência de sua beleza?</w:t>
        <w:br/>
        <w:t>4É indescritível a altura a que nos leva o amor.</w:t>
        <w:br/>
        <w:t>5O amor nos une a Deus, o amor cobre os pecados, o amor suporta tudo, o amor é grandioso em tudo. Nada há de mesquinho e soberbo na caridade. A caridade não conhece cisma, a caridade não se revolta, a caridade realiza tudo com harmonia, na caridade todos os eleitos de Deus atingiram a perfeição. Sem caridade, não há nada que agrade a Deus.</w:t>
        <w:br/>
        <w:t>6Na caridade o Senhor nos acolheu. Pela caridade que teve conosco, Nosso Senhor Jesus Cristo deu Seu sangue por nós, segundo a vontade de Deus; sua carne por nossa carne, sua alma por nossas almas.</w:t>
        <w:br/>
        <w:br/>
        <w:t>CAPÍTULO L</w:t>
        <w:br/>
        <w:t>1Amigos, vede como a caridade é grande e admirável e como não há como descrevê-la de forma perfeita.</w:t>
        <w:br/>
        <w:t>2Quem seria capaz de chegar até ela a não ser aqueles a quem Deus os torna dignos. Peçamos e supliquemos por Sua misericórdia, para vivermos irrepreensíveis na caridade sem a parcialidade humana.</w:t>
        <w:br/>
        <w:t>3Desde Adão, passaram todas as gerações até o dia de hoje. Mas os que foram perfeitos no amor segundo a graça de Deus tomaram posse da terra dos santos e hão de manifestar-se quando o Reino de Cristo estiver à vista.</w:t>
        <w:br/>
        <w:t>4Pois está escrito: "Entrai nos aposentos por um instante, até que passe minha ira e meu furor. Então me lembrarei do dia favorável e hei de ressuscitar-vos de vossos túmulos".</w:t>
        <w:br/>
        <w:t>5Amigos, somos felizes quando cumprimos os mandamentos de Deus na harmonia da caridade, para que nossos pecados sejam perdoados pela caridade.</w:t>
        <w:br/>
        <w:t>6Porque a Escritura diz: "Bem-aventurados aqueles que tiveram perdoadas suas iniqüidades e encobertos seus pecados. Bem-aventurado o homem a quem Deus não imputa pecado e em cuja boca não se encontra a fraude".</w:t>
        <w:br/>
        <w:t>7Estas bem-aventuranças dizem respeito aos que foram escolhidos por Deus, através de Nosso Senhor Jesus Cristo, a quem se dê a glória pelos séculos dos séculos. Amém</w:t>
        <w:br/>
        <w:br/>
        <w:t>CAPÍTULO LI</w:t>
        <w:br/>
        <w:t>1Peçamos perdão de nossas quedas e faltas ocorridas pela sugestão do inimigo. Mas também devem considerar nossa comum esperança aqueles que se tornaram os líderes dessa revolta e cisão.</w:t>
        <w:br/>
        <w:t>2Pois os que vivem no temor e na caridade preferem ver-se a si mesmos atormentados do que os seus irmãos. Preferem ser censurados do que ver censurada a concórdia que nos foi transmitida por tão bela e santa tradição.</w:t>
        <w:br/>
        <w:t>3Mais vale ao homem confessar publicamente suas faltas do que endurecer o coração, da mesma forma como endureceu o coração daqueles que se revoltaram contra Moisés, servo de Deus, e que foram castigados mais tarde,</w:t>
        <w:br/>
        <w:t>4pois desceram vivos para o inferno, onde a morte os apascentará.</w:t>
        <w:br/>
        <w:t>5O faraó, seu exército, todos os chefes do Egito, os carros e os que neles estavam não foram lançados ao Mar Vermelho por outro motivo. Aí pereceram porque endureceram seus corações insensatos, após os sinais e milagres realizados por Moisés, servo de Deus, no Egito.</w:t>
        <w:br/>
        <w:br/>
        <w:t>CAPÍTULO LII</w:t>
        <w:br/>
        <w:t>1Irmãos, o Senhor não necessita de absolutamente nada. Não precisa de nada de ninguém, exceto que o confessem.</w:t>
        <w:br/>
        <w:t>2Pois assim diz Davi, Seu eleito: "Hei de exaltar o Senhor e isso Lhe agradará mais do que um novilho que possua chifres e patas. Que O vejam os pobres e se rejubilem".</w:t>
        <w:br/>
        <w:t>3E novamente: "Oferece a Deus um sacrifício de louvor. Cumpre teus votos ao Altíssimo. 'Invoca-Me no dia da tua tribulação: Eu te livrarei e me renderás glórias'.</w:t>
        <w:br/>
        <w:t>4Porque, para Deus, sacrifício é o espírito humilhado."</w:t>
        <w:br/>
        <w:br/>
        <w:t>CAPÍTULO LIII</w:t>
        <w:br/>
        <w:t>1Caríssimos, conheceis - e como conheceis bem - as Sagradas Escrituras: vos aprofundastes nos oráculos de Deus. Escrevemos isto para simplesmente vos recordar das coisas.</w:t>
        <w:br/>
        <w:t>2Quando Moisés subiu a montanha e aí passou, humildemente, quarenta dias e quarenta noites fazendo jejum, Deus lhe falou: "Desce depressa porque teu povo pecou. Aqueles que conduziste para fora da terra do Egito pecaram e afastaram-se do caminho que prescreveste pois fizeram para si ídolos de metal".</w:t>
        <w:br/>
        <w:t>3E o Senhor ainda acrescentou: "'Eu já te disse e volto a repetir: vi este povo e quão dura é sua cabeça. Deixa-me exterminá-lo, apagarei seu nome sob os céus e farei de ti uma nação grandiosa e admirável, muito mais numerosa do que esta'.</w:t>
        <w:br/>
        <w:t>4Mas Moisés respondeu-lhe: 'Senhor, não faças isso! Perdoa o pecado deste povo ou tira de mim o livro dos vivos'".</w:t>
        <w:br/>
        <w:t>5Ó grande caridade! Ó perfeição insuperável! O servo fala com liberdade com o seu Senhor: exige perdão para o povo ou implora que seja destruído junto com ele.</w:t>
        <w:br/>
        <w:br/>
        <w:t>CAPÍTULO LIV</w:t>
        <w:br/>
        <w:t>1Quem, dentre vós, for nobre, compassivo e cheio de caridade,</w:t>
        <w:br/>
        <w:t>2diga: "se é por minha causa que há revolta, discórdia e cisma, eu me retiro, parto para onde quiserdes e faço o que for pedido pela comunidade, desde que apenas o rebanho de Cristo viva em paz com os presbíteros constituídos".</w:t>
        <w:br/>
        <w:t>3Quem agir dessa maneira obterá grande glória em Cristo e será recebido em toda a parte, "pois do Senhor é a terra e sua plenitude".</w:t>
        <w:br/>
        <w:t>4É isso o que fizeram e ainda fazem os que trilham, sem remorsos, o caminho de Deus.</w:t>
        <w:br/>
        <w:br/>
        <w:t>CAPÍTULO LV</w:t>
        <w:br/>
        <w:t>1Porém, tomemos também exemplos dentre os gentios: quando surge uma peste, muitos reis e príncipes se entregam à morte por inspiração de algum oráculo, para salvar o sangue de seus cidadãos. Muitos outros se retiram de suas cidades, para que a revolta não se estenda.</w:t>
        <w:br/>
        <w:t>2Conhecemos muitos dentre os nossos que se entregaram à prisão para resgatarem outros. Muitos se entregaram à escravidão para sustentar os demais com o dinheiro pago.</w:t>
        <w:br/>
        <w:t>3Muitas mulheres, fortalecidas pela graça de Deus, realizaram difíceis tarefas.</w:t>
        <w:br/>
        <w:t>4A bem-aventurada Judite, durante o cêrco da cidade, pediu aos presbíteros a permissão para se ausentar do acampamento dos estrangeiros.</w:t>
        <w:br/>
        <w:t>5Expondo-se ao perigo, saiu por amor à pátria e ao povo em cêrco. E o Senhor entregou Holofernes na mão de uma mulher.</w:t>
        <w:br/>
        <w:t>6Perfeita na fé, Ester expôs a si mesma num perigo não menor, para salvar da proximidade da morte as doze tribos de Israel. Pelo jejum e humilhação, suplicou ao Senhor que tudo vê, o Deus dos séculos. E este, vendo a humildade de sua alma, salvou o povo em favor daquela que se expusera ao perigo.</w:t>
        <w:br/>
        <w:br/>
        <w:t>CAPÍTULO LVI</w:t>
        <w:br/>
        <w:t>1Supliquemos também nós pelos que vivem no pecado, para que recebam doçura e humildade, para não cederem a nós, mas à vontade de Deus. Assim se tornará frutífera e perfeita a lembrança misericordiosa que deles tivemos diante de Deus e dos santos.</w:t>
        <w:br/>
        <w:t>2Aceitemos a correção fraterna, a qual, amados, ninguém deve julgar mal. A exortação que damos uns aos outros é boa e muito útil, pois nos une à vontade de Deus.</w:t>
        <w:br/>
        <w:t>3É isso que testemunha a santa Escritura: "Castigou e tornou a me castigar o Senhor, mas não me entregou à morte.</w:t>
        <w:br/>
        <w:t>4A quem o Senhor ama, castiga e açoita como a seu filho."</w:t>
        <w:br/>
        <w:t>5O texto continua: "Há de me castigar, como justo em misericórdia, e há de me corrigir. E enquanto isso, que nenhum óleo dos pecadores unja a minha cabeça."</w:t>
        <w:br/>
        <w:t>6E novamente diz: "Bem-aventurado o homem que o Senhor corrigiu. Não recuses a repreensão do todo-poderoso, pois Ele faz sofrer e novamente restabelece.</w:t>
        <w:br/>
        <w:t>7Bateu e suas mãos curaram.</w:t>
        <w:br/>
        <w:t>8Seis vezes arrancar-te-á as dificuldades; na sétima, o mal não te atingirá.</w:t>
        <w:br/>
        <w:t>9Na fome, preservar-te-á da morte. Na guerra, [preservar-te-á] do fio da espada.</w:t>
        <w:br/>
        <w:t>10Proteger-te-á do açoite da língua, não temerás males vindouros.</w:t>
        <w:br/>
        <w:t>11Rirás dos injustos e maus, e não temerás os animais selvagens.</w:t>
        <w:br/>
        <w:t>12Até os animais selvagens viverão em paz contigo.</w:t>
        <w:br/>
        <w:t>13Verás que tua casa gozará de paz e não faltará comida na tua tenda.</w:t>
        <w:br/>
        <w:t>14Verás que tua descendência será grande e os teus filhos como a erva miúda do campo.</w:t>
        <w:br/>
        <w:t>15Descerás ao túmulo como o trigo amadurecido, colhido no tempo certo, ou como feixe da eira, recolhido na hora exata"</w:t>
        <w:br/>
        <w:t>16Caríssimos, vede quão grande é a proteção para aqueles que aceitam a correção do Senhor, pois Ele nos corrige como bom Pai, para encontrarmos misericórdia por sua santa correção.</w:t>
        <w:br/>
        <w:br/>
        <w:t>CAPÍTULO LVII</w:t>
        <w:br/>
        <w:t>1Portanto, vós que originastes a revolta, submetei-vos aos presbíteros e deixai-vos corrigir até vos converterdes, dobrando os joelhos de vossos corações.</w:t>
        <w:br/>
        <w:t>2Aprendei a submeter-vos, depondo a arrogante e orgulhosa jactância da vossa língua, pois é muito melhor para vós encontrar-vos no rebanho de Cristo, como pequenos e escolhidos, do que serdes super-estimados, mas excluídos da Sua esperança,</w:t>
        <w:br/>
        <w:t>3pois é assim que se exprime a santíssima sabedoria: "Eis que anunciar-vos-ei a palavra do meu Espírito. Dar-vos-ei a conhecer o meu discurso.</w:t>
        <w:br/>
        <w:t>4Já que chamei e não escutastes, me estendi e não destes atenção, ao contrário, negligenciastes os meus conselhos e fizestes pouco caso das minhas advertências, por isso também rirei da vossa perda, zombarei na hora em que chegar a tua ruína e quando o tumulto se abater sobre vós, catástrofe repentina como uma tempestade, ou quando vos visitar a tribulação e a angústia.</w:t>
        <w:br/>
        <w:t>5Então me invocarás, porém, não vos escutarei. Pecadores me procurarão, mas não me encontrarão, pois detestaram a sabedoria e não estimaram, acima de tudo, o temor do Senhor, não deram atenção aos meus conselhos, zombaram das minhas advertências.</w:t>
        <w:br/>
        <w:t>6Por isso, comerão os frutos dos seus erros e saciar-se-ão da sua própria impiedade.</w:t>
        <w:br/>
        <w:t>7Serão mortos em troca do mal que provocaram aos humildes e o julgamento aniquilará os ímpios. Porém, aquele que Me escuta, habitará sua tenda e, confiando na esperança, viverá em paz sem temer qualquer mal."</w:t>
        <w:br/>
        <w:br/>
        <w:t>CAPÍTULO LVIII</w:t>
        <w:br/>
        <w:t>1Assim, obedeçamos a seu Nome, todo santo e glorioso. Fujamos das ameaças que a sabedoria incute contra os insubmissos, para que possamos fixar nossa tenda confiantes no Nome santíssimo de Sua Majestade.</w:t>
        <w:br/>
        <w:t>2Acatai ao nosso conselho e não vos arrependereis, pois Deus é vivo, assim como vivo também são Jesus Cristo e o Espírito Santo, e vivas também são a fé e a esperança dos eleitos no sentido daqueles que praticam os mandamentos e preceitos de Deus com humildade, mansidão perseverante e sem hesitação, para serem relacionados e se enfileirarem no número dos que serão salvos por Jesus Cristo, pelo qual rendemos glória pelos séculos dos séculos. Amém.</w:t>
        <w:br/>
        <w:br/>
        <w:t>CAPÍTULO LIX</w:t>
        <w:br/>
        <w:t>1Se, porém, alguns não obedecerem ao que foi dito por nós, saibam que se envolverão em pecado e perigo não pequeno.</w:t>
        <w:br/>
        <w:t>2Contudo, nós seremos inocentes deste pecado e pediremos em súplica e oração constante para que o Criador de tudo conserve intacto o número dos que foram contados entre Seus escolhidos em todo o mundo, por seu Filho mui amado, Nosso Senhor Jesus Cristo, pelo qual nos chamou das trevas para a luz, da ignorância para o conhecimento da glória de seu nome.</w:t>
        <w:br/>
        <w:t>3Ele nos ensinou a esperar em Teu Nome, princípio de toda criatura. Tu que nos abriste os olhos do coração para Te conhecermos, ao único Altíssimo nas alturas, Santo que repousa entre os santos:</w:t>
        <w:br/>
        <w:t>Tu que rebaixas o orgulho dos soberbos, que desfazes as estratégias das nações, que exaltas os humildes e humilhas os que se exaltam, que distribuis a riqueza e a pobreza, que fazes morrer e levas à vida, que és o único benfeitor dos espíritos e Deus de toda carne, que vigias os abismos e controlas as obras dos homens, que és socorro nos perigos e Salvador no desespero, Criador e Bispo de todo espírito, tu que multiplicas as raças sobre a terra e, dentre todas, escolhes os que te amam, por Jesus Cristo, teu Filho amado, pelo qual nos ensinaste, santificaste e glorificaste.</w:t>
        <w:br/>
        <w:t>4Mestre, nós te pedimos: torna-te nosso socorro e nosso protetor; salva os oprimidos entre nós; levanta os caídos; mostra-te aos que oram; cura os fracos; leva ao bom caminho aqueles do teu povo que erram; sacia os que têm fome; liberta nossos presos; consola os fracos; conheçam-Te todos os povos, porque Tu és o Deus único, e Jesus Cristo é Teu Filho, e nós o Teu povo e ovelhas do Teu rebanho.</w:t>
        <w:br/>
        <w:br/>
        <w:t>CAPÍTULO LX</w:t>
        <w:br/>
        <w:t>1Pois Tu fizeste aparecer a harmonia eterna do universo através das forças que nele operam. Tu, Senhor, criaste a terra habitada. Tu te manténs fiel por todas as gerações, justo nos julgamentos, admirável no poder e na majestade, sábio ao criar e providente ao sustentar a criação, bom nos dons visíveis, benigno para com os que em Ti confiam. Misericordioso e compassivo, perdoas nossas iniqüidades, pecados, faltas e negligências.</w:t>
        <w:br/>
        <w:t>2Não leves em conta todo pecado de teus servos e servas, purifica-nos, ao invés, com a purificação da tua verdade. Dirige nossos passos para andarmos na santidade do coração e para realizarmos o que é bom e agradável aos Teus olhos e aos olhos dos que nos governam.</w:t>
        <w:br/>
        <w:t>3Sim, Mestre, mostra-nos a tua face para o bem na paz, para nos protegeres com Tua mão forte e nos preservares de todo pecado por teu braço excelso e nos livrares de todos quanto nos odeiam sem motivo</w:t>
        <w:br/>
        <w:t>4Concede-nos harmonia e paz, a nós e a todos os habitantes da terra, assim como as concedestes a nossos pais quando Te invocaram santamente na fé e na verdade. Torna-nos submissos a Teu Nome todo-poderoso e todo santo, e aos que nos governam e dirigem sobre a terra.</w:t>
        <w:br/>
        <w:br/>
        <w:t>CAPÍTULO LXI</w:t>
        <w:br/>
        <w:t>1Tu, Senhor, lhes deste o poder da autoridade por tua força magnífica e inefável, para que soubéssemos que por Ti lhes foi dada a glória e a honra, e a ele nos submetêssemos em nada contrariando a Tua vontade. Dai-lhes, portanto, Senhor, saúde, paz, concórdia e estabilidade a fim de que possam exercer sem obstáculos a soberania que lhes confiaste.</w:t>
        <w:br/>
        <w:t>2Pois Tu, Senhor dos céus, Rei dos séculos, dás aos filhos do homem honra, glória e poder sobre o que existe na terra. Tu, Senhor, dirige sua vontade no sentido do que é bom e agradável a Teus olhos, em Tua presença, a fim de que exerçam a autoridade que lhes deste na paz e mansidão, e obtenham Tua graça!</w:t>
        <w:br/>
        <w:t>3Só Tu podes realizar esses bens e outros maiores ainda entre nós. A Ti exaltamos pelo Sumo-Sacerdote e protetor de nossas almas, Jesus Cristo. Por Ele Te seja dada glória e magnificência, agora e de geração em geração, pelos séculos dos séculos. Amém.</w:t>
        <w:br/>
        <w:br/>
        <w:t>CAPÍTULO LXII</w:t>
        <w:br/>
        <w:t>1Amados irmãos, escrevemo-vos o suficiente a respeito das decisões mais acertadas para nossa religião, como também a respeito da atitude mais favorável para as pessoas que querem levar uma vida santa na piedade e justiça.</w:t>
        <w:br/>
        <w:t>2Citamos todos os aspectos que dizem respeito à fé, penitência, verdadeira caridade, continência, prudência e paciência, recordando que vos é necessário agradar santamente ao Deus poderoso em justiça, verdade e generosidade, mantendo a concórdia pelo esquecimento da injúria, no amor e na paz, com constante modéstia, como também nossos pais que, como mencionamos, Lhe agradaram, mantendo-se humildes na conduta para com o Pai, Deus e Criador, e para com todos os homens.</w:t>
        <w:br/>
        <w:t>3Tivemos tanto mais gosto em recordá-lo quanto mais sabíamos estar escrevendo a homens de fé e consideração, que se aprofundaram nas máximas do ensinamento de Deus.</w:t>
        <w:br/>
        <w:br/>
        <w:t>CAPÍTULO LXIII</w:t>
        <w:br/>
        <w:t>1É certo, assim, nos orientarmos por tais e tão grandes exemplos. Curvemos nossa cabeça e ocupemos o lugar da obediência, para acalmarmos a vã revolta e atingirmos com lisura a meta proposta dentro da verdade.</w:t>
        <w:br/>
        <w:t>2Haveis de nos proporcionar alegria e prazer se vos submeterdes ao que escrevemos pelo Espírito Santo, cortando pela raiz a ira nascida do ciúme, conforme o pedido de paz e concórdia que vos fazemos por esta carta.</w:t>
        <w:br/>
        <w:t>3Enviamo-vos homens de confiança e prudentes que, desde a juventude até a idade mais avançada, tiveram uma conduta irrepreensível entre nós, e que servirão de testemunhas entre vós e nós.</w:t>
        <w:br/>
        <w:t>4Assim fizemos para que saibais que toda a nossa preocupação ia e continua indo no sentido de que se restabeleça imediatamente a paz entre vós.</w:t>
        <w:br/>
        <w:br/>
        <w:t>CAPÍTULO LXIV</w:t>
        <w:br/>
        <w:t>1No restante, que Deus, que tudo enxerga, Senhor dos espíritos, Dono de toda carne e que escolheu o Senhor Jesus Cristo e a nós por Ele, conceda a toda alma que tiver invocado o Seu Nome magnífico e santo, fé, temor, paz, paciência, generosidade, continência, pureza e prudência para agradar ao Seu Nome pelo Sumo-Sacerdote e nosso chefe, Jesus Cristo, pelo qual Lhe seja rendida glória, majestade, poder e honra, agora e por todos os séculos dos séculos. Amém.</w:t>
        <w:br/>
        <w:br/>
        <w:t>CAPÍTULO LXV</w:t>
        <w:br/>
        <w:t>1Aos nossos enviados, Cláudio Efebo e Valério Bito, junto com Fortunato, enviai-os rapidamente de volta na paz e com alegria, para que logo nos tragam notícias sobre a harmonia e paz, pela qual tanto rezamos e suplicamos e assim, mais depressa, nos alegremos da boa ordem entre vós.</w:t>
        <w:br/>
        <w:t xml:space="preserve">2A graça de Nosso Senhor Jesus Cristo esteja convosco e com todos os eleitos de Deus, através Dele por toda a parte. Por Jesus, seja dada a Deus glória, honra, poder e majestade, o trono eterno, desde todos os séculos e para todos os séculos dos séculos. Amém.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5:00Z</dcterms:created>
  <dc:creator>Mateus Absoluto</dc:creator>
  <dc:description/>
  <dc:language>en-US</dc:language>
  <cp:lastModifiedBy>Mateus Absoluto</cp:lastModifiedBy>
  <dcterms:modified xsi:type="dcterms:W3CDTF">2003-03-17T16:35:00Z</dcterms:modified>
  <cp:revision>1</cp:revision>
  <dc:subject/>
  <dc:title>Primeira Carta de São Clemente aos Coríntios</dc:title>
</cp:coreProperties>
</file>