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Arial" w:ascii="Verdana; Arial" w:hAnsi="Verdana; Arial"/>
          <w:b/>
        </w:rPr>
        <w:t>A Sophia de Jesus Cristo</w:t>
      </w:r>
      <w:r>
        <w:rPr>
          <w:rFonts w:cs="Verdana; Arial" w:ascii="Verdana; Arial" w:hAnsi="Verdana; Arial"/>
          <w:sz w:val="18"/>
        </w:rPr>
        <w:br/>
        <w:br/>
        <w:br/>
        <w:t xml:space="preserve">APRESENTAÇÃO </w:t>
      </w:r>
    </w:p>
    <w:p>
      <w:pPr>
        <w:pStyle w:val="Normal"/>
        <w:rPr>
          <w:rFonts w:ascii="Verdana; Arial" w:hAnsi="Verdana; Arial" w:cs="Verdana; Arial"/>
          <w:sz w:val="18"/>
        </w:rPr>
      </w:pPr>
      <w:r>
        <w:rPr>
          <w:rFonts w:cs="Verdana; Arial" w:ascii="Verdana; Arial" w:hAnsi="Verdana; Arial"/>
          <w:sz w:val="18"/>
        </w:rPr>
        <w:t>Apresentamos, numa versão modernizada, textos considerados apócrifos e que trazem importantes informações a respeito da vida de Cristo, preenchendo lacunas até então criadas pelos Evangelhos constantes da Bíblia.</w:t>
      </w:r>
    </w:p>
    <w:p>
      <w:pPr>
        <w:pStyle w:val="Normal"/>
        <w:rPr>
          <w:rFonts w:ascii="Verdana; Arial" w:hAnsi="Verdana; Arial" w:cs="Verdana; Arial"/>
          <w:sz w:val="18"/>
        </w:rPr>
      </w:pPr>
      <w:r>
        <w:rPr>
          <w:rFonts w:cs="Verdana; Arial" w:ascii="Verdana; Arial" w:hAnsi="Verdana; Arial"/>
          <w:sz w:val="18"/>
        </w:rPr>
        <w:t>A chamada "Sophia" teve seu texto encontrado na Biblioteca de Nag Hammadi (em duas cópias, III,3 e V,1), descoberta em 1945 no alto Egito, e também presente no Códex de Berlim - encontrado no séc. XIX. Foi dirigido a uma assembléia que já conhecia o gnosticismo. Este texto foi reelaborado no séc. II d.C., na Escola de Valentino, a partir de 'Epístola de Eugnostos', que tem um conteúdo de gnosticismo mais egípcio. Esta última - séc. I a.C. - é uma carta formal, mais curta e direta, escrita por um Instrutor a seus discípulos, também encontrada em Nag Hammadi (III,4). As passagens colocadas entre colchetes [ ] em itálico fazem parte da 'Epístola de Eugnostos' e foram aqui acrescentadas quando a diferença entre os dois textos é expressiva. O texto 'A Sophia de Jesus, o Cristo de Deus' é apresentado na forma de diálogos, enquanto na epístola os discípulos não são nominados, mas apenas as instruções.)</w:t>
        <w:br/>
        <w:br/>
        <w:br/>
      </w:r>
    </w:p>
    <w:p>
      <w:pPr>
        <w:pStyle w:val="Normal"/>
        <w:rPr>
          <w:rFonts w:ascii="Verdana; Arial" w:hAnsi="Verdana; Arial" w:cs="Verdana; Arial"/>
          <w:sz w:val="18"/>
        </w:rPr>
      </w:pPr>
      <w:r>
        <w:rPr>
          <w:rFonts w:cs="Verdana; Arial" w:ascii="Verdana; Arial" w:hAnsi="Verdana; Arial"/>
          <w:sz w:val="18"/>
        </w:rPr>
        <w:t xml:space="preserve">Após ele ressurgir de entre os mortos, seus doze discípulos e sete mulheres (1) continuaram a ser seus seguidores e foram para a Galileia, até a montanha chamada 'Presságio e Alegria' (2). </w:t>
      </w:r>
    </w:p>
    <w:p>
      <w:pPr>
        <w:pStyle w:val="Normal"/>
        <w:rPr>
          <w:rFonts w:ascii="Verdana; Arial" w:hAnsi="Verdana; Arial" w:cs="Verdana; Arial"/>
          <w:sz w:val="18"/>
        </w:rPr>
      </w:pPr>
      <w:r>
        <w:rPr>
          <w:rFonts w:cs="Verdana; Arial" w:ascii="Verdana; Arial" w:hAnsi="Verdana; Arial"/>
          <w:sz w:val="18"/>
        </w:rPr>
        <w:t xml:space="preserve">Quando se reuniram, estavam perplexos, confusos sobre a realidade subjacente do universo, o plano, a sagrada(3) providência e os poderes das autoridades (4) e sobre tudo que o Salvador estava fazendo com eles no segredo (5) do plano sagrado. </w:t>
      </w:r>
    </w:p>
    <w:p>
      <w:pPr>
        <w:pStyle w:val="Normal"/>
        <w:rPr>
          <w:rFonts w:ascii="Verdana; Arial" w:hAnsi="Verdana; Arial" w:cs="Verdana; Arial"/>
          <w:sz w:val="18"/>
        </w:rPr>
      </w:pPr>
      <w:r>
        <w:rPr>
          <w:rFonts w:cs="Verdana; Arial" w:ascii="Verdana; Arial" w:hAnsi="Verdana; Arial"/>
          <w:sz w:val="18"/>
        </w:rPr>
        <w:t xml:space="preserve">Então, o Salvador apareceu, não em sua forma anterior, mas como um espírito invisível. E sua aparência assemelhava-se a um grande anjo de luz. Mas não devo descrever a sua aparência. Nenhum corpo mortal poderia suportá-la (6), somente um corpo físico puro e perfeito, como aquele sobre o qual ele nos ensinou na Galileia, no monte chamado 'das Oliveiras' (7). </w:t>
      </w:r>
    </w:p>
    <w:p>
      <w:pPr>
        <w:pStyle w:val="Normal"/>
        <w:rPr>
          <w:rFonts w:ascii="Verdana; Arial" w:hAnsi="Verdana; Arial" w:cs="Verdana; Arial"/>
          <w:sz w:val="18"/>
        </w:rPr>
      </w:pPr>
      <w:r>
        <w:rPr>
          <w:rFonts w:cs="Verdana; Arial" w:ascii="Verdana; Arial" w:hAnsi="Verdana; Arial"/>
          <w:sz w:val="18"/>
        </w:rPr>
        <w:t xml:space="preserve">E ele disse: "A paz esteja com vocês! Minha paz eu lhes dou!" E todos eles ficaram maravilhados e apreensivos. </w:t>
      </w:r>
    </w:p>
    <w:p>
      <w:pPr>
        <w:pStyle w:val="Normal"/>
        <w:rPr>
          <w:rFonts w:ascii="Verdana; Arial" w:hAnsi="Verdana; Arial" w:cs="Verdana; Arial"/>
          <w:sz w:val="18"/>
        </w:rPr>
      </w:pPr>
      <w:r>
        <w:rPr>
          <w:rFonts w:cs="Verdana; Arial" w:ascii="Verdana; Arial" w:hAnsi="Verdana; Arial"/>
          <w:sz w:val="18"/>
        </w:rPr>
        <w:t xml:space="preserve">O Salvador riu e disse a eles: "O que vocês estão pensando? Porque estão perplexos? O que estão procurando (entender)?" </w:t>
      </w:r>
    </w:p>
    <w:p>
      <w:pPr>
        <w:pStyle w:val="Normal"/>
        <w:rPr>
          <w:rFonts w:ascii="Verdana; Arial" w:hAnsi="Verdana; Arial" w:cs="Verdana; Arial"/>
          <w:sz w:val="18"/>
        </w:rPr>
      </w:pPr>
      <w:r>
        <w:rPr>
          <w:rFonts w:cs="Verdana; Arial" w:ascii="Verdana; Arial" w:hAnsi="Verdana; Arial"/>
          <w:sz w:val="18"/>
        </w:rPr>
        <w:t xml:space="preserve">Filipe respondeu: "A respeito da realidade subjacente do universo e do plano". </w:t>
      </w:r>
    </w:p>
    <w:p>
      <w:pPr>
        <w:pStyle w:val="Normal"/>
        <w:rPr>
          <w:rFonts w:ascii="Verdana; Arial" w:hAnsi="Verdana; Arial" w:cs="Verdana; Arial"/>
          <w:sz w:val="18"/>
        </w:rPr>
      </w:pPr>
      <w:r>
        <w:rPr>
          <w:rFonts w:cs="Verdana; Arial" w:ascii="Verdana; Arial" w:hAnsi="Verdana; Arial"/>
          <w:sz w:val="18"/>
        </w:rPr>
        <w:t xml:space="preserve">O Salvador disse a eles: "Quero que saibam que todos os homens nascidos na terra, desde a fundação do mundo até agora, sendo pó, apesar de terem inquirido sobre Deus, quem ele é e como é ele, não o encontraram. Ora, os mais sábios entre eles especularam sobre o ordenamento (8) do mundo e seus movimentos. Mas sua especulação não alcançou a verdade. Pois, é dito por todos filósofos que o ordenamento é direcionado de três maneiras e por isso não há concordância entre eles. </w:t>
      </w:r>
    </w:p>
    <w:p>
      <w:pPr>
        <w:pStyle w:val="Normal"/>
        <w:rPr>
          <w:rFonts w:ascii="Verdana; Arial" w:hAnsi="Verdana; Arial" w:cs="Verdana; Arial"/>
          <w:sz w:val="18"/>
        </w:rPr>
      </w:pPr>
      <w:r>
        <w:rPr>
          <w:rFonts w:cs="Verdana; Arial" w:ascii="Verdana; Arial" w:hAnsi="Verdana; Arial"/>
          <w:sz w:val="18"/>
        </w:rPr>
        <w:t xml:space="preserve">Alguns deles dizem que o mundo é dirigido por si mesmo. Outros que é a providência (que o dirige). E outros, que é o destino. Mas não é nenhum desses. Novamente, das três explanações que há pouco mencionei, nenhuma está próxima da verdade e elas são dos homens. </w:t>
      </w:r>
    </w:p>
    <w:p>
      <w:pPr>
        <w:pStyle w:val="Normal"/>
        <w:rPr>
          <w:rFonts w:ascii="Verdana; Arial" w:hAnsi="Verdana; Arial" w:cs="Verdana; Arial"/>
          <w:sz w:val="18"/>
        </w:rPr>
      </w:pPr>
      <w:r>
        <w:rPr>
          <w:rFonts w:cs="Verdana; Arial" w:ascii="Verdana; Arial" w:hAnsi="Verdana; Arial"/>
          <w:sz w:val="18"/>
        </w:rPr>
        <w:t xml:space="preserve">Mas eu, que vim da Luz Infinita. Estou aqui - por conhecê-la - para que possa (9) falar-lhes a respeito da natureza precisa da verdade. Tudo quanto seja de si mesmo é uma vida contaminada, pois é auto-gerado. A providência não possui sabedoria nela. E o destino não discerne. </w:t>
      </w:r>
    </w:p>
    <w:p>
      <w:pPr>
        <w:pStyle w:val="Normal"/>
        <w:rPr>
          <w:rFonts w:ascii="Verdana; Arial" w:hAnsi="Verdana; Arial" w:cs="Verdana; Arial"/>
          <w:sz w:val="18"/>
        </w:rPr>
      </w:pPr>
      <w:r>
        <w:rPr>
          <w:rFonts w:cs="Verdana; Arial" w:ascii="Verdana; Arial" w:hAnsi="Verdana; Arial"/>
          <w:sz w:val="18"/>
        </w:rPr>
        <w:t xml:space="preserve">[Pois tudo quanto seja de si mesmo é vazio de vida, é auto-gerado. A providência é tola. E o destino é algo sem discernimento.] </w:t>
      </w:r>
    </w:p>
    <w:p>
      <w:pPr>
        <w:pStyle w:val="Normal"/>
        <w:rPr>
          <w:rFonts w:ascii="Verdana; Arial" w:hAnsi="Verdana; Arial" w:cs="Verdana; Arial"/>
          <w:sz w:val="18"/>
        </w:rPr>
      </w:pPr>
      <w:r>
        <w:rPr>
          <w:rFonts w:cs="Verdana; Arial" w:ascii="Verdana; Arial" w:hAnsi="Verdana; Arial"/>
          <w:sz w:val="18"/>
        </w:rPr>
        <w:t xml:space="preserve">Mas a vocês é dado conhecer. E quem quer que seja merecedor do conhecimento, (o) receberá, aquele que não tenha sido gerado pelo relacionamento impuro (10), mas pelo Primeiro Que Foi Enviado, pois ele é imortal em meio aos homens mortais." </w:t>
      </w:r>
    </w:p>
    <w:p>
      <w:pPr>
        <w:pStyle w:val="Normal"/>
        <w:rPr>
          <w:rFonts w:ascii="Verdana; Arial" w:hAnsi="Verdana; Arial" w:cs="Verdana; Arial"/>
          <w:sz w:val="18"/>
        </w:rPr>
      </w:pPr>
      <w:r>
        <w:rPr>
          <w:rFonts w:cs="Verdana; Arial" w:ascii="Verdana; Arial" w:hAnsi="Verdana; Arial"/>
          <w:sz w:val="18"/>
        </w:rPr>
        <w:t xml:space="preserve">[Então, quem quer que seja capaz de se libertar destas três opiniões que há pouco mencionei e vir, por meio de outra explanação, a reconhecer o Deus da verdade e concordar em tudo concernente a ele, esse é imortal, habitando em meio aos homens mortais.] </w:t>
      </w:r>
    </w:p>
    <w:p>
      <w:pPr>
        <w:pStyle w:val="Normal"/>
        <w:rPr>
          <w:rFonts w:ascii="Verdana; Arial" w:hAnsi="Verdana; Arial" w:cs="Verdana; Arial"/>
          <w:sz w:val="18"/>
        </w:rPr>
      </w:pPr>
      <w:r>
        <w:rPr>
          <w:rFonts w:cs="Verdana; Arial" w:ascii="Verdana; Arial" w:hAnsi="Verdana; Arial"/>
          <w:sz w:val="18"/>
        </w:rPr>
        <w:t xml:space="preserve">Mateus disse-lhe: "Senhor, ninguém pode encontrar a verdade exceto através do senhor. Portanto, ensina-nos a verdade". </w:t>
      </w:r>
    </w:p>
    <w:p>
      <w:pPr>
        <w:pStyle w:val="Normal"/>
        <w:rPr>
          <w:rFonts w:ascii="Verdana; Arial" w:hAnsi="Verdana; Arial" w:cs="Verdana; Arial"/>
          <w:sz w:val="18"/>
        </w:rPr>
      </w:pPr>
      <w:r>
        <w:rPr>
          <w:rFonts w:cs="Verdana; Arial" w:ascii="Verdana; Arial" w:hAnsi="Verdana; Arial"/>
          <w:sz w:val="18"/>
        </w:rPr>
        <w:t xml:space="preserve">O Salvador falou: "Aquele QUE É é inefável. Nenhum princípio o conhece, nenhuma autoridade, nem dependência, nem qualquer criatura desde a fundação do mundo até agora, com exceção (11) dele mesmo e daqueles a quem ele queira revelar-se, através daquele que é da Primeira Luz. De agora em diante eu sou o Grande Salvador. Pois ele é imortal e eterno. </w:t>
      </w:r>
    </w:p>
    <w:p>
      <w:pPr>
        <w:pStyle w:val="Normal"/>
        <w:rPr>
          <w:rFonts w:ascii="Verdana; Arial" w:hAnsi="Verdana; Arial" w:cs="Verdana; Arial"/>
          <w:sz w:val="18"/>
        </w:rPr>
      </w:pPr>
      <w:r>
        <w:rPr>
          <w:rFonts w:cs="Verdana; Arial" w:ascii="Verdana; Arial" w:hAnsi="Verdana; Arial"/>
          <w:sz w:val="18"/>
        </w:rPr>
        <w:t xml:space="preserve">Ora, ele é eterno, não tendo nascido, pois todo aquele que nasce, perecerá. Ele não foi gerado, não tendo princípio, pois tudo que tem um princípio, tem um fim. Já que (12) ninguém o governa, ele não tem nome, pois quem quer que tenha um nome é a criação de um outro (13). Ele é inominável, não tem forma humana, pois todo aquele que tem forma humana é a criação de um outro. Ele tem a aparência de si mesmo (14) - não como aquela que vocês viram e receberam, mas uma aparência estranha que supera todas as coisas e é superior ao universo. </w:t>
      </w:r>
    </w:p>
    <w:p>
      <w:pPr>
        <w:pStyle w:val="Normal"/>
        <w:rPr>
          <w:rFonts w:ascii="Verdana; Arial" w:hAnsi="Verdana; Arial" w:cs="Verdana; Arial"/>
          <w:sz w:val="18"/>
        </w:rPr>
      </w:pPr>
      <w:r>
        <w:rPr>
          <w:rFonts w:cs="Verdana; Arial" w:ascii="Verdana; Arial" w:hAnsi="Verdana; Arial"/>
          <w:sz w:val="18"/>
        </w:rPr>
        <w:t xml:space="preserve">Ele olha para todos os lados e vê a si próprio a partir de si mesmo. Como é infinito, é eternamente incompreensível. É imperecível e não tem semelhança (a qualquer coisa). Ele é o imutável bem. É sem falhas. Eterno. Abençoado. Apesar de ser incognoscível, sempre conhece a si mesmo. Ele é imensurável. Insondável. É perfeito, não tendo defeito. Ele é imperecivelmente abençoado. É chamado 'Pai do Universo'." </w:t>
      </w:r>
    </w:p>
    <w:p>
      <w:pPr>
        <w:pStyle w:val="Normal"/>
        <w:rPr>
          <w:rFonts w:ascii="Verdana; Arial" w:hAnsi="Verdana; Arial" w:cs="Verdana; Arial"/>
          <w:sz w:val="18"/>
        </w:rPr>
      </w:pPr>
      <w:r>
        <w:rPr>
          <w:rFonts w:cs="Verdana; Arial" w:ascii="Verdana; Arial" w:hAnsi="Verdana; Arial"/>
          <w:sz w:val="18"/>
        </w:rPr>
        <w:t xml:space="preserve">Filipe disse: "Senhor, como, então, ele apareceu aos perfeitos?" </w:t>
      </w:r>
    </w:p>
    <w:p>
      <w:pPr>
        <w:pStyle w:val="Normal"/>
        <w:rPr>
          <w:rFonts w:ascii="Verdana; Arial" w:hAnsi="Verdana; Arial" w:cs="Verdana; Arial"/>
          <w:sz w:val="18"/>
        </w:rPr>
      </w:pPr>
      <w:r>
        <w:rPr>
          <w:rFonts w:cs="Verdana; Arial" w:ascii="Verdana; Arial" w:hAnsi="Verdana; Arial"/>
          <w:sz w:val="18"/>
        </w:rPr>
        <w:t xml:space="preserve">O Salvador perfeito respondeu-lhe: "Antes que qualquer coisa seja visível, dentre aquelas que são visíveis, a majestade e a autoridade estão nele, visto que ele abarca inteiramente as totalidades, enquanto que nada o abarca. Pois ele é todo mente. E é pensamento, consideração, reflexão, racionalidade e poder. Todos são poderes iguais. São a fonte das totalidades. E todas as raças, desde a primeira até a última, estavam em sua previsão, aquela do Pai Não-gerado e infinito." </w:t>
      </w:r>
    </w:p>
    <w:p>
      <w:pPr>
        <w:pStyle w:val="Normal"/>
        <w:rPr>
          <w:rFonts w:ascii="Verdana; Arial" w:hAnsi="Verdana; Arial" w:cs="Verdana; Arial"/>
          <w:sz w:val="18"/>
        </w:rPr>
      </w:pPr>
      <w:r>
        <w:rPr>
          <w:rFonts w:cs="Verdana; Arial" w:ascii="Verdana; Arial" w:hAnsi="Verdana; Arial"/>
          <w:sz w:val="18"/>
        </w:rPr>
        <w:t xml:space="preserve">[E todas as raças (desde a primeira) até a última, estão previstas pelo Não-gerado, pois (15) ele ainda não surgiu à visibilidade.] </w:t>
      </w:r>
    </w:p>
    <w:p>
      <w:pPr>
        <w:pStyle w:val="Normal"/>
        <w:rPr>
          <w:rFonts w:ascii="Verdana; Arial" w:hAnsi="Verdana; Arial" w:cs="Verdana; Arial"/>
          <w:sz w:val="18"/>
        </w:rPr>
      </w:pPr>
      <w:r>
        <w:rPr>
          <w:rFonts w:cs="Verdana; Arial" w:ascii="Verdana; Arial" w:hAnsi="Verdana; Arial"/>
          <w:sz w:val="18"/>
        </w:rPr>
        <w:t xml:space="preserve">Tomé falou-lhe: "Porque esses surgiram e porque foram revelados?" </w:t>
      </w:r>
    </w:p>
    <w:p>
      <w:pPr>
        <w:pStyle w:val="Normal"/>
        <w:rPr>
          <w:rFonts w:ascii="Verdana; Arial" w:hAnsi="Verdana; Arial" w:cs="Verdana; Arial"/>
          <w:sz w:val="18"/>
        </w:rPr>
      </w:pPr>
      <w:r>
        <w:rPr>
          <w:rFonts w:cs="Verdana; Arial" w:ascii="Verdana; Arial" w:hAnsi="Verdana; Arial"/>
          <w:sz w:val="18"/>
        </w:rPr>
        <w:t xml:space="preserve">O perfeito Salvador respondeu: "Eu vim do Infinito, para que eu possa dizer-lhes todas as coisas. O Espírito QUE É foi o progenitor, que tem o poder (de) um progenitor e a natureza de (dar) forma, para que a grande fartura que estava oculta nele pudesse ser revelada. Por causa de sua compaixão e de seu amor ele desejava dar fruto por si mesmo, para que ele não (gozasse) sua benevolência sozinho, mas (que) outros espíritos da Geração Resoluta pudessem dar corpo e fruto, glória e honra na imperecibilidade e em sua graça infinita; para que seu tesouro pudesse ser revelado pelo Deus Auto-Gerado, o pai de toda imperecibilidade e daqueles que apareceram mais tarde. Mas eles não haviam alcançado ainda a visibilidade. </w:t>
      </w:r>
    </w:p>
    <w:p>
      <w:pPr>
        <w:pStyle w:val="Normal"/>
        <w:rPr>
          <w:rFonts w:ascii="Verdana; Arial" w:hAnsi="Verdana; Arial" w:cs="Verdana; Arial"/>
          <w:sz w:val="18"/>
        </w:rPr>
      </w:pPr>
      <w:r>
        <w:rPr>
          <w:rFonts w:cs="Verdana; Arial" w:ascii="Verdana; Arial" w:hAnsi="Verdana; Arial"/>
          <w:sz w:val="18"/>
        </w:rPr>
        <w:t xml:space="preserve">Porém existe uma grande diferença entre os imperecíveis." </w:t>
      </w:r>
    </w:p>
    <w:p>
      <w:pPr>
        <w:pStyle w:val="Normal"/>
        <w:rPr>
          <w:rFonts w:ascii="Verdana; Arial" w:hAnsi="Verdana; Arial" w:cs="Verdana; Arial"/>
          <w:sz w:val="18"/>
        </w:rPr>
      </w:pPr>
      <w:r>
        <w:rPr>
          <w:rFonts w:cs="Verdana; Arial" w:ascii="Verdana; Arial" w:hAnsi="Verdana; Arial"/>
          <w:sz w:val="18"/>
        </w:rPr>
        <w:t xml:space="preserve">Porém existia uma diferença entre os eons imperecíveis. Vamos, então, refletir (sobre isto) desta forma. </w:t>
      </w:r>
    </w:p>
    <w:p>
      <w:pPr>
        <w:pStyle w:val="Normal"/>
        <w:rPr>
          <w:rFonts w:ascii="Verdana; Arial" w:hAnsi="Verdana; Arial" w:cs="Verdana; Arial"/>
          <w:sz w:val="18"/>
        </w:rPr>
      </w:pPr>
      <w:r>
        <w:rPr>
          <w:rFonts w:cs="Verdana; Arial" w:ascii="Verdana; Arial" w:hAnsi="Verdana; Arial"/>
          <w:sz w:val="18"/>
        </w:rPr>
        <w:t xml:space="preserve">Ele exclamou dizendo: "Quem tem ouvidos para ouvir a respeito das infinidades, que ouça", e "Dirigi-me àqueles que estão despertos." </w:t>
      </w:r>
    </w:p>
    <w:p>
      <w:pPr>
        <w:pStyle w:val="Normal"/>
        <w:rPr>
          <w:rFonts w:ascii="Verdana; Arial" w:hAnsi="Verdana; Arial" w:cs="Verdana; Arial"/>
          <w:sz w:val="18"/>
        </w:rPr>
      </w:pPr>
      <w:r>
        <w:rPr>
          <w:rFonts w:cs="Verdana; Arial" w:ascii="Verdana; Arial" w:hAnsi="Verdana; Arial"/>
          <w:sz w:val="18"/>
        </w:rPr>
        <w:t xml:space="preserve">E ele continuou ainda, dizendo: "Tudo que veio do perecível, perecerá, já que veio do perecível. Mas tudo o que veio da imperecibilidade, não perecerá, mas se tornará imperecível (BG 89, 16-17 acrescenta: pois se origina da imperecibilidade). Portanto, muitos homens se perderam porque eles não conheciam esta diferença e morreram." </w:t>
      </w:r>
    </w:p>
    <w:p>
      <w:pPr>
        <w:pStyle w:val="Normal"/>
        <w:rPr>
          <w:rFonts w:ascii="Verdana; Arial" w:hAnsi="Verdana; Arial" w:cs="Verdana; Arial"/>
          <w:sz w:val="18"/>
        </w:rPr>
      </w:pPr>
      <w:r>
        <w:rPr>
          <w:rFonts w:cs="Verdana; Arial" w:ascii="Verdana; Arial" w:hAnsi="Verdana; Arial"/>
          <w:sz w:val="18"/>
        </w:rPr>
        <w:t xml:space="preserve">Maria disse a ele: "Senhor, como vamos então conhecer isto?" </w:t>
      </w:r>
    </w:p>
    <w:p>
      <w:pPr>
        <w:pStyle w:val="Normal"/>
        <w:rPr>
          <w:rFonts w:ascii="Verdana; Arial" w:hAnsi="Verdana; Arial" w:cs="Verdana; Arial"/>
          <w:sz w:val="18"/>
        </w:rPr>
      </w:pPr>
      <w:r>
        <w:rPr>
          <w:rFonts w:cs="Verdana; Arial" w:ascii="Verdana; Arial" w:hAnsi="Verdana; Arial"/>
          <w:sz w:val="18"/>
        </w:rPr>
        <w:t xml:space="preserve">O Salvador perfeito disse: </w:t>
      </w:r>
    </w:p>
    <w:p>
      <w:pPr>
        <w:pStyle w:val="Normal"/>
        <w:rPr>
          <w:rFonts w:ascii="Verdana; Arial" w:hAnsi="Verdana; Arial" w:cs="Verdana; Arial"/>
          <w:sz w:val="18"/>
        </w:rPr>
      </w:pPr>
      <w:r>
        <w:rPr>
          <w:rFonts w:cs="Verdana; Arial" w:ascii="Verdana; Arial" w:hAnsi="Verdana; Arial"/>
          <w:sz w:val="18"/>
        </w:rPr>
        <w:t>Porém isto é suficiente, pois é impossível para alguém disputar a natureza das palavras que acabei de falar sobre Deus verdadeiro, bem-aventurado e imperecível.</w:t>
      </w:r>
    </w:p>
    <w:p>
      <w:pPr>
        <w:pStyle w:val="Normal"/>
        <w:rPr>
          <w:rFonts w:ascii="Verdana; Arial" w:hAnsi="Verdana; Arial" w:cs="Verdana; Arial"/>
          <w:sz w:val="18"/>
        </w:rPr>
      </w:pPr>
      <w:r>
        <w:rPr>
          <w:rFonts w:cs="Verdana; Arial" w:ascii="Verdana; Arial" w:hAnsi="Verdana; Arial"/>
          <w:sz w:val="18"/>
        </w:rPr>
        <w:t xml:space="preserve">Mas, se alguém quiser acreditar nas palavras (aqui) determinadas, que ele vá do que está oculto até o fim do que está visível, e este Pensamento lhe instruirá sobre como a fé nas coisas que não são visíveis foi encontrada no que é visível. Este é um princípio de conhecimento. </w:t>
      </w:r>
    </w:p>
    <w:p>
      <w:pPr>
        <w:pStyle w:val="Normal"/>
        <w:rPr>
          <w:rFonts w:ascii="Verdana; Arial" w:hAnsi="Verdana; Arial" w:cs="Verdana; Arial"/>
          <w:sz w:val="18"/>
        </w:rPr>
      </w:pPr>
      <w:r>
        <w:rPr>
          <w:rFonts w:cs="Verdana; Arial" w:ascii="Verdana; Arial" w:hAnsi="Verdana; Arial"/>
          <w:sz w:val="18"/>
        </w:rPr>
        <w:t xml:space="preserve">"Venham das coisas invisíveis até o fim das que são visíveis, e a própria emanação do Pensamento lhe revelará como a fé nas coisas que não são visíveis foi encontrada naquelas que são visíveis, aquelas que pertencem ao Pai Não-Gerado. Quem tem ouvidos para ouvir, que ouça. </w:t>
      </w:r>
    </w:p>
    <w:p>
      <w:pPr>
        <w:pStyle w:val="Normal"/>
        <w:rPr>
          <w:rFonts w:ascii="Verdana; Arial" w:hAnsi="Verdana; Arial" w:cs="Verdana; Arial"/>
          <w:sz w:val="18"/>
        </w:rPr>
      </w:pPr>
      <w:r>
        <w:rPr>
          <w:rFonts w:cs="Verdana; Arial" w:ascii="Verdana; Arial" w:hAnsi="Verdana; Arial"/>
          <w:sz w:val="18"/>
        </w:rPr>
        <w:t xml:space="preserve">O Senhor do Universo não é chamado 'Pai', mas 'Antepassado'. (Porque o Pai é) o início (ou princípio) daqueles que vão aparecer, mas ele (o Senhor) é (o) Antepassado sem início. Olhando-se dentro de si mesmo num espelho, ele se parece com sua própria semelhança, porém sua aparência parecia como seu Próprio-Pai Divino e (como) Confrontador 'daqueles confrontados', o Primeiro Pai Existente Não-Gerado. Ele na verdade tem a mesma idade da Luz que veio antes dele, mas não é igual a ela em poder. </w:t>
      </w:r>
    </w:p>
    <w:p>
      <w:pPr>
        <w:pStyle w:val="Normal"/>
        <w:rPr>
          <w:rFonts w:ascii="Verdana; Arial" w:hAnsi="Verdana; Arial" w:cs="Verdana; Arial"/>
          <w:sz w:val="18"/>
        </w:rPr>
      </w:pPr>
      <w:r>
        <w:rPr>
          <w:rFonts w:cs="Verdana; Arial" w:ascii="Verdana; Arial" w:hAnsi="Verdana; Arial"/>
          <w:sz w:val="18"/>
        </w:rPr>
        <w:t xml:space="preserve">"E a seguir foi revelada uma grande multidão de seres auto-gerados confrontadores, iguais em idade e poder, estando na glória (e) sem número, cuja raça é chamada 'A Geração sobre a Qual Não Há Reino' 'daquele em quem vocês mesmos apareceram destes homens.' E toda esta multidão sobre a qual não há reino é chamada 'Filhos do Pai Não-Gerado, Deus, Salvador, Filho de Deus,' cuja semelhança está consigo. Porém, ele é o Incognoscível, que está sempre pleno de glória imperecível e de alegria inefável. Eles todos descansam nele, sempre se regozijam em alegria inefável na sua glória imutável e sua jubilação imensurável. Isto nunca foi ouvido ou conhecido entre todos os eons e seus mundos até agora." </w:t>
      </w:r>
    </w:p>
    <w:p>
      <w:pPr>
        <w:pStyle w:val="Normal"/>
        <w:rPr>
          <w:rFonts w:ascii="Verdana; Arial" w:hAnsi="Verdana; Arial" w:cs="Verdana; Arial"/>
          <w:sz w:val="18"/>
        </w:rPr>
      </w:pPr>
      <w:r>
        <w:rPr>
          <w:rFonts w:cs="Verdana; Arial" w:ascii="Verdana; Arial" w:hAnsi="Verdana; Arial"/>
          <w:sz w:val="18"/>
        </w:rPr>
        <w:t xml:space="preserve">Mateus disse a ele: "Senhor, Salvador, como o Homem foi revelado?" </w:t>
      </w:r>
    </w:p>
    <w:p>
      <w:pPr>
        <w:pStyle w:val="Normal"/>
        <w:rPr>
          <w:rFonts w:ascii="Verdana; Arial" w:hAnsi="Verdana; Arial" w:cs="Verdana; Arial"/>
          <w:sz w:val="18"/>
        </w:rPr>
      </w:pPr>
      <w:r>
        <w:rPr>
          <w:rFonts w:cs="Verdana; Arial" w:ascii="Verdana; Arial" w:hAnsi="Verdana; Arial"/>
          <w:sz w:val="18"/>
        </w:rPr>
        <w:t xml:space="preserve">O Salvador perfeito disse: "Quero que vocês saibam que aquele que apareceu antes do universo no infinito, o Pai construído e desenvolvido por Si Mesmo, sendo pleno de luz brilhante e inefável, no princípio, quando ele decidiu que sua semelhança (deveria) se tornar um grande poder, imediatamente o princípio (ou início) daquela Luz apareceu como Homem Andrógino e Imortal. Isto, para que por meio daquele Homem Imortal eles pudessem alcançar a sua salvação e despertar do esquecimento por meio do intérprete que foi enviado, que estará com vocês até o fim da pobreza dos ladrões. </w:t>
      </w:r>
    </w:p>
    <w:p>
      <w:pPr>
        <w:pStyle w:val="Normal"/>
        <w:rPr>
          <w:rFonts w:ascii="Verdana; Arial" w:hAnsi="Verdana; Arial" w:cs="Verdana; Arial"/>
          <w:sz w:val="18"/>
        </w:rPr>
      </w:pPr>
      <w:r>
        <w:rPr>
          <w:rFonts w:cs="Verdana; Arial" w:ascii="Verdana; Arial" w:hAnsi="Verdana; Arial"/>
          <w:sz w:val="18"/>
        </w:rPr>
        <w:t xml:space="preserve">Seu nome masculino é "Mente Perfeita Gerada". E seu nome feminino (é) "Toda-sábia Sophia Geradora." Também é dito que ela se parece com seu irmão e consorte. Ela é a verdade incontestada; porque abaixo daqui o erro, que existe com a verdade, a contesta. </w:t>
      </w:r>
    </w:p>
    <w:p>
      <w:pPr>
        <w:pStyle w:val="Normal"/>
        <w:rPr>
          <w:rFonts w:ascii="Verdana; Arial" w:hAnsi="Verdana; Arial" w:cs="Verdana; Arial"/>
          <w:sz w:val="18"/>
        </w:rPr>
      </w:pPr>
      <w:r>
        <w:rPr>
          <w:rFonts w:cs="Verdana; Arial" w:ascii="Verdana; Arial" w:hAnsi="Verdana; Arial"/>
          <w:sz w:val="18"/>
        </w:rPr>
        <w:t xml:space="preserve">"E seu consorte é a Grande Sophia, que deste o princípio lhe foi destinada para união pelo Pai Auto-Gerado, do Homem Imortal 'que apareceu como Primeiro, divindade e reino,' pois o Pai, que é chamado 'Homem, Pai-Próprio,' revelou isto. E ele criou um grande eon, cujo nome é Ogdoad, para sua própria majestade. </w:t>
      </w:r>
    </w:p>
    <w:p>
      <w:pPr>
        <w:pStyle w:val="Normal"/>
        <w:rPr>
          <w:rFonts w:ascii="Verdana; Arial" w:hAnsi="Verdana; Arial" w:cs="Verdana; Arial"/>
          <w:sz w:val="18"/>
        </w:rPr>
      </w:pPr>
      <w:r>
        <w:rPr>
          <w:rFonts w:cs="Verdana; Arial" w:ascii="Verdana; Arial" w:hAnsi="Verdana; Arial"/>
          <w:sz w:val="18"/>
        </w:rPr>
        <w:t xml:space="preserve">"Ele recebeu grande autoridade, e governou sobre a criação da pobreza. e governou sobre todas as criações. Ele criou deuses, anjos (e) arcanjos, miríades sem número para o acompanhamento daquela Luz e do Espírito masculino-tríplice, que é o de Sophia, seu consorte. Pois deste Deus por meio deste Homem originou-se a divindade e o reino. Portanto, ele foi chamado 'Deus dos deuses,' 'Rei dos reis.' </w:t>
      </w:r>
    </w:p>
    <w:p>
      <w:pPr>
        <w:pStyle w:val="Normal"/>
        <w:rPr>
          <w:rFonts w:ascii="Verdana; Arial" w:hAnsi="Verdana; Arial" w:cs="Verdana; Arial"/>
          <w:sz w:val="18"/>
        </w:rPr>
      </w:pPr>
      <w:r>
        <w:rPr>
          <w:rFonts w:cs="Verdana; Arial" w:ascii="Verdana; Arial" w:hAnsi="Verdana; Arial"/>
          <w:sz w:val="18"/>
        </w:rPr>
        <w:t xml:space="preserve">"O Primeiro Homem tem sua mente singular, interior, e o pensamento - assim como ele é isto (pensamento) - (e) a consideração, a reflexão, a racionalidade, o poder. Todos os atributos que existem são perfeitos e imortais. Com relação a imperecibilidade, eles são na verdade iguais. (Porém) com respeito ao poder, eles são diferentes, como a diferença entre pai e filho, (e filho) e pensamento, e o pensamento e o resto. </w:t>
      </w:r>
    </w:p>
    <w:p>
      <w:pPr>
        <w:pStyle w:val="Normal"/>
        <w:rPr>
          <w:rFonts w:ascii="Verdana; Arial" w:hAnsi="Verdana; Arial" w:cs="Verdana; Arial"/>
          <w:sz w:val="18"/>
        </w:rPr>
      </w:pPr>
      <w:r>
        <w:rPr>
          <w:rFonts w:cs="Verdana; Arial" w:ascii="Verdana; Arial" w:hAnsi="Verdana; Arial"/>
          <w:sz w:val="18"/>
        </w:rPr>
        <w:t xml:space="preserve">"Como eu disse antes, entre as coisas que foram criadas, a mônada é a primeira. A díada segue-a, e a tríada, até as décimas. As décimas, porém, governam as centésimas; as centésimas governam as milésimas; as milésimas governam as décima-milésimas. Esta é a seqüência (entre os) imortais. O Primeiro Homem é desta forma: Sua Mônada. </w:t>
      </w:r>
    </w:p>
    <w:p>
      <w:pPr>
        <w:pStyle w:val="Normal"/>
        <w:rPr>
          <w:rFonts w:ascii="Verdana; Arial" w:hAnsi="Verdana; Arial" w:cs="Verdana; Arial"/>
          <w:sz w:val="18"/>
        </w:rPr>
      </w:pPr>
      <w:r>
        <w:rPr>
          <w:rFonts w:cs="Verdana; Arial" w:ascii="Verdana; Arial" w:hAnsi="Verdana; Arial"/>
          <w:sz w:val="18"/>
        </w:rPr>
        <w:t xml:space="preserve">(As páginas 79 e 80 estão faltando. Elas foram substituidas pela seção correspondente de Eugnostos - Código V, cujo começo é algo diferente da frase parcial final de III 78.) </w:t>
      </w:r>
    </w:p>
    <w:p>
      <w:pPr>
        <w:pStyle w:val="Normal"/>
        <w:rPr>
          <w:rFonts w:ascii="Verdana; Arial" w:hAnsi="Verdana; Arial" w:cs="Verdana; Arial"/>
          <w:sz w:val="18"/>
        </w:rPr>
      </w:pPr>
      <w:r>
        <w:rPr>
          <w:rFonts w:cs="Verdana; Arial" w:ascii="Verdana; Arial" w:hAnsi="Verdana; Arial"/>
          <w:sz w:val="18"/>
        </w:rPr>
        <w:t xml:space="preserve">Mais uma vez, esta é a seqüência (que) existe entre os imortais: a mônada e o pensamento são as coisas que pertencem ao Homem Imortal. Os pensamentos (são) as dezenas, e as centenas são (os ensinamentos), (e os milhares) são os conselheiros, (e) os dez mils (são) os poderes. Porém aqueles que vêm do ... existem com seus ( ... ) (em) cada eon ( ... ) ( ... No princípio, o pensamento) e os pensamentos (apareceram da) mente, (então) os ensinamentos dos pensamentos, os conselhos (dos ensinamentos), (e) o poder (dos ) (conselhos). </w:t>
      </w:r>
    </w:p>
    <w:p>
      <w:pPr>
        <w:pStyle w:val="Normal"/>
        <w:rPr>
          <w:rFonts w:ascii="Verdana; Arial" w:hAnsi="Verdana; Arial" w:cs="Verdana; Arial"/>
          <w:sz w:val="18"/>
        </w:rPr>
      </w:pPr>
      <w:r>
        <w:rPr>
          <w:rFonts w:cs="Verdana; Arial" w:ascii="Verdana; Arial" w:hAnsi="Verdana; Arial"/>
          <w:sz w:val="18"/>
        </w:rPr>
        <w:t xml:space="preserve">E depois de tudo isto, tudo o que foi revelado apareceu de seu poder. E do que foi criado, tudo o que foi moldado apareceu. Do que foi moldado apareceu o que foi formado. Do que foi formado, o que recebeu nome. Assim surgiu a diferença entre os não-gerados do começo ao fim." </w:t>
      </w:r>
    </w:p>
    <w:p>
      <w:pPr>
        <w:pStyle w:val="Normal"/>
        <w:rPr>
          <w:rFonts w:ascii="Verdana; Arial" w:hAnsi="Verdana; Arial" w:cs="Verdana; Arial"/>
          <w:sz w:val="18"/>
        </w:rPr>
      </w:pPr>
      <w:r>
        <w:rPr>
          <w:rFonts w:cs="Verdana; Arial" w:ascii="Verdana; Arial" w:hAnsi="Verdana; Arial"/>
          <w:sz w:val="18"/>
        </w:rPr>
        <w:t xml:space="preserve">O que recebeu nome apareceu do que foi formado, enquanto a diferença entre as coisas geradas apareceu do que recebeu (nome), do começo ao fim, pelo poder de todos os eons. Porém o Homem Imortal está pleno de toda glória imperecível e de todo contentamento inefável. Todo seu reino se regozija em júbilo eterno, aqueles que nunca foram ouvidos ou conhecidos em qualquer eon que (vieram) depois (deles e de seus) mundos. </w:t>
      </w:r>
    </w:p>
    <w:p>
      <w:pPr>
        <w:pStyle w:val="Normal"/>
        <w:rPr>
          <w:rFonts w:ascii="Verdana; Arial" w:hAnsi="Verdana; Arial" w:cs="Verdana; Arial"/>
          <w:sz w:val="18"/>
        </w:rPr>
      </w:pPr>
      <w:r>
        <w:rPr>
          <w:rFonts w:cs="Verdana; Arial" w:ascii="Verdana; Arial" w:hAnsi="Verdana; Arial"/>
          <w:sz w:val="18"/>
        </w:rPr>
        <w:t xml:space="preserve">Então Bartolomeu disse a ele: "Como (é que ele) foi designado no Evangelho 'Homem' e 'Filho do Homem'? A qual deles, então, é este Filho relacionado?" O Ser Divino disse a ele: </w:t>
      </w:r>
    </w:p>
    <w:p>
      <w:pPr>
        <w:pStyle w:val="Normal"/>
        <w:rPr>
          <w:rFonts w:ascii="Verdana; Arial" w:hAnsi="Verdana; Arial" w:cs="Verdana; Arial"/>
          <w:sz w:val="18"/>
        </w:rPr>
      </w:pPr>
      <w:r>
        <w:rPr>
          <w:rFonts w:cs="Verdana; Arial" w:ascii="Verdana; Arial" w:hAnsi="Verdana; Arial"/>
          <w:sz w:val="18"/>
        </w:rPr>
        <w:t xml:space="preserve">"Quero que vocês saibam que o Primeiro Homem é chamado 'Gerador, Mente Auto-aperfeiçoada'. Ele refletiu com a Grande Sophia, sua consorte, e revelou seu unigênito, o filho andrógino. Seu nome masculino é designado 'Primeiro Gerador Filho de Deus; seu nome feminino, 'Primeira Geradora Sophia, Mãe do Universo.' Alguns a chamam 'Amor'. Porém, o Unigênito é chamado 'Cristo'. Como ele tem autoridade de seu pai, ele criou uma multidão infindável de anjos como comitiva do Espírito e da Luz." </w:t>
      </w:r>
    </w:p>
    <w:p>
      <w:pPr>
        <w:pStyle w:val="Normal"/>
        <w:rPr>
          <w:rFonts w:ascii="Verdana; Arial" w:hAnsi="Verdana; Arial" w:cs="Verdana; Arial"/>
          <w:sz w:val="18"/>
        </w:rPr>
      </w:pPr>
      <w:r>
        <w:rPr>
          <w:rFonts w:cs="Verdana; Arial" w:ascii="Verdana; Arial" w:hAnsi="Verdana; Arial"/>
          <w:sz w:val="18"/>
        </w:rPr>
        <w:t xml:space="preserve">Em seguida (outro) (princípio) veio do (Homem) Imortal, que é (chamado) (Gerador) "Auto-aperfeiçoado". (Quando ele recebeu o consentimento) de seu (consorte), (a Grande Sophia, ele) revelou (que o andrógino unigênito), (é chamado) "(Filho) Unigênito (de Deus)." Seu aspecto feminino (é) Sophia (a Primeira)-gerada, (Mãe do Universo)", que alguns chamam "Amor". Ora, o Unigênito, como ele deriva (sua) autoridade de seu (pai), Ele criou anjos, infindáveis miríades, como comitiva. Toda esta multidão de anjos é chamada "Assembléia dos Divinos, as Luzes Sem Sombra". Quando estes se cumprimentam, seus abraços tornam-se anjos como eles. </w:t>
      </w:r>
    </w:p>
    <w:p>
      <w:pPr>
        <w:pStyle w:val="Normal"/>
        <w:rPr>
          <w:rFonts w:ascii="Verdana; Arial" w:hAnsi="Verdana; Arial" w:cs="Verdana; Arial"/>
          <w:sz w:val="18"/>
        </w:rPr>
      </w:pPr>
      <w:r>
        <w:rPr>
          <w:rFonts w:cs="Verdana; Arial" w:ascii="Verdana; Arial" w:hAnsi="Verdana; Arial"/>
          <w:sz w:val="18"/>
        </w:rPr>
        <w:t xml:space="preserve">Seus discípulos disseram a ele: "Senhor, revela-nos a respeito daquele chamado 'Homem' para que nós também possamos conhecer exatamente a sua glória." </w:t>
      </w:r>
    </w:p>
    <w:p>
      <w:pPr>
        <w:pStyle w:val="Normal"/>
        <w:rPr>
          <w:rFonts w:ascii="Verdana; Arial" w:hAnsi="Verdana; Arial" w:cs="Verdana; Arial"/>
          <w:sz w:val="18"/>
        </w:rPr>
      </w:pPr>
      <w:r>
        <w:rPr>
          <w:rFonts w:cs="Verdana; Arial" w:ascii="Verdana; Arial" w:hAnsi="Verdana; Arial"/>
          <w:sz w:val="18"/>
        </w:rPr>
        <w:t xml:space="preserve">O Salvador perfeito disse: "Quem tem ouvidos para ouvir, que ouça. O Primeiro Pai Gerador é chamado 'Adão, Olho da Luz,' porque ele veio da Luz brilhante, (e) seus anjos sagrados, que são inefáveis (e) sem sombras, sempre se regozijam com júbilo em suas reflexões, que eles receberam de seu Pai. Todo o reino do Filho do Homem, que é chamado 'Filho de Deus,' está cheio de alegria inefável e sem sombra, um imutável júbilo, (com eles) se regozijando a propósito de sua glória imperecível, que nunca foi ouvida até agora, nem foi revelada nos eons que vieram depois com seus mundos. Eu vim do Auto-Gerado e da Primeira Luz Infinita para que eu possa revelar tudo a vocês." </w:t>
      </w:r>
    </w:p>
    <w:p>
      <w:pPr>
        <w:pStyle w:val="Normal"/>
        <w:rPr>
          <w:rFonts w:ascii="Verdana; Arial" w:hAnsi="Verdana; Arial" w:cs="Verdana; Arial"/>
          <w:sz w:val="18"/>
        </w:rPr>
      </w:pPr>
      <w:r>
        <w:rPr>
          <w:rFonts w:cs="Verdana; Arial" w:ascii="Verdana; Arial" w:hAnsi="Verdana; Arial"/>
          <w:sz w:val="18"/>
        </w:rPr>
        <w:t xml:space="preserve">Mais uma vez seus discípulos disseram: "Diga-nos claramente como (aconteceu) que eles desceram das invisibilidades, do (reino) imortal para o mundo que morre?" </w:t>
      </w:r>
    </w:p>
    <w:p>
      <w:pPr>
        <w:pStyle w:val="Normal"/>
        <w:rPr>
          <w:rFonts w:ascii="Verdana; Arial" w:hAnsi="Verdana; Arial" w:cs="Verdana; Arial"/>
          <w:sz w:val="18"/>
        </w:rPr>
      </w:pPr>
      <w:r>
        <w:rPr>
          <w:rFonts w:cs="Verdana; Arial" w:ascii="Verdana; Arial" w:hAnsi="Verdana; Arial"/>
          <w:sz w:val="18"/>
        </w:rPr>
        <w:t xml:space="preserve">O Salvador perfeito disse: "O Filho do Homem consentiu com Sophia, sua consorte, e revelou uma grande luz andrógina. Seu nome masculino é designado como 'Salvador, Gerador de Todas as Coisas.' Seu nome feminino é designado como "Sophia a Geradora de Tudo.' Alguns chamam-na de 'Pistis'. </w:t>
      </w:r>
    </w:p>
    <w:p>
      <w:pPr>
        <w:pStyle w:val="Normal"/>
        <w:rPr>
          <w:rFonts w:ascii="Verdana; Arial" w:hAnsi="Verdana; Arial" w:cs="Verdana; Arial"/>
          <w:sz w:val="18"/>
        </w:rPr>
      </w:pPr>
      <w:r>
        <w:rPr>
          <w:rFonts w:cs="Verdana; Arial" w:ascii="Verdana; Arial" w:hAnsi="Verdana; Arial"/>
          <w:sz w:val="18"/>
        </w:rPr>
        <w:t xml:space="preserve">Então o Salvador consentiu com sua consorte, Pistis Sophia, e revelou seis seres espirituais andróginos que são do tipo daqueles que os precederam. Seus nomes masculinos são estes: primeiro, "Não-gerado"; segundo, "Auto-Gerado"; terceiro, "Gerador"; quarto, "Primeiro Gerador"; quinto, "Gerador de Tudo"; sexto, "Arqui-Gerador". Os nomes femininos também são estes: primeiro, "Sophia Totalmente Sábia"; segundo, "Sophia Mãe de Tudo"; terceiro, "Sophia Geradora de Tudo"; quarto, "Sophia, a Primeira Geradora"; quinto, "Sophia Amor"; sexto, "Pistis Sophia". </w:t>
      </w:r>
    </w:p>
    <w:p>
      <w:pPr>
        <w:pStyle w:val="Normal"/>
        <w:rPr>
          <w:rFonts w:ascii="Verdana; Arial" w:hAnsi="Verdana; Arial" w:cs="Verdana; Arial"/>
          <w:sz w:val="18"/>
        </w:rPr>
      </w:pPr>
      <w:r>
        <w:rPr>
          <w:rFonts w:cs="Verdana; Arial" w:ascii="Verdana; Arial" w:hAnsi="Verdana; Arial"/>
          <w:sz w:val="18"/>
        </w:rPr>
        <w:t xml:space="preserve">(A partir) do consentimento daqueles que acabei de mencionar, apareceram pensamentos nos eons que existem. Dos pensamentos, reflexões; das reflexões, considerações; das considerações, racionalizações; das racionalizações, vontades; das vontades, palavras. </w:t>
      </w:r>
    </w:p>
    <w:p>
      <w:pPr>
        <w:pStyle w:val="Normal"/>
        <w:rPr>
          <w:rFonts w:ascii="Verdana; Arial" w:hAnsi="Verdana; Arial" w:cs="Verdana; Arial"/>
          <w:sz w:val="18"/>
        </w:rPr>
      </w:pPr>
      <w:r>
        <w:rPr>
          <w:rFonts w:cs="Verdana; Arial" w:ascii="Verdana; Arial" w:hAnsi="Verdana; Arial"/>
          <w:sz w:val="18"/>
        </w:rPr>
        <w:t xml:space="preserve">Então os doze poderes que acabo de discutir, consentiram uns com os outros. (Seis) machos (de cada um) (e) (seis) fêmeas (de cada uma) foram reveladas, de tal forma que existem setenta e dois poderes. Cada um dos setenta e dois revelou cinco (poderes) espirituais que (juntos) são os trezentos e sessenta poderes. A união de todos eles é a vontade. </w:t>
      </w:r>
    </w:p>
    <w:p>
      <w:pPr>
        <w:pStyle w:val="Normal"/>
        <w:rPr>
          <w:rFonts w:ascii="Verdana; Arial" w:hAnsi="Verdana; Arial" w:cs="Verdana; Arial"/>
          <w:sz w:val="18"/>
        </w:rPr>
      </w:pPr>
      <w:r>
        <w:rPr>
          <w:rFonts w:cs="Verdana; Arial" w:ascii="Verdana; Arial" w:hAnsi="Verdana; Arial"/>
          <w:sz w:val="18"/>
        </w:rPr>
        <w:t xml:space="preserve">Portanto, nosso eon surgiu como a espécie de Homem Imortal. O tempo surgiu como a classe de Primeiro Gerador, seu filho. (O ano) surgiu como o exemplo de (Salvador. Os) doze meses surgiram como o símbolo dos doze poderes. Os trezentos e sessenta dias do ano surgiram como a classe dos trezentos e sessenta poderes que apareceram do Salvador. Suas horas e momentos surgiram como os tipos de anjos que deles vieram (os trezentos e sessenta poderes) (e) que são inumeráveis. </w:t>
      </w:r>
    </w:p>
    <w:p>
      <w:pPr>
        <w:pStyle w:val="Normal"/>
        <w:rPr>
          <w:rFonts w:ascii="Verdana; Arial" w:hAnsi="Verdana; Arial" w:cs="Verdana; Arial"/>
          <w:sz w:val="18"/>
        </w:rPr>
      </w:pPr>
      <w:r>
        <w:rPr>
          <w:rFonts w:cs="Verdana; Arial" w:ascii="Verdana; Arial" w:hAnsi="Verdana; Arial"/>
          <w:sz w:val="18"/>
        </w:rPr>
        <w:t xml:space="preserve">Todos os que vieram ao mundo, como uma gota da Luz, são enviados por ele ao mundo do Todo-Poderoso, para que possam ser protegidos por ele. E o vínculo de seu esquecimento o atou à vontade de Sophia, para que a matéria pudesse ser (revelada) por meio dele a todo o mundo em pobreza com relação à sua arrogância e cegueira (do Todo-Poderoso) e a ignorância com que foi designado. </w:t>
      </w:r>
    </w:p>
    <w:p>
      <w:pPr>
        <w:pStyle w:val="Normal"/>
        <w:rPr>
          <w:rFonts w:ascii="Verdana; Arial" w:hAnsi="Verdana; Arial" w:cs="Verdana; Arial"/>
          <w:sz w:val="18"/>
        </w:rPr>
      </w:pPr>
      <w:r>
        <w:rPr>
          <w:rFonts w:cs="Verdana; Arial" w:ascii="Verdana; Arial" w:hAnsi="Verdana; Arial"/>
          <w:sz w:val="18"/>
        </w:rPr>
        <w:t xml:space="preserve">Porém eu vim das localidades acima, pela vontade da grande Luz, que escapou daquele vínculo. Eu interrompi o trabalho dos ladrões. Despertei aquela gota que foi enviada de Sophia, para que ela possa dar muitos frutos por meu intermédio e ser aperfeiçoada e não mais ser defeituosa. E para que possa (se juntar) por meu intermédio, o Grande Salvador, para que sua glória possa ser revelada e que assim Sophia possa ser justificada também com relação àquele defeito, para que seus filhos não se tornem outra vez defeituosos, mas que possam alcançar a honra e a glória, subir a seu Pai e conhecer as palavras da Luz masculina. </w:t>
      </w:r>
    </w:p>
    <w:p>
      <w:pPr>
        <w:pStyle w:val="Normal"/>
        <w:rPr>
          <w:rFonts w:ascii="Verdana; Arial" w:hAnsi="Verdana; Arial" w:cs="Verdana; Arial"/>
          <w:sz w:val="18"/>
        </w:rPr>
      </w:pPr>
      <w:r>
        <w:rPr>
          <w:rFonts w:cs="Verdana; Arial" w:ascii="Verdana; Arial" w:hAnsi="Verdana; Arial"/>
          <w:sz w:val="18"/>
        </w:rPr>
        <w:t xml:space="preserve">E vocês foram enviados pelo Filho, que foi enviado para que vocês pudessem receber a Luz e se removerem do esquecimento das autoridades, e para que isto não possa mais ocorrer por sua causa, ou seja, o relacionamento impuro que vem do fogo terrível que se origina de sua parte carnal. Pise sobre a sua intenção maliciosa. </w:t>
      </w:r>
    </w:p>
    <w:p>
      <w:pPr>
        <w:pStyle w:val="Normal"/>
        <w:rPr>
          <w:rFonts w:ascii="Verdana; Arial" w:hAnsi="Verdana; Arial" w:cs="Verdana; Arial"/>
          <w:sz w:val="18"/>
        </w:rPr>
      </w:pPr>
      <w:r>
        <w:rPr>
          <w:rFonts w:cs="Verdana; Arial" w:ascii="Verdana; Arial" w:hAnsi="Verdana; Arial"/>
          <w:sz w:val="18"/>
        </w:rPr>
        <w:t xml:space="preserve">Então Tomas disse a (ele): "Senhor Salvador, quantos são os eons que ultrapassam os céus?" </w:t>
      </w:r>
    </w:p>
    <w:p>
      <w:pPr>
        <w:pStyle w:val="Normal"/>
        <w:rPr>
          <w:rFonts w:ascii="Verdana; Arial" w:hAnsi="Verdana; Arial" w:cs="Verdana; Arial"/>
          <w:sz w:val="18"/>
        </w:rPr>
      </w:pPr>
      <w:r>
        <w:rPr>
          <w:rFonts w:cs="Verdana; Arial" w:ascii="Verdana; Arial" w:hAnsi="Verdana; Arial"/>
          <w:sz w:val="18"/>
        </w:rPr>
        <w:t xml:space="preserve">O Salvador perfeito disse: "Louvo vocês porque perguntam a respeito dos grandes eons, pois suas raízes estão nos infinitos. Ora, quando aqueles sobre os quais eu discuti anteriormente foram revelados, ele (ofereceu) </w:t>
      </w:r>
    </w:p>
    <w:p>
      <w:pPr>
        <w:pStyle w:val="Normal"/>
        <w:rPr>
          <w:rFonts w:ascii="Verdana; Arial" w:hAnsi="Verdana; Arial" w:cs="Verdana; Arial"/>
          <w:sz w:val="18"/>
        </w:rPr>
      </w:pPr>
      <w:r>
        <w:rPr>
          <w:rFonts w:cs="Verdana; Arial" w:ascii="Verdana; Arial" w:hAnsi="Verdana; Arial"/>
          <w:sz w:val="18"/>
        </w:rPr>
        <w:t xml:space="preserve">(As páginas 109 e 110 estão faltando. Elas foram substituidas neste texto com a seção correspondente do Código Gnóstico de Berlim (nº 8502), cujo início é um pouco diferente da frase parcial final de III 108.) </w:t>
      </w:r>
    </w:p>
    <w:p>
      <w:pPr>
        <w:pStyle w:val="Normal"/>
        <w:rPr>
          <w:rFonts w:ascii="Verdana; Arial" w:hAnsi="Verdana; Arial" w:cs="Verdana; Arial"/>
          <w:sz w:val="18"/>
        </w:rPr>
      </w:pPr>
      <w:r>
        <w:rPr>
          <w:rFonts w:cs="Verdana; Arial" w:ascii="Verdana; Arial" w:hAnsi="Verdana; Arial"/>
          <w:sz w:val="18"/>
        </w:rPr>
        <w:t xml:space="preserve">Ora, quando aqueles sobre os quais eu discuti anteriormente foram revelados, o Pai Auto-Gerado muito em breve criou doze eons como comitiva para os doze anjos. </w:t>
      </w:r>
    </w:p>
    <w:p>
      <w:pPr>
        <w:pStyle w:val="Normal"/>
        <w:rPr>
          <w:rFonts w:ascii="Verdana; Arial" w:hAnsi="Verdana; Arial" w:cs="Verdana; Arial"/>
          <w:sz w:val="18"/>
        </w:rPr>
      </w:pPr>
      <w:r>
        <w:rPr>
          <w:rFonts w:cs="Verdana; Arial" w:ascii="Verdana; Arial" w:hAnsi="Verdana; Arial"/>
          <w:sz w:val="18"/>
        </w:rPr>
        <w:t xml:space="preserve">E em cada eon haviam seis (céus), e assim haviam setenta e dois céus dos setenta e dois poderes que surgiram dele. E em cada um dos céus haviam cinco firmamentos, portanto existem (ao todo) trezentos e sessenta (firmamentos) dos trezentos e sessenta poderes que surgiram deles. </w:t>
      </w:r>
    </w:p>
    <w:p>
      <w:pPr>
        <w:pStyle w:val="Normal"/>
        <w:rPr>
          <w:rFonts w:ascii="Verdana; Arial" w:hAnsi="Verdana; Arial" w:cs="Verdana; Arial"/>
          <w:sz w:val="18"/>
        </w:rPr>
      </w:pPr>
      <w:r>
        <w:rPr>
          <w:rFonts w:cs="Verdana; Arial" w:ascii="Verdana; Arial" w:hAnsi="Verdana; Arial"/>
          <w:sz w:val="18"/>
        </w:rPr>
        <w:t xml:space="preserve">Quando os firmamentos estavam completos, foram chamados "Os Trezentos e Sessenta Céus", de acordo com o nome dos céus que estavam diante deles. E todos estes eram perfeitos e bons. E desta forma o defeito da feminilidade apareceu. </w:t>
      </w:r>
    </w:p>
    <w:p>
      <w:pPr>
        <w:pStyle w:val="Normal"/>
        <w:rPr>
          <w:rFonts w:ascii="Verdana; Arial" w:hAnsi="Verdana; Arial" w:cs="Verdana; Arial"/>
          <w:sz w:val="18"/>
        </w:rPr>
      </w:pPr>
      <w:r>
        <w:rPr>
          <w:rFonts w:cs="Verdana; Arial" w:ascii="Verdana; Arial" w:hAnsi="Verdana; Arial"/>
          <w:sz w:val="18"/>
        </w:rPr>
        <w:t xml:space="preserve">E (Tomas) disse a ele: "Quantos são os eons dos imortais, começando das infinidades?" </w:t>
      </w:r>
    </w:p>
    <w:p>
      <w:pPr>
        <w:pStyle w:val="Normal"/>
        <w:rPr>
          <w:rFonts w:ascii="Verdana; Arial" w:hAnsi="Verdana; Arial" w:cs="Verdana; Arial"/>
          <w:sz w:val="18"/>
        </w:rPr>
      </w:pPr>
      <w:r>
        <w:rPr>
          <w:rFonts w:cs="Verdana; Arial" w:ascii="Verdana; Arial" w:hAnsi="Verdana; Arial"/>
          <w:sz w:val="18"/>
        </w:rPr>
        <w:t xml:space="preserve">O Salvador perfeito disse: "Quem tem ouvidos para ouvir, que ouça. O primeiro eon é o do Filho do Homem, que é chamado de 'Primeiro Gerador', que é chamado 'Salvador', que apareceu. O segundo eon (é) o do Homem, que é chamado 'Adão, Olho da Luz'. O terceiro é o do filho do Filho do Homem, que é chamado de 'Salvador'. </w:t>
      </w:r>
    </w:p>
    <w:p>
      <w:pPr>
        <w:pStyle w:val="Normal"/>
        <w:rPr>
          <w:rFonts w:ascii="Verdana; Arial" w:hAnsi="Verdana; Arial" w:cs="Verdana; Arial"/>
          <w:sz w:val="18"/>
        </w:rPr>
      </w:pPr>
      <w:r>
        <w:rPr>
          <w:rFonts w:cs="Verdana; Arial" w:ascii="Verdana; Arial" w:hAnsi="Verdana; Arial"/>
          <w:sz w:val="18"/>
        </w:rPr>
        <w:t xml:space="preserve">Aquilo que abraça estes é o eon sobre o qual não há reino, (o eon) do Deus Infinito Eterno, o Auto-Gerado eon dos eons que estão nele, (os eons) dos imortais, que eu descrevi anteriormente, (os eons) acima do Sétimo, que apareceu de Sophia, que é o primeiro eon. </w:t>
      </w:r>
    </w:p>
    <w:p>
      <w:pPr>
        <w:pStyle w:val="Normal"/>
        <w:rPr>
          <w:rFonts w:ascii="Verdana; Arial" w:hAnsi="Verdana; Arial" w:cs="Verdana; Arial"/>
          <w:sz w:val="18"/>
        </w:rPr>
      </w:pPr>
      <w:r>
        <w:rPr>
          <w:rFonts w:cs="Verdana; Arial" w:ascii="Verdana; Arial" w:hAnsi="Verdana; Arial"/>
          <w:sz w:val="18"/>
        </w:rPr>
        <w:t xml:space="preserve">Ora, o Homem Imortal revelou eons, poderes e reinos, e deu autoridade a todos que aparecem nele para que possam exercitar seus desejos até as últimas coisas que estão acima do caos. Pois estes consentiram uns com os outros e revelaram toda a magnificência, até mesmo do espírito, luzes numerosas que são gloriosas e sem número. Estas foram chamadas no princípio, isto é, o primeiro eon, (o) segundo e (o terceiro). O primeiro (é) chamado Unidade e Descanso.' Cada um tem seu (próprio) nome. O (terceiro) eon foi designado 'Assembléia' devido ao grande número que apareceu: como um, uma multidão se revelou. </w:t>
      </w:r>
    </w:p>
    <w:p>
      <w:pPr>
        <w:pStyle w:val="Normal"/>
        <w:rPr>
          <w:rFonts w:ascii="Verdana; Arial" w:hAnsi="Verdana; Arial" w:cs="Verdana; Arial"/>
          <w:sz w:val="18"/>
        </w:rPr>
      </w:pPr>
      <w:r>
        <w:rPr>
          <w:rFonts w:cs="Verdana; Arial" w:ascii="Verdana; Arial" w:hAnsi="Verdana; Arial"/>
          <w:sz w:val="18"/>
        </w:rPr>
        <w:t xml:space="preserve">Ora, como as multidões se reúnem e chegam a unidade, (BG 111, 2-5 acrescenta aqui: portanto, (eles) são chamados 'Assembléia', devido àquela Assembléia que ultrapassa o céu) chamamos a elas de 'Assembléia' do Oitavo.' Apareceu como andrógina e foi chamada parcialmente como macho e parcialmente como fêmea. O macho é chamado 'Assembléia', enquanto que a fêmea é chamada 'Vida', para que possa ser demonstrado que de uma fêmea veio a vida para todos os eons. E cada nome foi recebido, começando do princípio. </w:t>
      </w:r>
    </w:p>
    <w:p>
      <w:pPr>
        <w:pStyle w:val="Normal"/>
        <w:rPr>
          <w:rFonts w:ascii="Verdana; Arial" w:hAnsi="Verdana; Arial" w:cs="Verdana; Arial"/>
          <w:sz w:val="18"/>
        </w:rPr>
      </w:pPr>
      <w:r>
        <w:rPr>
          <w:rFonts w:cs="Verdana; Arial" w:ascii="Verdana; Arial" w:hAnsi="Verdana; Arial"/>
          <w:sz w:val="18"/>
        </w:rPr>
        <w:t xml:space="preserve">"Pois desta concordância com seu pensamento, em breve apareceram os poderes que eram chamados 'deuses'. E (os) deuses dos deuses, por sua sabedoria revelaram deuses. (E os deuses) por sua sabedoria revelaram senhores. E os senhores dos senhores, por seu pensamento revelaram senhores. E os senhores, por seu poder revelaram arcanjos. Os arcanjos, por suas palavras revelaram anjos; destes, apareceram semelhanças com estrutura, forma e nome para todos os eons e seus mundos. </w:t>
      </w:r>
    </w:p>
    <w:p>
      <w:pPr>
        <w:pStyle w:val="Normal"/>
        <w:rPr>
          <w:rFonts w:ascii="Verdana; Arial" w:hAnsi="Verdana; Arial" w:cs="Verdana; Arial"/>
          <w:sz w:val="18"/>
        </w:rPr>
      </w:pPr>
      <w:r>
        <w:rPr>
          <w:rFonts w:cs="Verdana; Arial" w:ascii="Verdana; Arial" w:hAnsi="Verdana; Arial"/>
          <w:sz w:val="18"/>
        </w:rPr>
        <w:t xml:space="preserve">"E os imortais, que acabo de descrever, todos eles têm autoridade do Homem Imortal, 'que é chamado 'Silêncio', porque ao refletir sem falar toda sua majestade foi aperfeiçoada.' Pois desde o momento que os imperecíveis tiveram autoridade, cada qual criou um grande reino no Oitavo bem como tronos, templos (e) firmamentos para sua própria majestade. Pois todos estes surgiram pela vontade da Mãe do Universo. </w:t>
      </w:r>
    </w:p>
    <w:p>
      <w:pPr>
        <w:pStyle w:val="Normal"/>
        <w:rPr>
          <w:rFonts w:ascii="Verdana; Arial" w:hAnsi="Verdana; Arial" w:cs="Verdana; Arial"/>
          <w:sz w:val="18"/>
        </w:rPr>
      </w:pPr>
      <w:r>
        <w:rPr>
          <w:rFonts w:cs="Verdana; Arial" w:ascii="Verdana; Arial" w:hAnsi="Verdana; Arial"/>
          <w:sz w:val="18"/>
        </w:rPr>
        <w:t xml:space="preserve">Então os Santos Apóstolos disseram a ele: "Senhor, Salvador, fale-nos a respeito daqueles que estão nos eons, pois é necessário que perguntemos a respeito deles." O Salvador perfeito disse: "Se vocês perguntarem a respeito de qualquer coisa, Eu lhes direi. Eles criaram hostes de anjos, números infindáveis para seu acompanhamento e sua glória. Eles criaram espíritos virgens, as luzes inefáveis e imutáveis. Pois elas não têm nenhuma doença nem fraqueza, mas simplesmente vontade. (BG 115,14 acrescenta aqui: E elas apareceram num instante.) </w:t>
      </w:r>
    </w:p>
    <w:p>
      <w:pPr>
        <w:pStyle w:val="Normal"/>
        <w:rPr>
          <w:rFonts w:ascii="Verdana; Arial" w:hAnsi="Verdana; Arial" w:cs="Verdana; Arial"/>
          <w:sz w:val="18"/>
        </w:rPr>
      </w:pPr>
      <w:r>
        <w:rPr>
          <w:rFonts w:cs="Verdana; Arial" w:ascii="Verdana; Arial" w:hAnsi="Verdana; Arial"/>
          <w:sz w:val="18"/>
        </w:rPr>
        <w:t xml:space="preserve">"Desta forma os eons foram completados rapidamente com os céus e os firmamentos na glória do Homem Imortal e de Sophia, sua consorte: (que são) a área da qual cada eon, o mundo e aqueles que vieram após, tiraram (seu) modelo para sua criação de semelhança nos céus do caos e de seus mundos. E todas as naturezas, começando da revelação do caos, estão na Luz que brilha sem sombra, no contentamento que não pode ser descrito e no júbilo impronunciável. Eles se deleitam para sempre em virtude de sua glória imutável e do descanso imensurável, que não pode ser descrito, entre todos os eons que apareceram depois e todos seus poderes. Ora, tudo o que acabo de dizer a vocês, disse para que vocês possam brilhar mais do que eles na Luz." </w:t>
      </w:r>
    </w:p>
    <w:p>
      <w:pPr>
        <w:pStyle w:val="Normal"/>
        <w:rPr>
          <w:rFonts w:ascii="Verdana; Arial" w:hAnsi="Verdana; Arial" w:cs="Verdana; Arial"/>
          <w:sz w:val="18"/>
        </w:rPr>
      </w:pPr>
      <w:r>
        <w:rPr>
          <w:rFonts w:cs="Verdana; Arial" w:ascii="Verdana; Arial" w:hAnsi="Verdana; Arial"/>
          <w:sz w:val="18"/>
        </w:rPr>
        <w:t xml:space="preserve">Mas isto é suficiente. Tudo o que acabo de dizer a vocês, disse de uma forma que vocês possam aceitar, até que aquele que não precisa ser ensinado apareça entre vocês. Ele falará todas estas coisas a vocês com alegria e no conhecimento puro. </w:t>
      </w:r>
    </w:p>
    <w:p>
      <w:pPr>
        <w:pStyle w:val="Normal"/>
        <w:rPr>
          <w:rFonts w:ascii="Verdana; Arial" w:hAnsi="Verdana; Arial" w:cs="Verdana; Arial"/>
          <w:sz w:val="18"/>
        </w:rPr>
      </w:pPr>
      <w:r>
        <w:rPr>
          <w:rFonts w:cs="Verdana; Arial" w:ascii="Verdana; Arial" w:hAnsi="Verdana; Arial"/>
          <w:sz w:val="18"/>
        </w:rPr>
        <w:t xml:space="preserve">Maria disse a ele: "Santo Senhor, de onde vieram seus discípulos, para onde vão e (o que) eles deveriam fazer aqui?" </w:t>
      </w:r>
    </w:p>
    <w:p>
      <w:pPr>
        <w:pStyle w:val="Normal"/>
        <w:rPr>
          <w:rFonts w:ascii="Verdana; Arial" w:hAnsi="Verdana; Arial" w:cs="Verdana; Arial"/>
          <w:sz w:val="18"/>
        </w:rPr>
      </w:pPr>
      <w:r>
        <w:rPr>
          <w:rFonts w:cs="Verdana; Arial" w:ascii="Verdana; Arial" w:hAnsi="Verdana; Arial"/>
          <w:sz w:val="18"/>
        </w:rPr>
        <w:t xml:space="preserve">O Salvador perfeito disse a eles: "Quero que vocês saibam que Sophia, a Mãe do Universo e o consorte, desejou por si só trazer todos estes à existência sem seu (consorte) macho. Mas, pela vontade do Pai do Universo, para que sua bondade inimaginável possa ser revelada, ele criou aquela cortina entre os imortais e aqueles que vieram depois, para que a consequência pudesse acompanhar </w:t>
      </w:r>
    </w:p>
    <w:p>
      <w:pPr>
        <w:pStyle w:val="Normal"/>
        <w:rPr>
          <w:rFonts w:ascii="Verdana; Arial" w:hAnsi="Verdana; Arial" w:cs="Verdana; Arial"/>
          <w:sz w:val="18"/>
        </w:rPr>
      </w:pPr>
      <w:r>
        <w:rPr>
          <w:rFonts w:cs="Verdana; Arial" w:ascii="Verdana; Arial" w:hAnsi="Verdana; Arial"/>
          <w:sz w:val="18"/>
        </w:rPr>
        <w:t xml:space="preserve">(As páginas 115 e 116 estão faltando. Elas foram substituidas aqui pela seção correspondente do Código Gnóstico de Berlim , nº 8502.) </w:t>
      </w:r>
    </w:p>
    <w:p>
      <w:pPr>
        <w:pStyle w:val="Normal"/>
        <w:rPr>
          <w:rFonts w:ascii="Verdana; Arial" w:hAnsi="Verdana; Arial" w:cs="Verdana; Arial"/>
          <w:sz w:val="18"/>
        </w:rPr>
      </w:pPr>
      <w:r>
        <w:rPr>
          <w:rFonts w:cs="Verdana; Arial" w:ascii="Verdana; Arial" w:hAnsi="Verdana; Arial"/>
          <w:sz w:val="18"/>
        </w:rPr>
        <w:t xml:space="preserve">cada eon e o caos, e assim o defeito da fêmea pudesse (aparecer), e o Erro viesse a lutar com ela. E esta tornou-se a cortina do espírito. </w:t>
      </w:r>
    </w:p>
    <w:p>
      <w:pPr>
        <w:pStyle w:val="Normal"/>
        <w:rPr>
          <w:rFonts w:ascii="Verdana; Arial" w:hAnsi="Verdana; Arial" w:cs="Verdana; Arial"/>
          <w:sz w:val="18"/>
        </w:rPr>
      </w:pPr>
      <w:r>
        <w:rPr>
          <w:rFonts w:cs="Verdana; Arial" w:ascii="Verdana; Arial" w:hAnsi="Verdana; Arial"/>
          <w:sz w:val="18"/>
        </w:rPr>
        <w:t xml:space="preserve">Dos eons acima das emanações da Luz, como já disse, uma gota da Luz e do Espírito desceram às regiões inferiores do Todo Poderoso no caos, para que suas formas moldadas pudessem aparecer daquela gota, pois isto é um julgamento sobre o Arqui-Gerador, que é chamado Yaldabaoth.' Aquela gota revelou suas formas moldadas por meio do alento (sopro), como uma alma viva. Ela definhou e dormiu na ignorância da alma. Quando ela se tornou quente com o alento (sopro) da Grande Luz do Macho, e tomou pensamento, (então) nomes foram recebidos por todos os que estão no mundo do caos e por todas as coisas que estão nele por meio daquele Ser Imortal, quando o alento soprou dentro dele. </w:t>
      </w:r>
    </w:p>
    <w:p>
      <w:pPr>
        <w:pStyle w:val="Normal"/>
        <w:rPr>
          <w:rFonts w:ascii="Verdana; Arial" w:hAnsi="Verdana; Arial" w:cs="Verdana; Arial"/>
          <w:sz w:val="18"/>
        </w:rPr>
      </w:pPr>
      <w:r>
        <w:rPr>
          <w:rFonts w:cs="Verdana; Arial" w:ascii="Verdana; Arial" w:hAnsi="Verdana; Arial"/>
          <w:sz w:val="18"/>
        </w:rPr>
        <w:t xml:space="preserve">Mas quando isto ocorreu, pela vontade da Mãe Sophia para que o Homem Imortal pudesse ajuntar ali as vestes para um julgamento a respeito dos ladrões (ele) então recebeu com agrado o sopro daquele alento. Mas como ele era semelhante à alma, não foi capaz de tomar aquele poder para si mesmo até que o número do caos estivesse completo, (isto é,) quando o tempo determinado pelo grande anjo estiver completo. </w:t>
      </w:r>
    </w:p>
    <w:p>
      <w:pPr>
        <w:pStyle w:val="Normal"/>
        <w:rPr>
          <w:rFonts w:ascii="Verdana; Arial" w:hAnsi="Verdana; Arial" w:cs="Verdana; Arial"/>
          <w:sz w:val="18"/>
        </w:rPr>
      </w:pPr>
      <w:r>
        <w:rPr>
          <w:rFonts w:cs="Verdana; Arial" w:ascii="Verdana; Arial" w:hAnsi="Verdana; Arial"/>
          <w:sz w:val="18"/>
        </w:rPr>
        <w:t xml:space="preserve">Ora, lhes ensinei a respeito do Homem Imortal e soltei as amarras dos ladrões dele. Quebrei os portões dos impiedosos na presença deles. Humilhei a intenção maliciosa deles, e eles foram todos envergonhados e se elevaram de sua ignorância. Por causa disto, então, vim aqui para que eles possam ser unidos com aquele Espírito e Alento, aquele ( ..... ) e Alento, e que possam tornar-se de dois um, da mesma forma como do primeiro, para que vocês possam dar muito fruto e subir a Ele Que É desde o Princípio, em alegria e glória inefável, e (honra e) graça do (Pai do Universo). </w:t>
      </w:r>
    </w:p>
    <w:p>
      <w:pPr>
        <w:pStyle w:val="Normal"/>
        <w:rPr>
          <w:rFonts w:ascii="Verdana; Arial" w:hAnsi="Verdana; Arial" w:cs="Verdana; Arial"/>
          <w:sz w:val="18"/>
        </w:rPr>
      </w:pPr>
      <w:r>
        <w:rPr>
          <w:rFonts w:cs="Verdana; Arial" w:ascii="Verdana; Arial" w:hAnsi="Verdana; Arial"/>
          <w:sz w:val="18"/>
        </w:rPr>
        <w:t xml:space="preserve">"Quem conhece, (então), (o Pai em pura) gnosis (partirá) para o Pai (e repousará no) (Pai) Não-Gerado. Mas (quem o conhece) (de forma defeituosa) partirá (para o defeito e para o resto (do Oitavo. Ora,) quem conhece o (Espírito) Imortal de Luz no silêncio, por meio da reflexão e do consentimento na verdade, que me traga sinais do Ser Invisível, e ele se tornará uma luz no Espírito do Silêncio. Quem conhece o Filho do Homem na gnosis e no amor, que me traga um sinal do Filho do Homem, para que ele possa partir para os lugares de moradia com aqueles no Oitavo. </w:t>
      </w:r>
    </w:p>
    <w:p>
      <w:pPr>
        <w:pStyle w:val="Normal"/>
        <w:rPr>
          <w:rFonts w:ascii="Verdana; Arial" w:hAnsi="Verdana; Arial" w:cs="Verdana; Arial"/>
          <w:sz w:val="18"/>
        </w:rPr>
      </w:pPr>
      <w:r>
        <w:rPr>
          <w:rFonts w:cs="Verdana; Arial" w:ascii="Verdana; Arial" w:hAnsi="Verdana; Arial"/>
          <w:sz w:val="18"/>
        </w:rPr>
        <w:t xml:space="preserve">"Vejam, eu revelei a vocês o nome do Ser Perfeito, toda a vontade da Mãe dos Anjos Sagrados, para que a (multidão) masculina possa ser completada aqui, para que (possa aparecer nos eons,) (as infinidades e) aqueles que (surgiram na) insondável (riqueza do Grande Espírito) Invisível, (para que) todos (possam receber de sua bondade), mesmo a riqueza (de seu descanso) que não tem (reino sobre ele). Eu vim (do Primeiro) Que Foi Enviado, para que eu pudesse revelar a vocês Aquele Que É desde o Princípio, por causa da arrogância do Arqui-Gerador e de seus anjos, já que eles que são deuses. E eu vim para removê-los de sua cegueira para que possam dizer a todos a respeito do Deus que está acima do universo. Portanto, pisem sobre seus túmulos, humilhem sua intenção maliciosa, e destruam o seu jugo e assumam o meu. Dei autoridade a vocês sobre todas as coisas como Filhos da Luz, para que vocês possam pisar sobre o poder deles com (seus) pés." </w:t>
      </w:r>
    </w:p>
    <w:p>
      <w:pPr>
        <w:pStyle w:val="Normal"/>
        <w:rPr>
          <w:rFonts w:ascii="Verdana; Arial" w:hAnsi="Verdana; Arial" w:cs="Verdana; Arial"/>
          <w:sz w:val="18"/>
        </w:rPr>
      </w:pPr>
      <w:r>
        <w:rPr>
          <w:rFonts w:cs="Verdana; Arial" w:ascii="Verdana; Arial" w:hAnsi="Verdana; Arial"/>
          <w:sz w:val="18"/>
        </w:rPr>
        <w:t>Estas são as coisas (que o) bem aventurado Salvador (disse), (e ele desapareceu) do meio deles. Então, (todos os discípulos) ficaram numa (grande alegria inefável) no (espírito) daquele dia em diante. (E seus discípulos) começaram a pregar (o) Evangelho de Deus, (o Espírito) eterno imperecível. Amem.</w:t>
      </w:r>
    </w:p>
    <w:p>
      <w:pPr>
        <w:pStyle w:val="Normal"/>
        <w:rPr>
          <w:rFonts w:ascii="Verdana; Arial" w:hAnsi="Verdana; Arial" w:cs="Verdana; Arial"/>
          <w:sz w:val="18"/>
        </w:rPr>
      </w:pPr>
      <w:r>
        <w:rPr>
          <w:rFonts w:cs="Verdana; Arial" w:ascii="Verdana; Arial" w:hAnsi="Verdana; Arial"/>
          <w:sz w:val="18"/>
        </w:rPr>
        <w:t xml:space="preserve">Notas deste Texto </w:t>
      </w:r>
    </w:p>
    <w:p>
      <w:pPr>
        <w:pStyle w:val="Normal"/>
        <w:rPr>
          <w:rFonts w:ascii="Verdana; Arial" w:hAnsi="Verdana; Arial" w:cs="Verdana; Arial"/>
          <w:sz w:val="18"/>
        </w:rPr>
      </w:pPr>
      <w:r>
        <w:rPr>
          <w:rFonts w:cs="Verdana; Arial" w:ascii="Verdana; Arial" w:hAnsi="Verdana; Arial"/>
          <w:sz w:val="18"/>
        </w:rPr>
        <w:t xml:space="preserve">(1) Provável referência a doze que são mais íntimos, mais 'fortes', do núcleo mais interno - incluindo mulheres - e mais outros sete seguidores do círculo não tão íntimo, como um grupo intermediário, incluindo homens. (Voltar) </w:t>
      </w:r>
    </w:p>
    <w:p>
      <w:pPr>
        <w:pStyle w:val="Normal"/>
        <w:rPr>
          <w:rFonts w:ascii="Verdana; Arial" w:hAnsi="Verdana; Arial" w:cs="Verdana; Arial"/>
          <w:sz w:val="18"/>
        </w:rPr>
      </w:pPr>
      <w:r>
        <w:rPr>
          <w:rFonts w:cs="Verdana; Arial" w:ascii="Verdana; Arial" w:hAnsi="Verdana; Arial"/>
          <w:sz w:val="18"/>
        </w:rPr>
        <w:t xml:space="preserve">(2) Poder ser uma referência a um local físico, de encontro, ou a um estado de consciência no qual os discípulos se encontrássem para um aprofundamento nestas temáticas e que lhes tornava possível a presença do Senhor e sua percepção. (Voltar) </w:t>
      </w:r>
    </w:p>
    <w:p>
      <w:pPr>
        <w:pStyle w:val="Normal"/>
        <w:rPr>
          <w:rFonts w:ascii="Verdana; Arial" w:hAnsi="Verdana; Arial" w:cs="Verdana; Arial"/>
          <w:sz w:val="18"/>
        </w:rPr>
      </w:pPr>
      <w:r>
        <w:rPr>
          <w:rFonts w:cs="Verdana; Arial" w:ascii="Verdana; Arial" w:hAnsi="Verdana; Arial"/>
          <w:sz w:val="18"/>
        </w:rPr>
        <w:t xml:space="preserve">(3) Ou 'divina'. (Voltar) </w:t>
      </w:r>
    </w:p>
    <w:p>
      <w:pPr>
        <w:pStyle w:val="Normal"/>
        <w:rPr>
          <w:rFonts w:ascii="Verdana; Arial" w:hAnsi="Verdana; Arial" w:cs="Verdana; Arial"/>
          <w:sz w:val="18"/>
        </w:rPr>
      </w:pPr>
      <w:r>
        <w:rPr>
          <w:rFonts w:cs="Verdana; Arial" w:ascii="Verdana; Arial" w:hAnsi="Verdana; Arial"/>
          <w:sz w:val="18"/>
        </w:rPr>
        <w:t xml:space="preserve">(4) Provavelmente uma alusão às potestades. (Voltar) </w:t>
      </w:r>
    </w:p>
    <w:p>
      <w:pPr>
        <w:pStyle w:val="Normal"/>
        <w:rPr>
          <w:rFonts w:ascii="Verdana; Arial" w:hAnsi="Verdana; Arial" w:cs="Verdana; Arial"/>
          <w:sz w:val="18"/>
        </w:rPr>
      </w:pPr>
      <w:r>
        <w:rPr>
          <w:rFonts w:cs="Verdana; Arial" w:ascii="Verdana; Arial" w:hAnsi="Verdana; Arial"/>
          <w:sz w:val="18"/>
        </w:rPr>
        <w:t xml:space="preserve">(5) No oculto, o nível interno, nos planos mais sutis onde ele se encontrava. Este, provavelmente, não é o primeiro encontro que têm após a morte do Senhor. (Voltar) </w:t>
      </w:r>
    </w:p>
    <w:p>
      <w:pPr>
        <w:pStyle w:val="Normal"/>
        <w:rPr>
          <w:rFonts w:ascii="Verdana; Arial" w:hAnsi="Verdana; Arial" w:cs="Verdana; Arial"/>
          <w:sz w:val="18"/>
        </w:rPr>
      </w:pPr>
      <w:r>
        <w:rPr>
          <w:rFonts w:cs="Verdana; Arial" w:ascii="Verdana; Arial" w:hAnsi="Verdana; Arial"/>
          <w:sz w:val="18"/>
        </w:rPr>
        <w:t xml:space="preserve">(6) No sentido de lhe dar sustento, geração, de mantê-la. (Voltar) </w:t>
      </w:r>
    </w:p>
    <w:p>
      <w:pPr>
        <w:pStyle w:val="Normal"/>
        <w:rPr>
          <w:rFonts w:ascii="Verdana; Arial" w:hAnsi="Verdana; Arial" w:cs="Verdana; Arial"/>
          <w:sz w:val="18"/>
        </w:rPr>
      </w:pPr>
      <w:r>
        <w:rPr>
          <w:rFonts w:cs="Verdana; Arial" w:ascii="Verdana; Arial" w:hAnsi="Verdana; Arial"/>
          <w:sz w:val="18"/>
        </w:rPr>
        <w:t xml:space="preserve">(7) Referência ao estado de consciência elevado específico em que eram ministradas as instruções mais reservadas. (Voltar) </w:t>
      </w:r>
    </w:p>
    <w:p>
      <w:pPr>
        <w:pStyle w:val="Normal"/>
        <w:rPr>
          <w:rFonts w:ascii="Verdana; Arial" w:hAnsi="Verdana; Arial" w:cs="Verdana; Arial"/>
          <w:sz w:val="18"/>
        </w:rPr>
      </w:pPr>
      <w:r>
        <w:rPr>
          <w:rFonts w:cs="Verdana; Arial" w:ascii="Verdana; Arial" w:hAnsi="Verdana; Arial"/>
          <w:sz w:val="18"/>
        </w:rPr>
        <w:t xml:space="preserve">(8) Como o universo passa do Caos à ordem. (Voltar) </w:t>
      </w:r>
    </w:p>
    <w:p>
      <w:pPr>
        <w:pStyle w:val="Normal"/>
        <w:rPr>
          <w:rFonts w:ascii="Verdana; Arial" w:hAnsi="Verdana; Arial" w:cs="Verdana; Arial"/>
          <w:sz w:val="18"/>
        </w:rPr>
      </w:pPr>
      <w:r>
        <w:rPr>
          <w:rFonts w:cs="Verdana; Arial" w:ascii="Verdana; Arial" w:hAnsi="Verdana; Arial"/>
          <w:sz w:val="18"/>
        </w:rPr>
        <w:t xml:space="preserve">(9) Ele tem esta capacidade, este poder. (Voltar) </w:t>
      </w:r>
    </w:p>
    <w:p>
      <w:pPr>
        <w:pStyle w:val="Normal"/>
        <w:rPr>
          <w:rFonts w:ascii="Verdana; Arial" w:hAnsi="Verdana; Arial" w:cs="Verdana; Arial"/>
          <w:sz w:val="18"/>
        </w:rPr>
      </w:pPr>
      <w:r>
        <w:rPr>
          <w:rFonts w:cs="Verdana; Arial" w:ascii="Verdana; Arial" w:hAnsi="Verdana; Arial"/>
          <w:sz w:val="18"/>
        </w:rPr>
        <w:t xml:space="preserve">(10) Outra tradução: 'pela (semeadura ou) disseminação do atrito impuro'. Pode referir-se à geração carnal em oposição à regeneração espiritual, ou à contaminação pelo contato (atrito) com as idéias impuras. (Voltar) </w:t>
      </w:r>
    </w:p>
    <w:p>
      <w:pPr>
        <w:pStyle w:val="Normal"/>
        <w:rPr>
          <w:rFonts w:ascii="Verdana; Arial" w:hAnsi="Verdana; Arial" w:cs="Verdana; Arial"/>
          <w:sz w:val="18"/>
        </w:rPr>
      </w:pPr>
      <w:r>
        <w:rPr>
          <w:rFonts w:cs="Verdana; Arial" w:ascii="Verdana; Arial" w:hAnsi="Verdana; Arial"/>
          <w:sz w:val="18"/>
        </w:rPr>
        <w:t xml:space="preserve">(11) No Eugnosto a frase termina aqui com 'exceto só ele'. (Voltar) </w:t>
      </w:r>
    </w:p>
    <w:p>
      <w:pPr>
        <w:pStyle w:val="Normal"/>
        <w:rPr>
          <w:rFonts w:ascii="Verdana; Arial" w:hAnsi="Verdana; Arial" w:cs="Verdana; Arial"/>
          <w:sz w:val="18"/>
        </w:rPr>
      </w:pPr>
      <w:r>
        <w:rPr>
          <w:rFonts w:cs="Verdana; Arial" w:ascii="Verdana; Arial" w:hAnsi="Verdana; Arial"/>
          <w:sz w:val="18"/>
        </w:rPr>
        <w:t xml:space="preserve">(12) No Eugnosto não há esta relação de dependência entre estas duas orações. Diz: 'Ninguém o determina. Ele não tem nome'. (Voltar) </w:t>
      </w:r>
    </w:p>
    <w:p>
      <w:pPr>
        <w:pStyle w:val="Normal"/>
        <w:rPr>
          <w:rFonts w:ascii="Verdana; Arial" w:hAnsi="Verdana; Arial" w:cs="Verdana; Arial"/>
          <w:sz w:val="18"/>
        </w:rPr>
      </w:pPr>
      <w:r>
        <w:rPr>
          <w:rFonts w:cs="Verdana; Arial" w:ascii="Verdana; Arial" w:hAnsi="Verdana; Arial"/>
          <w:sz w:val="18"/>
        </w:rPr>
        <w:t xml:space="preserve">(13) Sobre este ponto, veja-se o Evangelho da Verdade atribuído a Valentino (séc II d.C.). (Voltar) </w:t>
      </w:r>
    </w:p>
    <w:p>
      <w:pPr>
        <w:pStyle w:val="Normal"/>
        <w:rPr>
          <w:rFonts w:ascii="Verdana; Arial" w:hAnsi="Verdana; Arial" w:cs="Verdana; Arial"/>
          <w:sz w:val="18"/>
        </w:rPr>
      </w:pPr>
      <w:r>
        <w:rPr>
          <w:rFonts w:cs="Verdana; Arial" w:ascii="Verdana; Arial" w:hAnsi="Verdana; Arial"/>
          <w:sz w:val="18"/>
        </w:rPr>
        <w:t xml:space="preserve">(14) No Eugnosto, 'Ele tem sua própria aparência'. (Voltar) </w:t>
      </w:r>
    </w:p>
    <w:p>
      <w:pPr>
        <w:pStyle w:val="Normal"/>
        <w:rPr>
          <w:rFonts w:ascii="Verdana; Arial" w:hAnsi="Verdana; Arial" w:cs="Verdana; Arial"/>
          <w:sz w:val="18"/>
        </w:rPr>
      </w:pPr>
      <w:r>
        <w:rPr>
          <w:rFonts w:cs="Verdana; Arial" w:ascii="Verdana; Arial" w:hAnsi="Verdana; Arial"/>
          <w:sz w:val="18"/>
        </w:rPr>
        <w:t>(15) Esta parte se encontra, no texto SJC, na resposta a Tomé. (Voltar)</w:t>
      </w:r>
    </w:p>
    <w:p>
      <w:pPr>
        <w:pStyle w:val="Normal"/>
        <w:rPr>
          <w:rFonts w:ascii="Verdana; Arial" w:hAnsi="Verdana; Arial" w:cs="Verdana; Arial"/>
          <w:sz w:val="18"/>
        </w:rPr>
      </w:pPr>
      <w:r>
        <w:rPr>
          <w:rFonts w:cs="Verdana; Arial" w:ascii="Verdana; Arial" w:hAnsi="Verdana; Arial"/>
          <w:sz w:val="18"/>
        </w:rPr>
        <w:t>Fonte e tradução: Raul Branco</w:t>
        <w:br/>
        <w:t xml:space="preserve">(Membro da Sociedade Teosófica pela Loja Brasília, de Brasília-DF)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3:00Z</dcterms:created>
  <dc:creator>Mateus Absoluto</dc:creator>
  <dc:description/>
  <dc:language>en-US</dc:language>
  <cp:lastModifiedBy>Mateus Absoluto</cp:lastModifiedBy>
  <dcterms:modified xsi:type="dcterms:W3CDTF">2003-03-17T16:43:00Z</dcterms:modified>
  <cp:revision>1</cp:revision>
  <dc:subject/>
  <dc:title>A Sophia de Jesus Cristo</dc:title>
</cp:coreProperties>
</file>